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2"/>
        </w:rPr>
      </w:pPr>
      <w:r>
        <w:rPr>
          <w:b w:val="false"/>
          <w:spacing w:val="60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октября 2009 года                 г. Ге</w:t>
        <w:softHyphen/>
        <w:t>ор</w:t>
        <w:softHyphen/>
        <w:t>ги</w:t>
        <w:softHyphen/>
        <w:t>евск</w:t>
        <w:tab/>
        <w:t xml:space="preserve">                                    № 348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ловиях приватизации арендуемого недвижимого имущества (нежилых помещений №№ 41-46, 54-57), располо</w:t>
        <w:softHyphen/>
        <w:t>женного по адресу: Ставропольский край, г. Георгиевск, ул. Калинина - Пушкина, 8/29, находящегося в муниципальной собственности города Георгиевска, с использованием преимущественного права на его приобре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</w:rPr>
      </w:pPr>
      <w:r>
        <w:rPr>
          <w:sz w:val="28"/>
          <w:szCs w:val="28"/>
        </w:rPr>
        <w:tab/>
        <w:t>Рассмотрев представленные Главой города Георгиевска материалы, руководствуясь Ф</w:t>
      </w:r>
      <w:r>
        <w:rPr>
          <w:color w:val="000000"/>
          <w:spacing w:val="-6"/>
          <w:sz w:val="28"/>
        </w:rPr>
        <w:t xml:space="preserve">едеральными законами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 приватизации государственного и муниципального имущества», Законом Ставропольского края «Об установлении предельного значения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», Порядком приватизации муниципального имущества города Георгиевска, утверждённым решением Думы города Георгиевска от 20 июня 2006 года № 535-52, прогнозным планом (программой) приватизации объектов недвижимого имущества, находящихся в муниципальной собственности города Георгиевска, на 2009 год, утверждённым решением Думы города Георгиевска от 19 декабря 2008 года № 240-23, на основании статей 58, 62 Устава города Георгиевска, Дума города Георгиевска </w:t>
      </w:r>
    </w:p>
    <w:p>
      <w:pPr>
        <w:pStyle w:val="Normal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pacing w:val="-6"/>
          <w:sz w:val="28"/>
        </w:rPr>
        <w:t xml:space="preserve">Разрешить приватизацию недвижимого имущества (нежилых помещений №№ 41-46, 54-57), находящегося в муниципальной собственности города Георгиевска, </w:t>
      </w:r>
      <w:r>
        <w:rPr>
          <w:sz w:val="28"/>
          <w:szCs w:val="28"/>
        </w:rPr>
        <w:t>располо</w:t>
        <w:softHyphen/>
        <w:t>женного по адресу: Ставропольский край, г. Георгиевск, ул. Калинина - Пушкина, 8/29,</w:t>
      </w:r>
      <w:r>
        <w:rPr>
          <w:color w:val="000000"/>
          <w:spacing w:val="-6"/>
          <w:sz w:val="28"/>
        </w:rPr>
        <w:t xml:space="preserve"> общей площадью 190,5 кв. м, </w:t>
      </w:r>
      <w:r>
        <w:rPr>
          <w:sz w:val="28"/>
          <w:szCs w:val="28"/>
        </w:rPr>
        <w:t>путём предоставления преимущественного права приобретения нежилых помещений обществу с ограниченной ответственностью «Феникс» по рыночной це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ую цену недвижимого имущества, указанного в пункте 1 настоящего решения, в размере 2939000 (два миллиона девятьсот тридцать девять тысяч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цену продажи недвижимого имущества, указанного в пункте 1 настоящего решения, в размере 2939000 (два миллиона девятьсот тридцать девять тысяч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Харибов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 xml:space="preserve">        Л.А. Козин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Подзаголовок Знак"/>
    <w:basedOn w:val="Style14"/>
    <w:qFormat/>
    <w:rPr>
      <w:sz w:val="3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54:00Z</dcterms:created>
  <dc:creator>Воробьев С.А.</dc:creator>
  <dc:description/>
  <cp:keywords/>
  <dc:language>en-US</dc:language>
  <cp:lastModifiedBy>Коровкина Светлана Ивановна</cp:lastModifiedBy>
  <cp:lastPrinted>2009-07-08T10:06:00Z</cp:lastPrinted>
  <dcterms:modified xsi:type="dcterms:W3CDTF">2009-10-15T11:22:00Z</dcterms:modified>
  <cp:revision>10</cp:revision>
  <dc:subject/>
  <dc:title>Проект</dc:title>
</cp:coreProperties>
</file>