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szCs w:val="28"/>
        </w:rPr>
        <w:t>Приложение 1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spacing w:before="0" w:after="0"/>
        <w:ind w:left="5103" w:hanging="0"/>
        <w:jc w:val="both"/>
        <w:rPr/>
      </w:pPr>
      <w:r>
        <w:rPr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 xml:space="preserve">ска от 31 марта 2010 года 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spacing w:before="0" w:after="0"/>
        <w:ind w:left="510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431-37</w:t>
      </w:r>
    </w:p>
    <w:p>
      <w:pPr>
        <w:pStyle w:val="Heading4"/>
        <w:keepNext w:val="false"/>
        <w:spacing w:lineRule="auto" w:line="228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auto" w:line="228" w:before="0" w:after="0"/>
        <w:jc w:val="center"/>
        <w:rPr/>
      </w:pPr>
      <w:r>
        <w:rPr/>
        <w:t>ПЕ</w:t>
        <w:softHyphen/>
        <w:t>РЕ</w:t>
        <w:softHyphen/>
        <w:t>ЧЕНЬ</w:t>
      </w:r>
    </w:p>
    <w:p>
      <w:pPr>
        <w:pStyle w:val="TextBody"/>
        <w:spacing w:lineRule="auto" w:line="228"/>
        <w:ind w:right="561" w:hanging="0"/>
        <w:jc w:val="center"/>
        <w:rPr>
          <w:szCs w:val="28"/>
        </w:rPr>
      </w:pPr>
      <w:r>
        <w:rPr>
          <w:szCs w:val="28"/>
        </w:rPr>
        <w:t>объектов недвижимого имущества, исключаемого из реестра муниципального имущества города Георгиевска</w:t>
      </w:r>
    </w:p>
    <w:p>
      <w:pPr>
        <w:pStyle w:val="TextBody"/>
        <w:spacing w:lineRule="auto" w:line="228"/>
        <w:ind w:right="561" w:hanging="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0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24"/>
        <w:gridCol w:w="2625"/>
        <w:gridCol w:w="2340"/>
        <w:gridCol w:w="1707"/>
        <w:gridCol w:w="1767"/>
      </w:tblGrid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объек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, тыс. руб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Остаточная стоимость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1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4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Дружбы, 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7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Салогубова, 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0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ыкова – Тронина, 87/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5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Лермонтова, 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33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ерцена – Ленинградская, 11/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6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Орджоникидзе, 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2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12/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орийская – Лермонтова, 1/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2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7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9,10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4,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15-16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14,1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10,11,12,1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Помещения 12,1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0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я 14,15,16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3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1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0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7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88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59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047172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2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19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9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36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 –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Батакская, 11/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4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орийская,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16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агарина – Московская, 98/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466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аяковского – Пархоменко, 227/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011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425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Ленина, 1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58,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368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304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54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агарина – Вехова, 234/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5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Лермонтова, 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57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оспитальная, 1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449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аяковского – Пархоменко, 227/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9,20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3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6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2,9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7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ронина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6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, 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7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6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Однобокова – Красноармейская, 8/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0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97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20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13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592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12/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32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313,0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740,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35,2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533,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529,9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983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976,7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001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ира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731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726,1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05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агарина – Октябрьская, 117/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70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астелло, 70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47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0870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Черняховского, 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97,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0870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2/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97,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0870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оворова, 11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47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0870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27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70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ер. Казачий,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70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Говорова, 11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70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42,1</w:t>
            </w:r>
          </w:p>
        </w:tc>
      </w:tr>
    </w:tbl>
    <w:p>
      <w:pPr>
        <w:pStyle w:val="2"/>
        <w:spacing w:lineRule="auto" w:line="228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228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28" w:before="0" w:after="0"/>
        <w:ind w:left="0" w:hanging="0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2"/>
        <w:spacing w:lineRule="auto" w:line="228" w:before="0" w:after="0"/>
        <w:ind w:left="0" w:hanging="0"/>
        <w:rPr/>
      </w:pPr>
      <w:r>
        <w:rPr>
          <w:szCs w:val="28"/>
        </w:rPr>
        <w:t>города Георгиевска</w:t>
        <w:tab/>
        <w:tab/>
        <w:tab/>
        <w:tab/>
        <w:t xml:space="preserve">                  </w:t>
        <w:tab/>
        <w:tab/>
        <w:t xml:space="preserve">               Л.А. Коз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Cs w:val="20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0:00Z</dcterms:created>
  <dc:creator>Подскребаева</dc:creator>
  <dc:description/>
  <cp:keywords/>
  <dc:language>en-US</dc:language>
  <cp:lastModifiedBy>дума</cp:lastModifiedBy>
  <cp:lastPrinted>2010-03-27T15:58:00Z</cp:lastPrinted>
  <dcterms:modified xsi:type="dcterms:W3CDTF">2010-04-09T05:24:00Z</dcterms:modified>
  <cp:revision>4</cp:revision>
  <dc:subject/>
  <dc:title>Проект</dc:title>
</cp:coreProperties>
</file>