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812" w:hanging="0"/>
        <w:jc w:val="both"/>
        <w:rPr/>
      </w:pPr>
      <w:r>
        <w:rPr>
          <w:color w:val="000000"/>
          <w:sz w:val="28"/>
          <w:szCs w:val="28"/>
        </w:rPr>
        <w:t xml:space="preserve">Приложение  </w:t>
      </w:r>
    </w:p>
    <w:p>
      <w:pPr>
        <w:pStyle w:val="Normal"/>
        <w:widowControl w:val="false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Думы</w:t>
      </w:r>
    </w:p>
    <w:p>
      <w:pPr>
        <w:pStyle w:val="Normal"/>
        <w:widowControl w:val="false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Георгиевска</w:t>
      </w:r>
    </w:p>
    <w:p>
      <w:pPr>
        <w:pStyle w:val="Normal"/>
        <w:widowControl w:val="false"/>
        <w:ind w:left="581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 мая 2010 года № 449-39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 w:val="false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Cs w:val="28"/>
        </w:rPr>
      </w:r>
    </w:p>
    <w:p>
      <w:pPr>
        <w:pStyle w:val="Style14"/>
        <w:widowControl w:val="false"/>
        <w:spacing w:lineRule="atLeast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4"/>
        <w:widowControl w:val="false"/>
        <w:spacing w:lineRule="atLeast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о порядке принятия решений о создании, реорганизации и ликвидации </w:t>
      </w:r>
    </w:p>
    <w:p>
      <w:pPr>
        <w:pStyle w:val="Style14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ых предприятий и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а Георгиевск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1. Основные положения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widowControl w:val="false"/>
        <w:spacing w:lineRule="atLeast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ложение о порядке принятия решений о создании, ре</w:t>
        <w:softHyphen/>
        <w:t>организации и ликвидации муниципальных предприятий и учреждений</w:t>
      </w:r>
      <w:r>
        <w:rPr>
          <w:rFonts w:cs="Times New Roman" w:ascii="Times New Roman" w:hAnsi="Times New Roman"/>
          <w:sz w:val="28"/>
          <w:szCs w:val="28"/>
        </w:rPr>
        <w:t xml:space="preserve"> города Георгиевска (далее – Положение) разработано в соответствии с требованиями действующего законодательства и устанавливает единый порядок создания, ре</w:t>
        <w:softHyphen/>
        <w:t>организации и ликвидации муниципальных предприятий и учреждений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1.2. В соответствии с Уставом города Георгиевска администрация города Георгиевска (далее – администрация) вправе создавать муниципальные пред</w:t>
        <w:softHyphen/>
        <w:t>приятия и учреждения, не</w:t>
        <w:softHyphen/>
        <w:t>обходимые для осуществления полномочий по реше</w:t>
        <w:softHyphen/>
        <w:t>нию вопросов местного значения городского округа в порядке, установленном Думой города Георгиев</w:t>
        <w:softHyphen/>
        <w:t>ска (далее – Дума)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рядок принятия решения о создании муниципальных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предприятий и учреждений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Решение о создании муниципального предприятия или учреждения принимается Думой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2.2. Муниципальное предприятие или учреждение может быть создано путём образования, а также в результате реорганизации уже существующих муниципальных предприятий или учреждений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2.3. Проект решения Думы о создании муниципаль</w:t>
        <w:softHyphen/>
        <w:t>ного предприятия под</w:t>
        <w:softHyphen/>
        <w:t>готавливается комитетом по управлению муниципальным имуществом админи</w:t>
        <w:softHyphen/>
        <w:t>страции по согласованию с финансо</w:t>
        <w:softHyphen/>
        <w:t>вым управлением администрации и иными заинтересован</w:t>
        <w:softHyphen/>
        <w:t xml:space="preserve">ными структурными подразделениями администрации.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 Проект решения Думы о создании муниципаль</w:t>
        <w:softHyphen/>
        <w:t>ного учреждения под</w:t>
        <w:softHyphen/>
        <w:t>готавливается структурным подразделением администра</w:t>
        <w:softHyphen/>
        <w:t>ции, осуществляющим координацию и регулирование дея</w:t>
        <w:softHyphen/>
        <w:t>тельности в соответствующей отрасли (сфере управления), по согласованию с финансовым управлением администрации, ко</w:t>
        <w:softHyphen/>
        <w:t>митетом по управлению муниципальным имуществом администрации и иными заинтересованными структурными подразделениями администрации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2.5. Проект решения Думы о создании муниципаль</w:t>
        <w:softHyphen/>
        <w:t>ного предприятия или учреждения и пакет необходимых документов направ</w:t>
        <w:softHyphen/>
        <w:t>ляются Главе города Ге</w:t>
        <w:softHyphen/>
        <w:t>оргиевска (далее – Главе города) для рассмотрения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2.6. Проект решения Думы о создании муниципаль</w:t>
        <w:softHyphen/>
        <w:t>ного предприятия или учреждения должен содержать: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создания и предмет деятельности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порядок формирования уставного фонда (для муниципального предпри</w:t>
        <w:softHyphen/>
        <w:t>ятия)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может содержать иные вопросы, необходимые для создания муници</w:t>
        <w:softHyphen/>
        <w:t>пального предприятия и учреждения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2.7. К проекту решения Думы прилагается поясни</w:t>
        <w:softHyphen/>
        <w:t>тельная записка, кото</w:t>
        <w:softHyphen/>
        <w:t>рая должна включать: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обоснование необходимости и целесообразности создания данного муни</w:t>
        <w:softHyphen/>
        <w:t>ципального предприятия или учреждения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создания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– технико-экономическое обоснование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2.8. Проект решения Думы и пояснительную записку к нему на рассмотрение Думы вносит Глава го</w:t>
        <w:softHyphen/>
        <w:t>рода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2.9. Решение Думы о создании муниципального предприятия или учреж</w:t>
        <w:softHyphen/>
        <w:t>дения, принятое в соответствии с Регламентом Думы, на</w:t>
        <w:softHyphen/>
        <w:t>правляется для исполнения в администрацию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принятия решений о реорганизации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муниципальных предприятий и учреждений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3.1. Муниципальное предприятие или учреждение может быть реоргани</w:t>
        <w:softHyphen/>
        <w:t>зовано путём слияния, присоединения, разделения, выделения и преобразова</w:t>
        <w:softHyphen/>
        <w:t>ния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 Реорганизация муниципального предприятия или учреждения произ</w:t>
        <w:softHyphen/>
        <w:t>водится в соответствии с действующим законодательством Российской Феде</w:t>
        <w:softHyphen/>
        <w:t xml:space="preserve">рации.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3.3. Решение о реорганизации муниципального предприятия или учреж</w:t>
        <w:softHyphen/>
        <w:t>дения принимается Думой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3.4. Проект решения Думы о реорганизации муници</w:t>
        <w:softHyphen/>
        <w:t>пального предпри</w:t>
        <w:softHyphen/>
        <w:t>ятия подготавливается комитетом по управлению муници</w:t>
        <w:softHyphen/>
        <w:t>пальным имуществом администрации или муниципальным предприятием по согласованию с финан</w:t>
        <w:softHyphen/>
        <w:t>совым управлением администрации и иными заинтересованными структур</w:t>
        <w:softHyphen/>
        <w:t xml:space="preserve">ными подразделениями администрации.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3.5. Проект решения Думы о реорганизации муници</w:t>
        <w:softHyphen/>
        <w:t>пального учреждения подготавливается структурным подразделением админи</w:t>
        <w:softHyphen/>
        <w:t>страции, осуществ</w:t>
        <w:softHyphen/>
        <w:t>ляющим координацию и регулирование деятельности в соответствующей от</w:t>
        <w:softHyphen/>
        <w:t>расли (сфере управления), или муници</w:t>
        <w:softHyphen/>
        <w:t>пальным учреждением по согласованию с финансовым управлением админист</w:t>
        <w:softHyphen/>
        <w:t>рации, комитетом по управлению муни</w:t>
        <w:softHyphen/>
        <w:t>ципальным имуще</w:t>
        <w:softHyphen/>
        <w:t>ством администрации и иными заинтересованными струк</w:t>
        <w:softHyphen/>
        <w:t>турными подразделениями администрации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 Проект решения Думы о реорганизации муници</w:t>
        <w:softHyphen/>
        <w:t>пального предпри</w:t>
        <w:softHyphen/>
        <w:t>ятия или учреждения и пакет необходимых документов на</w:t>
        <w:softHyphen/>
        <w:t>правляются Главе го</w:t>
        <w:softHyphen/>
        <w:t xml:space="preserve">рода для рассмотрения.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3.7. Проект решения Думы о реорганизации муници</w:t>
        <w:softHyphen/>
        <w:t>пального предпри</w:t>
        <w:softHyphen/>
        <w:t>ятия или учреждения должен содержать: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и реорганизации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организации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может содержать иные вопросы, необходи</w:t>
        <w:softHyphen/>
        <w:t>мые для реорганизации муниципального предприятия или учреждения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 К проекту решения Думы прилагаются: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пояснительная записка, в которой указывается цель и обоснование необ</w:t>
        <w:softHyphen/>
        <w:t>ходимости реорганизации муниципального предприятия или учреждения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й комиссии об оценке последствий реорганизации (для муниципального учреждения)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3.9. Проект решения Думы и пояснительную записку к нему на рассмотрение Думы вносит Глава го</w:t>
        <w:softHyphen/>
        <w:t>рода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3.10. Решение Думы о реорганизации муниципаль</w:t>
        <w:softHyphen/>
        <w:t>ного предприятия или учреждения, принятое в соответствии с Регламентом Думы, направляется для исполнения в администрацию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Порядок принятия решений о ликвидации муниципальных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jc w:val="center"/>
        <w:rPr/>
      </w:pPr>
      <w:r>
        <w:rPr>
          <w:b/>
          <w:sz w:val="28"/>
          <w:szCs w:val="28"/>
        </w:rPr>
        <w:t>предприятий и учреждений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Ликвидация муниципального предприятия или учреждения влечёт прекращение его деятельности без перехода прав и обязанностей в порядке правопреемства к другим лицам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4.2. Муниципальное предприятие или учреждение может быть ликвиди</w:t>
        <w:softHyphen/>
        <w:t>ровано на основании решения Думы либо по решению суда в порядке, преду</w:t>
        <w:softHyphen/>
        <w:t>смотренном действующим законодательством Российской Фе</w:t>
        <w:softHyphen/>
        <w:t>дерации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4.3. Проект решения Думы о ликвидации муници</w:t>
        <w:softHyphen/>
        <w:t>пального предприятия подготавливается комитетом по управлению муници</w:t>
        <w:softHyphen/>
        <w:t>пальным имуществом ад</w:t>
        <w:softHyphen/>
        <w:t>министрации или муниципальным предприятием по согласованию с финансо</w:t>
        <w:softHyphen/>
        <w:t xml:space="preserve">вым управлением администрации и иными заинтересованными структурными подразделениями администрации. 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 Проект решения Думы о ликвидации муници</w:t>
        <w:softHyphen/>
        <w:t>пального учреждения подготавливается структурным подразделением админи</w:t>
        <w:softHyphen/>
        <w:t>страции, осуществ</w:t>
        <w:softHyphen/>
        <w:t>ляющим координацию и регулирование деятельности в соответствующей от</w:t>
        <w:softHyphen/>
        <w:t>расли (сфере управления), или муници</w:t>
        <w:softHyphen/>
        <w:t>пальным учреждением по согласованию с финансовым управлением админист</w:t>
        <w:softHyphen/>
        <w:t>рации, комитетом по управлению муни</w:t>
        <w:softHyphen/>
        <w:t>ципальным имуще</w:t>
        <w:softHyphen/>
        <w:t>ством администрации и иными заинтересованными струк</w:t>
        <w:softHyphen/>
        <w:t>турными подразделениями администрации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4.5. Проект решения Думы о ликвидации муници</w:t>
        <w:softHyphen/>
        <w:t>пального предприятия или учреждения и пакет необходимых документов на</w:t>
        <w:softHyphen/>
        <w:t>правляются Главе города для рассмотрения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 К проекту решения Думы прилагаются: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пояснительная записка, в которой указывается цель и обоснование необ</w:t>
        <w:softHyphen/>
        <w:t>ходимости ликвидации муниципального предприятия или учреждения;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экспертной комиссии об оценке последствий ликвидации (для муниципального учреждения)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4.7. Проект решения Думы и пояснительную записку к нему на рассмотрение Думы вносит Глава го</w:t>
        <w:softHyphen/>
        <w:t>рода.</w:t>
      </w:r>
    </w:p>
    <w:p>
      <w:pPr>
        <w:pStyle w:val="Normal"/>
        <w:widowControl w:val="false"/>
        <w:tabs>
          <w:tab w:val="clear" w:pos="708"/>
          <w:tab w:val="left" w:pos="6480" w:leader="none"/>
          <w:tab w:val="left" w:pos="6804" w:leader="none"/>
        </w:tabs>
        <w:ind w:firstLine="720"/>
        <w:jc w:val="both"/>
        <w:rPr/>
      </w:pPr>
      <w:r>
        <w:rPr>
          <w:sz w:val="28"/>
          <w:szCs w:val="28"/>
        </w:rPr>
        <w:t>4.8. Решение Думы о ликвидации муниципального предприятия или уч</w:t>
        <w:softHyphen/>
        <w:t>реждения, принятое в соответствии с Регламентом Думы, направляется для исполнения в адми</w:t>
        <w:softHyphen/>
        <w:t>нистрац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2"/>
        <w:widowControl w:val="fals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рода Георгиевска</w:t>
        <w:tab/>
        <w:tab/>
        <w:tab/>
        <w:tab/>
        <w:tab/>
        <w:tab/>
        <w:tab/>
        <w:tab/>
        <w:t xml:space="preserve">     Л.А. Козина</w:t>
      </w:r>
    </w:p>
    <w:p>
      <w:pPr>
        <w:pStyle w:val="2"/>
        <w:widowControl w:val="false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Cs w:val="1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color w:val="0000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2F687D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WWAbsatzStandardschriftart11">
    <w:name w:val="WW-Absatz-Standardschriftart11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1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7:46:00Z</dcterms:created>
  <dc:creator>1</dc:creator>
  <dc:description/>
  <dc:language>en-US</dc:language>
  <cp:lastModifiedBy>Натали</cp:lastModifiedBy>
  <cp:lastPrinted>2010-05-26T11:02:00Z</cp:lastPrinted>
  <dcterms:modified xsi:type="dcterms:W3CDTF">2026-11-18T12:26:00Z</dcterms:modified>
  <cp:revision>16</cp:revision>
  <dc:subject/>
  <dc:title>Решение</dc:title>
</cp:coreProperties>
</file>