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tabs>
          <w:tab w:val="clear" w:pos="708"/>
          <w:tab w:val="left" w:pos="9923" w:leader="none"/>
        </w:tabs>
        <w:ind w:right="-2" w:hanging="0"/>
        <w:jc w:val="center"/>
        <w:rPr/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2" w:hanging="0"/>
        <w:rPr/>
      </w:pPr>
      <w:r>
        <w:rPr>
          <w:b w:val="false"/>
          <w:szCs w:val="28"/>
        </w:rPr>
        <w:t>31 мая 2010 года</w:t>
        <w:tab/>
        <w:tab/>
        <w:t xml:space="preserve">              г. Ге</w:t>
        <w:softHyphen/>
        <w:t>ор</w:t>
        <w:softHyphen/>
        <w:t>ги</w:t>
        <w:softHyphen/>
        <w:t>евск</w:t>
        <w:tab/>
        <w:tab/>
        <w:t xml:space="preserve">                № 458-39 </w:t>
      </w:r>
    </w:p>
    <w:p>
      <w:pPr>
        <w:pStyle w:val="Normal"/>
        <w:widowControl w:val="false"/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19" w:right="5" w:hanging="0"/>
        <w:jc w:val="both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О согласовании предоставления во временное безвозмездное пользование иму</w:t>
        <w:softHyphen/>
        <w:t>щества, находя</w:t>
      </w:r>
      <w:r>
        <w:rPr>
          <w:b/>
          <w:bCs/>
          <w:szCs w:val="28"/>
        </w:rPr>
        <w:t>щегося в муниципальной собственности го</w:t>
      </w:r>
      <w:r>
        <w:rPr>
          <w:b/>
          <w:bCs/>
          <w:spacing w:val="-1"/>
          <w:szCs w:val="28"/>
        </w:rPr>
        <w:t>рода Геор</w:t>
        <w:softHyphen/>
        <w:t>гиев</w:t>
        <w:softHyphen/>
        <w:t>ска</w:t>
      </w:r>
    </w:p>
    <w:p>
      <w:pPr>
        <w:pStyle w:val="Normal"/>
        <w:widowControl w:val="false"/>
        <w:ind w:left="19" w:right="5" w:hanging="0"/>
        <w:jc w:val="both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widowControl w:val="false"/>
        <w:ind w:left="19" w:right="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b w:val="false"/>
          <w:b w:val="false"/>
          <w:caps/>
          <w:szCs w:val="28"/>
        </w:rPr>
      </w:pPr>
      <w:r>
        <w:rPr/>
        <w:tab/>
      </w:r>
      <w:r>
        <w:rPr>
          <w:b w:val="false"/>
        </w:rPr>
        <w:t xml:space="preserve">Рассмотрев обращение Главы города Георгиевска о предоставлении </w:t>
      </w:r>
      <w:r>
        <w:rPr>
          <w:b w:val="false"/>
          <w:szCs w:val="28"/>
        </w:rPr>
        <w:t>му</w:t>
        <w:softHyphen/>
        <w:t>ниципальным образовательным учреждениям дополнительного обра</w:t>
        <w:softHyphen/>
        <w:t>зова</w:t>
        <w:softHyphen/>
        <w:t>ния де</w:t>
        <w:softHyphen/>
        <w:t>тей «Эколого-биологический центр», «Детско-юношеская спортивная школа», «Дом детского творчества», «Центр детского и юношеского туризма и экскурсий (юных туристов)», Детская школа искусств</w:t>
      </w:r>
      <w:r>
        <w:rPr>
          <w:b w:val="false"/>
        </w:rPr>
        <w:t xml:space="preserve"> во времен</w:t>
        <w:softHyphen/>
        <w:t>ное безвозмездное</w:t>
      </w:r>
      <w:r>
        <w:rPr>
          <w:b w:val="false"/>
          <w:spacing w:val="-1"/>
        </w:rPr>
        <w:t xml:space="preserve"> пользование</w:t>
      </w:r>
      <w:r>
        <w:rPr>
          <w:b w:val="false"/>
          <w:spacing w:val="1"/>
        </w:rPr>
        <w:t xml:space="preserve"> </w:t>
      </w:r>
      <w:r>
        <w:rPr>
          <w:b w:val="false"/>
          <w:spacing w:val="-1"/>
        </w:rPr>
        <w:t>имуще</w:t>
        <w:softHyphen/>
        <w:t xml:space="preserve">ства, находящегося в муниципальной собственности </w:t>
      </w:r>
      <w:r>
        <w:rPr>
          <w:b w:val="false"/>
          <w:spacing w:val="1"/>
        </w:rPr>
        <w:t xml:space="preserve">города Георгиевска, в целях </w:t>
      </w:r>
      <w:r>
        <w:rPr>
          <w:b w:val="false"/>
        </w:rPr>
        <w:t>организации учебного процесса по дополнительным образовательным программам</w:t>
      </w:r>
      <w:r>
        <w:rPr>
          <w:b w:val="false"/>
          <w:spacing w:val="1"/>
        </w:rPr>
        <w:t xml:space="preserve">, </w:t>
      </w:r>
      <w:r>
        <w:rPr>
          <w:b w:val="false"/>
          <w:spacing w:val="-2"/>
        </w:rPr>
        <w:t>в со</w:t>
      </w:r>
      <w:r>
        <w:rPr>
          <w:b w:val="false"/>
        </w:rPr>
        <w:t>ответствии с главой 36 Гражданского кодекса Россий</w:t>
        <w:softHyphen/>
        <w:t xml:space="preserve">ской Федерации, </w:t>
      </w:r>
      <w:r>
        <w:rPr>
          <w:b w:val="false"/>
          <w:spacing w:val="-1"/>
        </w:rPr>
        <w:t>статьёй 69 Устава города Георгиевска, главой 5 Положения о по</w:t>
        <w:softHyphen/>
        <w:t>рядке управления и распоряжения объектами муниципальной собствен</w:t>
        <w:softHyphen/>
        <w:t>ности города Георгиевска, на основании статей 58, 62 Устава города Георги</w:t>
        <w:softHyphen/>
        <w:t>ев</w:t>
      </w:r>
      <w:r>
        <w:rPr>
          <w:b w:val="false"/>
        </w:rPr>
        <w:t>ска, Дума города Георгиевска</w:t>
      </w:r>
    </w:p>
    <w:p>
      <w:pPr>
        <w:pStyle w:val="Normal"/>
        <w:widowControl w:val="false"/>
        <w:spacing w:lineRule="auto" w:line="216"/>
        <w:rPr>
          <w:b/>
          <w:b/>
          <w:caps/>
          <w:spacing w:val="60"/>
          <w:szCs w:val="28"/>
        </w:rPr>
      </w:pPr>
      <w:r>
        <w:rPr>
          <w:b/>
          <w:caps/>
          <w:spacing w:val="60"/>
          <w:szCs w:val="28"/>
        </w:rPr>
      </w:r>
    </w:p>
    <w:p>
      <w:pPr>
        <w:pStyle w:val="Normal"/>
        <w:widowControl w:val="false"/>
        <w:spacing w:lineRule="auto" w:line="216"/>
        <w:rPr>
          <w:b/>
          <w:b/>
          <w:caps/>
          <w:spacing w:val="60"/>
          <w:szCs w:val="28"/>
        </w:rPr>
      </w:pPr>
      <w:r>
        <w:rPr>
          <w:b/>
          <w:caps/>
          <w:spacing w:val="60"/>
          <w:szCs w:val="28"/>
        </w:rPr>
        <w:t>РешилА:</w:t>
      </w:r>
    </w:p>
    <w:p>
      <w:pPr>
        <w:pStyle w:val="ConsNormal"/>
        <w:tabs>
          <w:tab w:val="clear" w:pos="708"/>
          <w:tab w:val="left" w:pos="1134" w:leader="none"/>
        </w:tabs>
        <w:ind w:left="567" w:right="98" w:hanging="0"/>
        <w:jc w:val="both"/>
        <w:rPr>
          <w:rFonts w:ascii="Times New Roman" w:hAnsi="Times New Roman" w:cs="Times New Roman"/>
          <w:b/>
          <w:b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6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1"/>
          <w:szCs w:val="28"/>
        </w:rPr>
      </w:pPr>
      <w:r>
        <w:rPr>
          <w:spacing w:val="1"/>
          <w:szCs w:val="28"/>
        </w:rPr>
        <w:t>1</w:t>
      </w:r>
      <w:r>
        <w:rPr>
          <w:szCs w:val="28"/>
        </w:rPr>
        <w:t xml:space="preserve">. </w:t>
      </w:r>
      <w:r>
        <w:rPr>
          <w:spacing w:val="1"/>
          <w:szCs w:val="28"/>
        </w:rPr>
        <w:t>Согласовать предоставление во временное безвозмездное поль</w:t>
        <w:softHyphen/>
        <w:t>зова</w:t>
        <w:softHyphen/>
        <w:t>ние (во внеурочное время балансодержателя, в соответствии с учебными планами учреждений), сроком на 6 лет:</w:t>
      </w:r>
    </w:p>
    <w:p>
      <w:pPr>
        <w:pStyle w:val="Normal"/>
        <w:widowControl w:val="false"/>
        <w:ind w:firstLine="709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1. Муниципальному образовательному учреждению дополнительного обра</w:t>
        <w:softHyphen/>
        <w:t>зова</w:t>
        <w:softHyphen/>
        <w:t>ния де</w:t>
        <w:softHyphen/>
        <w:t xml:space="preserve">тей «Эколого-биологический центр»: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ого помещения № 5 (учебного кабинета № 6), общей площадью 51,6 кв. м, расположенного по адресу: Ставропольский край, г. Георгиевск, ул. Лермонтова, 56, в муниципальном общеобразовательном учреждении средней общеобразовательной школе № 3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ого помещения № 49 (учебного кабинета № 9), общей площадью 48,6 кв. м, расположенного по адресу: Ставропольский край, г. Георгиевск, ул. Тургенева, 16, в муниципальном общеобразовательном учреждении сред</w:t>
        <w:softHyphen/>
        <w:t>ней общеобразовательной школе с углубленным изучением математики и физики № 4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ых помещений №№ 89, 90 (учебных кабинетов №№ 38, 39), об</w:t>
        <w:softHyphen/>
        <w:t>щей площадью 102,8 кв. м, расположенных по адресу: Ставропольский край, г. Георгиевск, ул. Урицкого, 41, в муниципальном общеобразовательном уч</w:t>
        <w:softHyphen/>
        <w:t>реждении средней общеобразовательной школе № 5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ых помещений №№ 12, 14 (учебных кабинетов №№ 6, 8), общей площадью 100,3 кв. м, расположенных по адресу: Ставропольский край, г. Георгиевск, ул. Кочубея, 9, в муниципальном общеобразовательном учреж</w:t>
        <w:softHyphen/>
        <w:t>дении средней общеобразовательной школе № 6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ого помещения № 59 (учебного кабинета № 59), общей площа</w:t>
        <w:softHyphen/>
        <w:t>дью 69 кв. м, расположенного по адресу: Ставропольский край, г. Георги</w:t>
        <w:softHyphen/>
        <w:t>евск, ул. Тронина, 10/1, в муниципальном общеобразовательном учреждении средней общеобразовательной школе № 7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ежилых помещений №№ 63, 190 (учебных кабинетов №№ 3, 38), об</w:t>
        <w:softHyphen/>
        <w:t>щей площадью 130,9 кв. м, расположенных по адресу: Ставропольский край, г. Георгиевск, ул. Быкова, 81, в муниципальном общеобразовательном учре</w:t>
        <w:softHyphen/>
        <w:t>ждении средней общеобразовательной школе № 29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1.2. Муниципальному образовательному учреждению дополнительного обра</w:t>
        <w:softHyphen/>
        <w:t>зова</w:t>
        <w:softHyphen/>
        <w:t>ния детей «Детско-юношеская спортивная школа»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ых помещений №№ 1, 2, 3 (спортивного зала), общей площадью 331 кв. м, расположенных по адресу: Ставропольский край, г. Георгиевск, ул. Тургенева, 16, в муниципальном общеобразовательном учреждении средней общеобразовательной школе с углубленным изучением математики и физики № 4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ых помещений №№ 92, 93, 94, 95 (спортивного зала), общей площадью 343,6 кв. м, расположенных по адресу: Ставропольский край, г. Георгиевск, ул. Урицкого, 41, в муниципальном общеобразовательном учре</w:t>
        <w:softHyphen/>
        <w:t>ждении средней общеобразовательной школе № 5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ых помещений №№ 26, 27, 28 (спортивного зала), общей площа</w:t>
        <w:softHyphen/>
        <w:t>дью 298,4 кв. м, расположенных по адресу: Ставропольский край, г. Георги</w:t>
        <w:softHyphen/>
        <w:t>евск, ул. Тронина, 10/1, в муниципальном общеобразовательном учреждении средней общеобразовательной школе № 7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ежилых помещений №№ 158, 159, 160, 165, 166 (спортивного зала), общей площадью 325,9 кв. м, расположенных по адресу: Ставропольский край, г. Георгиевск, ул. Быкова, 81, в муниципальном общеобразовательном учреждении средней общеобразовательной школе № 29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1.3. Муниципальному образовательному учреждению дополнительного образования детей «Дом детского творчества»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ого помещения № 7 (учебного кабинета № 12), общей площадью 47,4 кв. м, расположенного по адресу: Ставропольский край, г. Георгиевск, ул. Лермонтова, 56, в муниципальном общеобразовательном учреждении средней общеобразовательной школе № 3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ого помещения № 85 (учебного кабинета № 43), общей площа</w:t>
        <w:softHyphen/>
        <w:t>дью 47,4 кв. м, расположенного по адресу: Ставропольский край, г. Георги</w:t>
        <w:softHyphen/>
        <w:t>евск, ул. Урицкого, 41, в муниципальном общеобразовательном учреждении средней общеобразовательной школе № 5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ых помещений №№ 11, 13 (учебных кабинетов №№ 5, 7), общей площадью 98,2 кв. м, расположенных по адресу: Ставропольский край, г. Ге</w:t>
        <w:softHyphen/>
        <w:t>оргиевск, ул. Кочубея, 9, в муниципальном общеобразовательном учрежде</w:t>
        <w:softHyphen/>
        <w:t>нии средней общеобразовательной школе № 6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ого помещения № 57 (учебного кабинета № 35), общей площа</w:t>
        <w:softHyphen/>
        <w:t>дью 52,2 кв. м, расположенного по адресу: Ставропольский край, г. Георги</w:t>
        <w:softHyphen/>
        <w:t>евск, ул. Тронина, 10/1, в муниципальном общеобразовательном учреждении средней общеобразовательной школе № 7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ежилого помещения № 192 (учебного кабинета № 61), общей площа</w:t>
        <w:softHyphen/>
        <w:t>дью 39,3 кв. м, расположенных по адресу: Ставропольский край, г. Георги</w:t>
        <w:softHyphen/>
        <w:t>евск, ул. Быкова, 81, в муниципальном общеобразовательном учреждении средней общеобразовательной школе № 29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1.4. Муниципальному образовательному учреждению дополнительного обра</w:t>
        <w:softHyphen/>
        <w:t>зова</w:t>
        <w:softHyphen/>
        <w:t>ния де</w:t>
        <w:softHyphen/>
        <w:t>тей «Центр детского и юношеского туризма и экскурсий (юных туристов)»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ого помещения № 46 (учебного кабинета № 12), общей площа</w:t>
        <w:softHyphen/>
        <w:t>дью 49,0 кв. м, расположенного по адресу: Ставропольский край, г. Георги</w:t>
        <w:softHyphen/>
        <w:t>евск, ул. Тургенева, 16, в муниципальном общеобразовательном учреждении средней общеобразовательной школе с углубленным изучением математики и физики № 4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ых помещений №№ 139, 140, 141, 142 (спортивного зала), общей площадью 151,2 кв. м, расположенных по адресу: Ставропольский край, г. Георгиевск, ул. Урицкого, 41, в муниципальном общеобразовательном учре</w:t>
        <w:softHyphen/>
        <w:t>ждении средней общеобразовательной школе № 5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ого помещения № 28 (спортивного зала), общей площадью 265,4 кв. м, расположенного по адресу: Ставропольский край, г. Георгиевск, ул. Кочубея, 9, в муниципальном общеобразовательном учреждении средней общеобразовательной школе № 6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ежилых помещений №№ 109, 110, 111, 112, 119 (спортивного зала), общей площадью 338,2 кв. м, расположенных по адресу: Ставропольский край, г. Георгиевск, ул. Быкова, 81, в муниципальном общеобразовательном учреждении средней общеобразовательной школе № 29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1.5. Муниципальному образовательному учреждению дополнительного обра</w:t>
        <w:softHyphen/>
        <w:t>зова</w:t>
        <w:softHyphen/>
        <w:t>ния де</w:t>
        <w:softHyphen/>
        <w:t>тей Детская школа искусств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ого помещения № 112 (учебного кабинета № 33), общей площа</w:t>
        <w:softHyphen/>
        <w:t>дью 55,2 кв. м, расположенного по адресу: Ставропольский край, г. Георги</w:t>
        <w:softHyphen/>
        <w:t>евск, ул. Тронина, 10/1, в муниципальном общеобразовательном учреждении средней общеобразовательной школе № 7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ежилых помещений №№ 127, 128, 137 (учебных кабинетов №№ 13, 14, 18), общей площадью 182,1 кв. м, расположенных по адресу: Ставрополь</w:t>
        <w:softHyphen/>
        <w:t>ский край, г. Георгиевск, ул. Быкова, 81, в муниципальном общеобразова</w:t>
        <w:softHyphen/>
        <w:t>тельном учреждении средней общеобразовательной школе № 29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ых помещений №№ 104, 105 (учебных кабинетов №№ 1, 15), об</w:t>
        <w:softHyphen/>
        <w:t>щей площадью 121,8 кв. м, расположенных по адресу: Ставропольский край, г. Георгиевск, ул. Тургенева, 3, в муниципальном дошкольном образователь</w:t>
        <w:softHyphen/>
        <w:t>ном учреждении детский сад комбини</w:t>
        <w:softHyphen/>
        <w:t>рованного вида № 20 «Золотая рыбка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ежилых помещений №№ 33, 37, 56 (учебных кабинетов №№ 5, 12, 23), общей площадью 188,7 кв. м, расположенных по адресу: Ставропольский край, г. Георгиевск, ул. Дзержинского, 17, в муниципальном дошкольном об</w:t>
        <w:softHyphen/>
        <w:t>разовательном учреждении детский сад комбини</w:t>
        <w:softHyphen/>
        <w:t>рованного вида № 23 «Золо</w:t>
        <w:softHyphen/>
        <w:t>той ключик»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жилых помещений №№ 13, 14 (учебных кабинетов №№ 5, 6), общей площадью 96,4 кв. м, расположенных по адресу: Ставропольский край, г. Ге</w:t>
        <w:softHyphen/>
        <w:t>оргиевск, ул. Салогубова, 5/1, в муниципальном дошкольном образователь</w:t>
        <w:softHyphen/>
        <w:t>ном учреждении детский сад комбини</w:t>
        <w:softHyphen/>
        <w:t>рованного вида № 24 «Аленький цве</w:t>
        <w:softHyphen/>
        <w:t>точек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603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ind w:firstLine="603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60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</w:t>
        <w:softHyphen/>
        <w:t>янные комиссии по экономической политике, бюджету, налогам, банкам и финансам (Худик), социальным вопросам (Воинцева) и постоянную кон</w:t>
        <w:softHyphen/>
        <w:t>трольно-ревизионную комиссию (Лисицын) Думы города Георгиевска.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ind w:left="54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Cs w:val="28"/>
        </w:rPr>
        <w:t>города Георгиевска</w:t>
        <w:tab/>
        <w:tab/>
        <w:tab/>
        <w:tab/>
        <w:tab/>
        <w:tab/>
        <w:tab/>
        <w:t xml:space="preserve">           Л.А. Коз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9-07-05T08:02:00Z</dcterms:created>
  <dc:creator>User KUMI-6</dc:creator>
  <dc:description/>
  <dc:language>en-US</dc:language>
  <cp:lastModifiedBy>Натали</cp:lastModifiedBy>
  <cp:lastPrinted>2006-08-08T16:26:00Z</cp:lastPrinted>
  <dcterms:modified xsi:type="dcterms:W3CDTF">2026-11-19T08:35:00Z</dcterms:modified>
  <cp:revision>8</cp:revision>
  <dc:subject/>
  <dc:title>Проект</dc:title>
</cp:coreProperties>
</file>