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ind w:right="-2" w:hanging="0"/>
        <w:jc w:val="center"/>
        <w:rPr>
          <w:spacing w:val="60"/>
          <w:sz w:val="36"/>
        </w:rPr>
      </w:pPr>
      <w:r>
        <w:rPr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ind w:right="-2" w:hanging="0"/>
        <w:jc w:val="left"/>
        <w:rPr>
          <w:spacing w:val="60"/>
          <w:sz w:val="36"/>
          <w:szCs w:val="28"/>
        </w:rPr>
      </w:pPr>
      <w:r>
        <w:rPr>
          <w:spacing w:val="60"/>
          <w:sz w:val="36"/>
          <w:szCs w:val="28"/>
        </w:rPr>
      </w:r>
    </w:p>
    <w:p>
      <w:pPr>
        <w:pStyle w:val="TextBody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/>
      </w:pPr>
      <w:r>
        <w:rPr>
          <w:b w:val="false"/>
        </w:rPr>
        <w:t>30 июня 2010 года</w:t>
        <w:tab/>
        <w:tab/>
        <w:t xml:space="preserve">   г. Ге</w:t>
        <w:softHyphen/>
        <w:t>ор</w:t>
        <w:softHyphen/>
        <w:t>ги</w:t>
        <w:softHyphen/>
        <w:t>евск</w:t>
        <w:tab/>
        <w:t xml:space="preserve"> </w:t>
        <w:tab/>
        <w:t xml:space="preserve">                        № 460-4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right="-6" w:hanging="0"/>
        <w:rPr/>
      </w:pPr>
      <w:r>
        <w:rPr>
          <w:bCs w:val="false"/>
          <w:szCs w:val="28"/>
        </w:rPr>
        <w:t>О финансово-экономическом со</w:t>
        <w:softHyphen/>
        <w:t>стоянии муниципальных унитарных пред</w:t>
        <w:softHyphen/>
        <w:t>приятий города Георгиевска по итогам ра</w:t>
        <w:softHyphen/>
        <w:t xml:space="preserve">боты за 2009 год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ссмотрев представленные Главой города Георгиевска материалы о фи</w:t>
        <w:softHyphen/>
        <w:t>нан</w:t>
        <w:softHyphen/>
        <w:t>сово-экономическом состоянии муници</w:t>
        <w:softHyphen/>
        <w:t>пальных унитарных предпри</w:t>
        <w:softHyphen/>
        <w:t>ятий го</w:t>
        <w:softHyphen/>
        <w:t>рода Георгиевска по итогам работы за 2009 год, с целью стабилизации их фи</w:t>
        <w:softHyphen/>
        <w:t>нансово-экономической деятельности, повышения роли муниципаль</w:t>
        <w:softHyphen/>
        <w:t>ного сек</w:t>
        <w:softHyphen/>
        <w:t>тора экономики города Георгиевска, руководствуясь статьёй 71 Устава города Георгиевск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статей 58, 62 Ус</w:t>
        <w:softHyphen/>
        <w:t>тава города Георги</w:t>
        <w:softHyphen/>
        <w:t>ев</w:t>
        <w:softHyphen/>
        <w:t>ска, Дума го</w:t>
        <w:softHyphen/>
        <w:t>рода Георгиевска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/>
      </w:pPr>
      <w:r>
        <w:rPr>
          <w:b/>
          <w:caps/>
          <w:spacing w:val="20"/>
          <w:szCs w:val="28"/>
        </w:rPr>
        <w:t>РешилА:</w:t>
      </w:r>
    </w:p>
    <w:p>
      <w:pPr>
        <w:pStyle w:val="Normal"/>
        <w:rPr>
          <w:b/>
          <w:b/>
          <w:caps/>
          <w:spacing w:val="20"/>
          <w:szCs w:val="28"/>
        </w:rPr>
      </w:pPr>
      <w:r>
        <w:rPr>
          <w:b/>
          <w:caps/>
          <w:spacing w:val="2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. Принять к сведению информацию о финансово-экономическом со</w:t>
        <w:softHyphen/>
        <w:t>стоя</w:t>
        <w:softHyphen/>
        <w:t>нии муниципальных унитарных предпри</w:t>
        <w:softHyphen/>
        <w:t>ятий города Георгиевска по итогам ра</w:t>
        <w:softHyphen/>
        <w:t>боты за 2009 год согласно приложению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Отметить положительные результаты работы Георгиевского муници</w:t>
        <w:softHyphen/>
        <w:t>пального унитарного предприятия «Гостиница «Юбилейная» (Русьян), Георги</w:t>
        <w:softHyphen/>
        <w:t>евского муниципального унитарного предприятия «Теплосеть» (Авраменко), Георгиевского муниципального унитарного предприятия «Единый расчётно-кассовый центр» (Сердюк), Георгиевского муниципального уни</w:t>
        <w:softHyphen/>
        <w:t>тар</w:t>
        <w:softHyphen/>
        <w:t>ного пред</w:t>
        <w:softHyphen/>
        <w:t>приятия «Ап</w:t>
        <w:softHyphen/>
        <w:t>тека № 21» (Мясников), Георгиевского муниципального унитар</w:t>
        <w:softHyphen/>
        <w:t>ного предприятия «Георгиевский рынок» (Гавриков), Георгиевского муници</w:t>
        <w:softHyphen/>
        <w:t>пального унитарного предприятия «Золушка» (Зыкова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 Во исполнение решения Думы города Георгиевска «О бюджете города Георгиевска на 2009 год» Георгиевскому муниципальному унитарному предприятию «Аптека № 288» (Корчевский) погасить недоимку в бюджет города Георгиевска в части от</w:t>
        <w:softHyphen/>
        <w:t>числения 10 процентов чистой прибыли предприятия по итогам работы за 2008 год, в сумме 50,4 тысяч рублей в срок до 1 октября 2010 года.</w:t>
      </w:r>
    </w:p>
    <w:p>
      <w:pPr>
        <w:pStyle w:val="Normal"/>
        <w:rPr>
          <w:szCs w:val="28"/>
        </w:rPr>
      </w:pPr>
      <w:r>
        <w:rPr>
          <w:szCs w:val="28"/>
        </w:rPr>
        <w:tab/>
        <w:t>4. Администратору доходов бюджета города Георгиевска «Комитет по управлению муниципальным имуществом администрации города Георгиевска» (Харибова) осуществлять контроль за своевременным отчислением в бюджет города Георгиевска 10 процентов чистой прибыли муниципальных унитарных предприятий города Георгиевск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5. Рекомендовать администрации города Георгиевска (Губанов)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5.1. Постоянно проводить мониторинг финансово-эконо</w:t>
        <w:softHyphen/>
        <w:t>мического со</w:t>
        <w:softHyphen/>
        <w:t>стояния муниципальных унитарных предприятий города Георгиевска, ак</w:t>
        <w:softHyphen/>
        <w:t>тиви</w:t>
        <w:softHyphen/>
        <w:t>зировать работу по стабилизации их финансово-экономиче</w:t>
        <w:softHyphen/>
        <w:t>ской дея</w:t>
        <w:softHyphen/>
        <w:t>тель</w:t>
        <w:softHyphen/>
        <w:t xml:space="preserve">ности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5.2. Ука</w:t>
        <w:softHyphen/>
        <w:t>зать руководителям муниципальных унитарных предприятий го</w:t>
        <w:softHyphen/>
        <w:t>рода Георгиевска на персональную ответственность за стабильную финансово-экономиче</w:t>
        <w:softHyphen/>
        <w:t>скую деятельность вверенных им предприятий, сохранность и эф</w:t>
        <w:softHyphen/>
        <w:t>фективное использование имущества, пе</w:t>
        <w:softHyphen/>
        <w:t>редан</w:t>
        <w:softHyphen/>
        <w:t>ного предприятиям в хозяйствен</w:t>
        <w:softHyphen/>
        <w:t>ное ведение.</w:t>
      </w:r>
    </w:p>
    <w:p>
      <w:pPr>
        <w:pStyle w:val="TextBody"/>
        <w:ind w:right="-6" w:firstLine="709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6. Снять с контроля решение Думы города Георгиевска от 2 июля 2009 года № 301-29 «</w:t>
      </w:r>
      <w:r>
        <w:rPr>
          <w:b w:val="false"/>
          <w:bCs w:val="false"/>
          <w:szCs w:val="28"/>
        </w:rPr>
        <w:t>О финансово-экономическом со</w:t>
        <w:softHyphen/>
        <w:t>стоянии муниципальных уни</w:t>
        <w:softHyphen/>
        <w:t>тарных пред</w:t>
        <w:softHyphen/>
        <w:t>приятий города Георгиевска по итогам ра</w:t>
        <w:softHyphen/>
        <w:t>боты за 2008 год</w:t>
      </w:r>
      <w:r>
        <w:rPr>
          <w:b w:val="false"/>
          <w:szCs w:val="28"/>
        </w:rPr>
        <w:t>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7. Настоящее решение вступает в силу со дня его подписа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8. Контроль за исполнением настоящего решения возложить на посто</w:t>
        <w:softHyphen/>
        <w:t>ян</w:t>
        <w:softHyphen/>
        <w:t>ную ко</w:t>
        <w:softHyphen/>
        <w:t>миссию по экономической политике, бюджету, налогам, бан</w:t>
        <w:softHyphen/>
        <w:t>кам и финан</w:t>
        <w:softHyphen/>
        <w:t>сам (Худик) и постоянную контрольно-ревизионную комиссию (Лиси</w:t>
        <w:softHyphen/>
        <w:t>цын) Думы города Георгиевс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rPr>
          <w:szCs w:val="28"/>
        </w:rPr>
      </w:pPr>
      <w:r>
        <w:rPr>
          <w:szCs w:val="28"/>
        </w:rPr>
        <w:t>города Георгиевска</w:t>
        <w:tab/>
        <w:tab/>
        <w:tab/>
        <w:tab/>
        <w:tab/>
        <w:tab/>
        <w:tab/>
        <w:tab/>
        <w:t>Л.А. Козина</w:t>
      </w:r>
    </w:p>
    <w:p>
      <w:pPr>
        <w:pStyle w:val="TextBody"/>
        <w:ind w:right="-6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ind w:right="-6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ind w:left="5103" w:right="-6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к решению Думы города Георгиевска 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от 30 июня 2010 года № 460-4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ИНФОРМ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финансово-экономическом состоянии муниципальных унитарны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при</w:t>
        <w:softHyphen/>
        <w:t>ятий города Георгиевска по итогам работы за 2009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По состоянию на 1 января 2010 года в городе Георгиевске работало 16 му</w:t>
        <w:softHyphen/>
        <w:t>ниципальных унитарных предприятий города Георгиевска (далее – муници</w:t>
        <w:softHyphen/>
        <w:t>пальные предприятия):</w:t>
      </w:r>
    </w:p>
    <w:p>
      <w:pPr>
        <w:pStyle w:val="Normal"/>
        <w:rPr/>
      </w:pPr>
      <w:r>
        <w:rPr>
          <w:szCs w:val="28"/>
        </w:rPr>
        <w:tab/>
        <w:t>Георгиевское муниципальное унитарное предприятие (далее – ГМУП) жи</w:t>
        <w:softHyphen/>
        <w:t>лищно-комму</w:t>
        <w:softHyphen/>
        <w:t>нального хозяйства;</w:t>
      </w:r>
    </w:p>
    <w:p>
      <w:pPr>
        <w:pStyle w:val="Normal"/>
        <w:tabs>
          <w:tab w:val="clear" w:pos="708"/>
          <w:tab w:val="left" w:pos="1148" w:leader="none"/>
        </w:tabs>
        <w:ind w:firstLine="720"/>
        <w:rPr>
          <w:szCs w:val="28"/>
        </w:rPr>
      </w:pPr>
      <w:r>
        <w:rPr>
          <w:szCs w:val="28"/>
        </w:rPr>
        <w:t>ГМУП «Теплосеть»;</w:t>
      </w:r>
    </w:p>
    <w:p>
      <w:pPr>
        <w:pStyle w:val="Normal"/>
        <w:tabs>
          <w:tab w:val="clear" w:pos="708"/>
          <w:tab w:val="left" w:pos="1148" w:leader="none"/>
        </w:tabs>
        <w:ind w:firstLine="720"/>
        <w:rPr>
          <w:szCs w:val="28"/>
        </w:rPr>
      </w:pPr>
      <w:r>
        <w:rPr>
          <w:szCs w:val="28"/>
        </w:rPr>
        <w:t>ГМУП «Производствен</w:t>
        <w:softHyphen/>
        <w:t>ный трест жилищного хозяйства»;</w:t>
      </w:r>
    </w:p>
    <w:p>
      <w:pPr>
        <w:pStyle w:val="Normal"/>
        <w:tabs>
          <w:tab w:val="clear" w:pos="708"/>
          <w:tab w:val="left" w:pos="1148" w:leader="none"/>
        </w:tabs>
        <w:ind w:firstLine="720"/>
        <w:rPr/>
      </w:pPr>
      <w:r>
        <w:rPr>
          <w:szCs w:val="28"/>
        </w:rPr>
        <w:t>ГМУП «Жилищник»;</w:t>
      </w:r>
    </w:p>
    <w:p>
      <w:pPr>
        <w:pStyle w:val="Normal"/>
        <w:tabs>
          <w:tab w:val="clear" w:pos="708"/>
          <w:tab w:val="left" w:pos="737" w:leader="none"/>
        </w:tabs>
        <w:rPr/>
      </w:pPr>
      <w:r>
        <w:rPr>
          <w:szCs w:val="28"/>
        </w:rPr>
        <w:tab/>
        <w:t>ГМУП «Автотранспортное предприятие»;</w:t>
      </w:r>
    </w:p>
    <w:p>
      <w:pPr>
        <w:pStyle w:val="Normal"/>
        <w:tabs>
          <w:tab w:val="clear" w:pos="708"/>
          <w:tab w:val="left" w:pos="737" w:leader="none"/>
        </w:tabs>
        <w:rPr/>
      </w:pPr>
      <w:r>
        <w:rPr>
          <w:szCs w:val="28"/>
        </w:rPr>
        <w:tab/>
        <w:t>ГМУП «Спецсервис»;</w:t>
      </w:r>
    </w:p>
    <w:p>
      <w:pPr>
        <w:pStyle w:val="Normal"/>
        <w:tabs>
          <w:tab w:val="clear" w:pos="708"/>
          <w:tab w:val="left" w:pos="737" w:leader="none"/>
        </w:tabs>
        <w:rPr>
          <w:szCs w:val="28"/>
        </w:rPr>
      </w:pPr>
      <w:r>
        <w:rPr>
          <w:szCs w:val="28"/>
        </w:rPr>
        <w:tab/>
        <w:t>ГМУП «САХ»;</w:t>
      </w:r>
    </w:p>
    <w:p>
      <w:pPr>
        <w:pStyle w:val="Normal"/>
        <w:tabs>
          <w:tab w:val="clear" w:pos="708"/>
          <w:tab w:val="left" w:pos="1148" w:leader="none"/>
        </w:tabs>
        <w:ind w:firstLine="720"/>
        <w:rPr>
          <w:szCs w:val="28"/>
        </w:rPr>
      </w:pPr>
      <w:r>
        <w:rPr>
          <w:szCs w:val="28"/>
        </w:rPr>
        <w:t>ГМУП «Единый рас</w:t>
        <w:softHyphen/>
        <w:t>чётно-кассовый центр»;</w:t>
      </w:r>
    </w:p>
    <w:p>
      <w:pPr>
        <w:pStyle w:val="Normal"/>
        <w:tabs>
          <w:tab w:val="clear" w:pos="708"/>
          <w:tab w:val="left" w:pos="1148" w:leader="none"/>
        </w:tabs>
        <w:ind w:firstLine="720"/>
        <w:rPr>
          <w:szCs w:val="28"/>
        </w:rPr>
      </w:pPr>
      <w:r>
        <w:rPr>
          <w:szCs w:val="28"/>
        </w:rPr>
        <w:t>ГМУП «Гостиница «Юбилей</w:t>
        <w:softHyphen/>
        <w:t>ная»;</w:t>
      </w:r>
    </w:p>
    <w:p>
      <w:pPr>
        <w:pStyle w:val="Normal"/>
        <w:tabs>
          <w:tab w:val="clear" w:pos="708"/>
          <w:tab w:val="left" w:pos="1148" w:leader="none"/>
        </w:tabs>
        <w:ind w:firstLine="720"/>
        <w:rPr>
          <w:szCs w:val="28"/>
        </w:rPr>
      </w:pPr>
      <w:r>
        <w:rPr>
          <w:szCs w:val="28"/>
        </w:rPr>
        <w:t>ГМУП «Аптека № 21»;</w:t>
      </w:r>
    </w:p>
    <w:p>
      <w:pPr>
        <w:pStyle w:val="Normal"/>
        <w:tabs>
          <w:tab w:val="clear" w:pos="708"/>
          <w:tab w:val="left" w:pos="1148" w:leader="none"/>
        </w:tabs>
        <w:ind w:firstLine="720"/>
        <w:rPr>
          <w:szCs w:val="28"/>
        </w:rPr>
      </w:pPr>
      <w:r>
        <w:rPr>
          <w:szCs w:val="28"/>
        </w:rPr>
        <w:t>ГМУП «Аптека № 144»;</w:t>
      </w:r>
    </w:p>
    <w:p>
      <w:pPr>
        <w:pStyle w:val="Normal"/>
        <w:tabs>
          <w:tab w:val="clear" w:pos="708"/>
          <w:tab w:val="left" w:pos="1148" w:leader="none"/>
        </w:tabs>
        <w:ind w:firstLine="720"/>
        <w:rPr>
          <w:szCs w:val="28"/>
        </w:rPr>
      </w:pPr>
      <w:r>
        <w:rPr>
          <w:szCs w:val="28"/>
        </w:rPr>
        <w:t>ГМУП «Аптека № 252»;</w:t>
      </w:r>
    </w:p>
    <w:p>
      <w:pPr>
        <w:pStyle w:val="Normal"/>
        <w:tabs>
          <w:tab w:val="clear" w:pos="708"/>
          <w:tab w:val="left" w:pos="1148" w:leader="none"/>
        </w:tabs>
        <w:ind w:firstLine="720"/>
        <w:rPr>
          <w:szCs w:val="28"/>
        </w:rPr>
      </w:pPr>
      <w:r>
        <w:rPr>
          <w:szCs w:val="28"/>
        </w:rPr>
        <w:t>ГМУП «Аптека № 288»;</w:t>
      </w:r>
    </w:p>
    <w:p>
      <w:pPr>
        <w:pStyle w:val="Normal"/>
        <w:tabs>
          <w:tab w:val="clear" w:pos="708"/>
          <w:tab w:val="left" w:pos="1148" w:leader="none"/>
        </w:tabs>
        <w:ind w:firstLine="720"/>
        <w:rPr>
          <w:szCs w:val="28"/>
        </w:rPr>
      </w:pPr>
      <w:r>
        <w:rPr>
          <w:szCs w:val="28"/>
        </w:rPr>
        <w:t>ГМУП «Георгиев</w:t>
        <w:softHyphen/>
        <w:t>ский рынок»;</w:t>
      </w:r>
    </w:p>
    <w:p>
      <w:pPr>
        <w:pStyle w:val="Normal"/>
        <w:tabs>
          <w:tab w:val="clear" w:pos="708"/>
          <w:tab w:val="left" w:pos="1148" w:leader="none"/>
        </w:tabs>
        <w:ind w:firstLine="720"/>
        <w:rPr>
          <w:szCs w:val="28"/>
        </w:rPr>
      </w:pPr>
      <w:r>
        <w:rPr>
          <w:szCs w:val="28"/>
        </w:rPr>
        <w:t>Георгиевское муниципальное унитарное торговое предприятие (далее – ГМУТП) «Дары при</w:t>
        <w:softHyphen/>
        <w:t>роды»;</w:t>
      </w:r>
    </w:p>
    <w:p>
      <w:pPr>
        <w:pStyle w:val="Normal"/>
        <w:tabs>
          <w:tab w:val="clear" w:pos="708"/>
          <w:tab w:val="left" w:pos="1148" w:leader="none"/>
        </w:tabs>
        <w:ind w:firstLine="720"/>
        <w:rPr>
          <w:szCs w:val="28"/>
        </w:rPr>
      </w:pPr>
      <w:r>
        <w:rPr>
          <w:szCs w:val="28"/>
        </w:rPr>
        <w:t xml:space="preserve">ГМУП «Золушка». </w:t>
      </w:r>
    </w:p>
    <w:p>
      <w:pPr>
        <w:pStyle w:val="Normal"/>
        <w:tabs>
          <w:tab w:val="clear" w:pos="708"/>
          <w:tab w:val="left" w:pos="737" w:leader="none"/>
        </w:tabs>
        <w:rPr/>
      </w:pPr>
      <w:r>
        <w:rPr>
          <w:szCs w:val="28"/>
        </w:rPr>
        <w:tab/>
        <w:t>Финансово-экономическое состояние муниципальных предприятий по ито</w:t>
        <w:softHyphen/>
        <w:t>гам работы за 2009 год характеризуется следую</w:t>
        <w:softHyphen/>
        <w:t>щими показателями.</w:t>
      </w:r>
    </w:p>
    <w:p>
      <w:pPr>
        <w:pStyle w:val="Normal"/>
        <w:tabs>
          <w:tab w:val="clear" w:pos="708"/>
          <w:tab w:val="left" w:pos="1148" w:leader="none"/>
        </w:tabs>
        <w:ind w:firstLine="720"/>
        <w:rPr/>
      </w:pPr>
      <w:r>
        <w:rPr>
          <w:szCs w:val="28"/>
        </w:rPr>
        <w:t>Суммарный объём товаров (услуг), произведённых муниципальными предприятиями в 2009 году, составляет 343,5 миллиона рублей, про</w:t>
        <w:softHyphen/>
        <w:t xml:space="preserve">тив 324,5 миллионов рублей в 2008 году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Из общего числа муниципальных предприятий с прибылью 2009 год за</w:t>
        <w:softHyphen/>
        <w:t xml:space="preserve">вершили одиннадцать предприятий, а именно: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«Теплосеть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ГМУП «Автотранспортное предприятие»;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«Спецсервис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«САХ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«Единый рас</w:t>
        <w:softHyphen/>
        <w:t>чётно-кассовый центр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«Гостиница «Юбилейная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ГМУП «Аптека № 21»;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ГМУП «Аптека № 252»;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«Георгиевский рынок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ТП «Дары при</w:t>
        <w:softHyphen/>
        <w:t>роды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«Золушка».</w:t>
      </w:r>
    </w:p>
    <w:p>
      <w:pPr>
        <w:pStyle w:val="Normal"/>
        <w:ind w:firstLine="708"/>
        <w:rPr/>
      </w:pPr>
      <w:r>
        <w:rPr>
          <w:szCs w:val="28"/>
        </w:rPr>
        <w:t>Среднегодовая численность работающих на муниципальных предпри</w:t>
        <w:softHyphen/>
        <w:t>ятиях в 2009 году составила 852 человека, что на 112 человек меньше, чем в 2008 году.</w:t>
      </w:r>
    </w:p>
    <w:p>
      <w:pPr>
        <w:pStyle w:val="Normal"/>
        <w:ind w:firstLine="708"/>
        <w:rPr/>
      </w:pPr>
      <w:r>
        <w:rPr>
          <w:szCs w:val="28"/>
        </w:rPr>
        <w:t>Общий годовой фонд оплаты труда на муниципальных пред</w:t>
        <w:softHyphen/>
        <w:t xml:space="preserve">приятиях в 2009 году составил 106266,7 тысяч рублей (в 2008 году 97453,8 тысяч рублей). </w:t>
      </w:r>
    </w:p>
    <w:p>
      <w:pPr>
        <w:pStyle w:val="Normal"/>
        <w:ind w:firstLine="708"/>
        <w:rPr/>
      </w:pPr>
      <w:r>
        <w:rPr>
          <w:szCs w:val="28"/>
        </w:rPr>
        <w:t>При этом среднемесячная заработная плата одного работающего в 2009 году составила 10,4 тысяч рублей, в 2008 году – 8,4 тысяч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атериальные ресурсы (запасы) муниципальных предприятий в 2009 году снизились и на 1 января 2010 года составили 14,9 миллионов рублей (на 1 января 2009 года этот показатель составлял 16,6 миллионов рублей).</w:t>
      </w:r>
    </w:p>
    <w:p>
      <w:pPr>
        <w:pStyle w:val="Normal"/>
        <w:ind w:firstLine="708"/>
        <w:rPr/>
      </w:pPr>
      <w:r>
        <w:rPr>
          <w:szCs w:val="28"/>
        </w:rPr>
        <w:t>В 2009 году муниципальными предприятиями оплачено налогов в бюд</w:t>
        <w:softHyphen/>
        <w:t>жеты всех уровней 69,2 миллионов рублей, в том числе в бюд</w:t>
        <w:softHyphen/>
        <w:t>жет города Геор</w:t>
        <w:softHyphen/>
        <w:t>гиевска – 9,3 миллионов рублей.</w:t>
      </w:r>
    </w:p>
    <w:p>
      <w:pPr>
        <w:pStyle w:val="Normal"/>
        <w:ind w:firstLine="708"/>
        <w:rPr/>
      </w:pPr>
      <w:r>
        <w:rPr>
          <w:szCs w:val="28"/>
        </w:rPr>
        <w:t>Муниципальными предприятиями в 2009 году оплачено во вне</w:t>
        <w:softHyphen/>
        <w:t>бюд</w:t>
        <w:softHyphen/>
        <w:t>жет</w:t>
        <w:softHyphen/>
        <w:t>ные фонды 24,9 миллиона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ебиторская задолженность муниципальных предприятий  на отчётную дату составила 48,8 миллионов рублей (на 1 января 2009 года – 44,0 миллиона рублей), из этой суммы 93,6 процента или 45,7 миллионов рублей составляет задолжен</w:t>
        <w:softHyphen/>
        <w:t>ность перед муниципальными предприятиями поставщиков и подряд</w:t>
        <w:softHyphen/>
        <w:t>чиков.</w:t>
      </w:r>
    </w:p>
    <w:p>
      <w:pPr>
        <w:pStyle w:val="Normal"/>
        <w:ind w:firstLine="708"/>
        <w:rPr/>
      </w:pPr>
      <w:r>
        <w:rPr>
          <w:szCs w:val="28"/>
        </w:rPr>
        <w:t>В отчётном году наблюдается увеличение кредиторской задолжен</w:t>
        <w:softHyphen/>
        <w:t>но</w:t>
        <w:softHyphen/>
        <w:t>сти, которая составила на 1 ян</w:t>
        <w:softHyphen/>
        <w:t>варя 2010 года 89115,8 тысяч рублей, 36,1 процентов из этой суммы (32165,1 тысяч рублей) составляет задол</w:t>
        <w:softHyphen/>
        <w:t>женность муниципаль</w:t>
        <w:softHyphen/>
        <w:t>ных предприятий перед поставщиками и подрядчиками (в том числе 25,3 про</w:t>
        <w:softHyphen/>
        <w:t>центов или 22506,1 тысяч рублей за энергоносители), 24,2 процента от общей суммы кредиторской задолженности (21567,7 тысяч рублей) – задолженность перед бюд</w:t>
        <w:softHyphen/>
        <w:t>жетами всех уровней и 6 процентов или 5308 тысяч рублей – задол</w:t>
        <w:softHyphen/>
        <w:t>женность перед внебюджет</w:t>
        <w:softHyphen/>
        <w:t>ными фондами.</w:t>
      </w:r>
    </w:p>
    <w:p>
      <w:pPr>
        <w:pStyle w:val="Normal"/>
        <w:ind w:firstLine="708"/>
        <w:rPr/>
      </w:pPr>
      <w:r>
        <w:rPr>
          <w:szCs w:val="28"/>
        </w:rPr>
        <w:t>По итогам работы за отчётный год убытки получены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жилищно-коммунального хозяйств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«Жилищник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«Производственный трест жилищного хозяйства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«Аптека № 144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«Аптека № 288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ассмотрим финансово-экономические показатели работы в 2009 году каждого му</w:t>
        <w:softHyphen/>
        <w:t>ниципального предприят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еоргиевское муниципальное унитарное предприятие</w:t>
      </w:r>
    </w:p>
    <w:p>
      <w:pPr>
        <w:pStyle w:val="Normal"/>
        <w:jc w:val="center"/>
        <w:rPr/>
      </w:pPr>
      <w:r>
        <w:rPr>
          <w:b/>
          <w:szCs w:val="28"/>
        </w:rPr>
        <w:t>жилищно-коммунального хозяй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бъём коммунальных услуг за 2009 год составил 26243 тысячи рублей (за 2008 год – 28312 тысяч рублей), то есть на 7,3 процентов меньше, чем в 2008 году. В результате хозяйственной деятельности предприятием в отчётном году получена прибыль в сумме 34 тысячи рублей. С учётом убытков прошлых лет непокрытый убыток предприятия по балансу – 4465 ты</w:t>
        <w:softHyphen/>
        <w:t>сяч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реднегодовая численность работающих на предприятии в 2009 году – 93 чело</w:t>
        <w:softHyphen/>
        <w:t>века (в 2008 году – 101 человек), среднемесячная заработная плата одного ра</w:t>
        <w:softHyphen/>
        <w:t>ботающего на предприятии составила 8,7 тысяч рублей (в 2008 году – 8,2 ты</w:t>
        <w:softHyphen/>
        <w:t>сяч руб</w:t>
        <w:softHyphen/>
        <w:t>лей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Годовой фонд оплаты труда в 2009 году составил 9742,5  тысячи рублей (в 2008 году – 9882,1 тысячи рублей). </w:t>
      </w:r>
    </w:p>
    <w:p>
      <w:pPr>
        <w:pStyle w:val="Normal"/>
        <w:ind w:firstLine="708"/>
        <w:rPr/>
      </w:pPr>
      <w:r>
        <w:rPr>
          <w:szCs w:val="28"/>
        </w:rPr>
        <w:t>Кредиторская задолженность по ГМУП жилищно-коммунального хозяй</w:t>
        <w:softHyphen/>
        <w:t>ства на 1 января 2010 года со</w:t>
        <w:softHyphen/>
        <w:t>ставила 2004 тысячи рублей (на 1 января 2009 года –  2908 тысяч рублей), сумма задолженности распределяется следующим обра</w:t>
        <w:softHyphen/>
        <w:t xml:space="preserve">зом: задолженность по платежам во все уровни бюджетов – 540 тысяч рублей (26,9 процентов), перед поставщиками и подрядчиками – 413 тысяч рублей (20,6 процентов), по заработной плате – 326 тысяч рублей (16,3 процентов), за энергоносители – 84 тысячи рублей (4,2 процента), во внебюджетные фонды – 80 тысяч рублей (4 процента)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ебиторская задолженность по предприятию составляет 604 тысячи руб</w:t>
        <w:softHyphen/>
        <w:t>лей (в 2008 году – 1222 тысячи рублей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Материальные ресурсы (запасы) составили на 1 января 2010 года 3257 тысяч рублей (на 1 января 2009 года – 3947 тысяч рублей)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латёжеспособность предприятия харак</w:t>
        <w:softHyphen/>
        <w:t>теризуется положительной вели</w:t>
        <w:softHyphen/>
        <w:t>чиной – 2638 тысяч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приятием в 2009 году уплачены налоги в бюджеты всех уровней в сумме 4865 тысяч рублей, во внебюджетные фонды – 2123 тысячи рублей. </w:t>
      </w:r>
    </w:p>
    <w:p>
      <w:pPr>
        <w:pStyle w:val="Normal"/>
        <w:ind w:firstLine="708"/>
        <w:rPr/>
      </w:pPr>
      <w:r>
        <w:rPr>
          <w:szCs w:val="28"/>
        </w:rPr>
        <w:t>В 2009 году предприятием выполнены работы по укреплению матери</w:t>
        <w:softHyphen/>
        <w:t xml:space="preserve">ально-технической базы: </w:t>
      </w:r>
    </w:p>
    <w:p>
      <w:pPr>
        <w:pStyle w:val="Normal"/>
        <w:ind w:firstLine="708"/>
        <w:rPr/>
      </w:pPr>
      <w:r>
        <w:rPr>
          <w:szCs w:val="28"/>
        </w:rPr>
        <w:t>в городской бане произведена замена двух котлов с установкой проточ</w:t>
        <w:softHyphen/>
        <w:t>ных теплообменников, выполнен частичный ремонт системы отопления с заме</w:t>
        <w:softHyphen/>
        <w:t>ной труб, заменены десять деревянных оконных блоков на металлопластико</w:t>
        <w:softHyphen/>
        <w:t>вые, смесители воды и труб, произведена обивка вагонкой парильного отделе</w:t>
        <w:softHyphen/>
        <w:t>ния и ремонт стеллажей;</w:t>
      </w:r>
    </w:p>
    <w:p>
      <w:pPr>
        <w:pStyle w:val="Normal"/>
        <w:ind w:firstLine="708"/>
        <w:rPr/>
      </w:pPr>
      <w:r>
        <w:rPr>
          <w:szCs w:val="28"/>
        </w:rPr>
        <w:t xml:space="preserve">на ритуальном участке установлено ограждение на городском кладбище, протяженностью 234 погонных метра;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иобретена роторная косилка КРН-2.1, произведен ремонт насосной станции № 3 и капитальный ремонт шести единиц автотранспортной техники.</w:t>
      </w:r>
    </w:p>
    <w:p>
      <w:pPr>
        <w:pStyle w:val="Normal"/>
        <w:ind w:firstLine="708"/>
        <w:rPr/>
      </w:pPr>
      <w:r>
        <w:rPr>
          <w:szCs w:val="28"/>
        </w:rPr>
        <w:t>В 2010-2011 годах предприятием планируетс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оизвести замену котлов и ремонт крыши здания, расположенного по адресу: г. Георгиевск, ул. Калинина, 57;</w:t>
      </w:r>
    </w:p>
    <w:p>
      <w:pPr>
        <w:pStyle w:val="Normal"/>
        <w:ind w:firstLine="708"/>
        <w:rPr/>
      </w:pPr>
      <w:r>
        <w:rPr>
          <w:szCs w:val="28"/>
        </w:rPr>
        <w:t>продолжить изготовление и установку ограждения городского кладбищ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беспечить освещение по периметру кладбищ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одолжить ремонтные работы в городской бане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ыполнить ремонт кровли теплиц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ргиевское муниципальное унитарно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приятие «Теплосеть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Объём произведённых на предприятии услуг в 2009 году соста</w:t>
        <w:softHyphen/>
        <w:t>вил 141519 тысяч рублей (за 2008 год – 117631 тысяча рублей), темп роста составил 120,3 процентов.</w:t>
      </w:r>
    </w:p>
    <w:p>
      <w:pPr>
        <w:pStyle w:val="Normal"/>
        <w:ind w:firstLine="708"/>
        <w:rPr/>
      </w:pPr>
      <w:r>
        <w:rPr>
          <w:szCs w:val="28"/>
        </w:rPr>
        <w:t>В результате хозяйственной деятельности предприятием в 2009 году по</w:t>
        <w:softHyphen/>
        <w:t>лучена прибыль в сумме 6547 тысяч рублей (в 2008 году прибыль составила 176 тысяч рублей), нераспределенная прибыль предприятия по бухгалтерскому ба</w:t>
        <w:softHyphen/>
        <w:t>лансу на 1 января 2010 года составляет 6550 тысяч рублей. Среднегодовая чис</w:t>
        <w:softHyphen/>
        <w:t>ленность работающих на предприятии в 2009 году составила 333 человека, по сравнению с 2008 годом численность работающих увеличилась на 14 чело</w:t>
        <w:softHyphen/>
        <w:t>век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одовой фонд оплаты труда на предприятии в отчётном году составил 42722 тысячи рублей (в 2008 году – 36277 тысяч рублей), темп роста – 117,8 процентов. Среднемесячная заработная плата одного работающего увеличилась на 1400 рублей и составила 11,5 тысяч рублей.</w:t>
      </w:r>
    </w:p>
    <w:p>
      <w:pPr>
        <w:pStyle w:val="Normal"/>
        <w:rPr/>
      </w:pPr>
      <w:r>
        <w:rPr>
          <w:szCs w:val="28"/>
        </w:rPr>
        <w:tab/>
        <w:t>Материальные ресурсы (запасы) предприятия на 1 января 2010 года соста</w:t>
        <w:softHyphen/>
        <w:t>вили 3355 тысяч рублей (на 1 января 2009 года – 3024 тысячи рублей).</w:t>
      </w:r>
    </w:p>
    <w:p>
      <w:pPr>
        <w:pStyle w:val="Normal"/>
        <w:ind w:firstLine="708"/>
        <w:rPr/>
      </w:pPr>
      <w:r>
        <w:rPr>
          <w:szCs w:val="28"/>
        </w:rPr>
        <w:t>Кредиторская задолженность предприятия со</w:t>
        <w:softHyphen/>
        <w:t>ставила на 1 января 2010 года 31129 тысяч рублей (в 2008 году – 30300 тысяч рублей). При этом задол</w:t>
        <w:softHyphen/>
        <w:t>женность предприятия за энергоносители – 19657 тысяч рублей (63,1 процента от общей суммы кредиторской задолженности), по платежам во все уровни бюджетов 6931 тысяча рублей (22,3 процента), перед поставщиками и подрядчи</w:t>
        <w:softHyphen/>
        <w:t>ками 1161 тысяча рублей (3,7 процента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ебиторская задолженность предприятия по состоянию на 1 января 2010 года составляет 31922 тысячи рублей (на 1 января 2009 года – 26503 ты</w:t>
        <w:softHyphen/>
        <w:t>сячи рублей).</w:t>
      </w:r>
    </w:p>
    <w:p>
      <w:pPr>
        <w:pStyle w:val="Normal"/>
        <w:ind w:firstLine="708"/>
        <w:rPr/>
      </w:pPr>
      <w:r>
        <w:rPr>
          <w:szCs w:val="28"/>
        </w:rPr>
        <w:t>Платёжеспособность ГМУП «Теплосеть» харак</w:t>
        <w:softHyphen/>
        <w:t>теризуется положительной величиной – 4522 тысячи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«Теплосеть» в 2009 году уплачены налоги в бюджеты всех уров</w:t>
        <w:softHyphen/>
        <w:t>ней в сумме 39149 тысяч рублей, в том числе в городской бюджет – 5428 тысяч рублей, во внебюджетные фонды произведены платежи в объ</w:t>
        <w:softHyphen/>
        <w:t xml:space="preserve">ёме 11254 тысячи рублей. </w:t>
      </w:r>
    </w:p>
    <w:p>
      <w:pPr>
        <w:pStyle w:val="Normal"/>
        <w:rPr/>
      </w:pPr>
      <w:r>
        <w:rPr>
          <w:szCs w:val="28"/>
        </w:rPr>
        <w:tab/>
        <w:t>В целях укрепления и обновления материально-технической базы предпри</w:t>
        <w:softHyphen/>
        <w:t>ятия в 2009 году проведены работы по текущему и капитальному ре</w:t>
        <w:softHyphen/>
        <w:t>монту оборудования котельных, сооружений тепловых сетей, зданий, подвиж</w:t>
        <w:softHyphen/>
        <w:t>ного состава собственными силами на сумму 10,6 миллионов рублей (в том числе затраты на материалы составили 3,9 миллиона рублей). За отчётный пе</w:t>
        <w:softHyphen/>
        <w:t>риод предприятие провело замену 1,0 километра ветхих тепловых сетей, капи</w:t>
        <w:softHyphen/>
        <w:t>тальный ремонт 7 котлов с заменой трубной части до 90 процентов, ремонт 5 центральных тепловых пунктов, капитальный ремонт 6 котельных, ремонт ко</w:t>
        <w:softHyphen/>
        <w:t>тельного оборудования и запорной арматуры. Предприятием приобретены и введены в эксплуатацию автотранспортное оборудование, оборудование ко</w:t>
        <w:softHyphen/>
        <w:t>тельных и тепловых сетей (насосы, газовое оборудование, оборудование КИП и А, ХВО), вычислительная и копировальная техника и другие основные сред</w:t>
        <w:softHyphen/>
        <w:t>ства, всего приобретено оборудования на сумму 1271,4 тысяча рублей.</w:t>
      </w:r>
    </w:p>
    <w:p>
      <w:pPr>
        <w:pStyle w:val="Normal"/>
        <w:rPr/>
      </w:pPr>
      <w:r>
        <w:rPr>
          <w:szCs w:val="28"/>
        </w:rPr>
        <w:tab/>
        <w:t>На 2010-2011 годы на предприятии разработаны мероприятия по совершен</w:t>
        <w:softHyphen/>
        <w:t>ствованию работы. Они включают:</w:t>
      </w:r>
    </w:p>
    <w:p>
      <w:pPr>
        <w:pStyle w:val="Normal"/>
        <w:rPr>
          <w:szCs w:val="28"/>
        </w:rPr>
      </w:pPr>
      <w:r>
        <w:rPr>
          <w:szCs w:val="28"/>
        </w:rPr>
        <w:tab/>
        <w:t>обеспечение достигнутого качества теплоснабжения потребителей всех категорий;</w:t>
      </w:r>
    </w:p>
    <w:p>
      <w:pPr>
        <w:pStyle w:val="Normal"/>
        <w:rPr/>
      </w:pPr>
      <w:r>
        <w:rPr>
          <w:szCs w:val="28"/>
        </w:rPr>
        <w:tab/>
        <w:t>снижение затрат на производство и реализацию тепловой энергии в целях снижения себестоимости тепловой энергии;</w:t>
      </w:r>
    </w:p>
    <w:p>
      <w:pPr>
        <w:pStyle w:val="Normal"/>
        <w:rPr/>
      </w:pPr>
      <w:r>
        <w:rPr>
          <w:szCs w:val="28"/>
        </w:rPr>
        <w:tab/>
        <w:t>выполнение плана капитального ремонта оборудования котельных и тепло</w:t>
        <w:softHyphen/>
        <w:t>вых сетей;</w:t>
      </w:r>
    </w:p>
    <w:p>
      <w:pPr>
        <w:pStyle w:val="Normal"/>
        <w:rPr/>
      </w:pPr>
      <w:r>
        <w:rPr>
          <w:szCs w:val="28"/>
        </w:rPr>
        <w:tab/>
        <w:t>приобретение с целью замены 15 рециркуляционных и подпиточных насо</w:t>
        <w:softHyphen/>
        <w:t>сов, 7 единиц газового оборудования, 4 единиц персональной компьютер</w:t>
        <w:softHyphen/>
        <w:t>ной и вычислительной техники, 1 комплекта к автоматике АМКО, 1 единицы оборудования для комплексонатной водоподготовки, 1 единицы автотранс</w:t>
        <w:softHyphen/>
        <w:t>портной техники;</w:t>
      </w:r>
    </w:p>
    <w:p>
      <w:pPr>
        <w:pStyle w:val="Normal"/>
        <w:rPr/>
      </w:pPr>
      <w:r>
        <w:rPr>
          <w:szCs w:val="28"/>
        </w:rPr>
        <w:tab/>
        <w:t>усиление контроля за своевременной и полной оплатой отпущенной тепло</w:t>
        <w:softHyphen/>
        <w:t>вой энергии всеми группами потребителей;</w:t>
      </w:r>
    </w:p>
    <w:p>
      <w:pPr>
        <w:pStyle w:val="Normal"/>
        <w:rPr/>
      </w:pPr>
      <w:r>
        <w:rPr>
          <w:szCs w:val="28"/>
        </w:rPr>
        <w:tab/>
        <w:t>продолжение работы по взысканию дебиторской и сокращению кредитор</w:t>
        <w:softHyphen/>
        <w:t>ской задолженности, реструктуризация задолженности за потребленный при</w:t>
        <w:softHyphen/>
        <w:t xml:space="preserve">родный газ.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еоргиевское муниципальное унитарное</w:t>
      </w:r>
    </w:p>
    <w:p>
      <w:pPr>
        <w:pStyle w:val="Normal"/>
        <w:jc w:val="center"/>
        <w:rPr/>
      </w:pPr>
      <w:r>
        <w:rPr>
          <w:b/>
          <w:szCs w:val="28"/>
        </w:rPr>
        <w:t>предприятие «Жилищник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«Жилищник» соз</w:t>
        <w:softHyphen/>
        <w:t>дано во исполнение решения Думы города Геор</w:t>
        <w:softHyphen/>
        <w:t xml:space="preserve">гиевска от 03 марта 2009 года № 269-25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бъём произведённых на предприятии услуг в 2009 году соста</w:t>
        <w:softHyphen/>
        <w:t>вил 4072,2 тысячи рублей.</w:t>
      </w:r>
    </w:p>
    <w:p>
      <w:pPr>
        <w:pStyle w:val="Normal"/>
        <w:ind w:firstLine="708"/>
        <w:rPr/>
      </w:pPr>
      <w:r>
        <w:rPr>
          <w:szCs w:val="28"/>
        </w:rPr>
        <w:t>В результате хозяйственной деятельности предприятием в 2009 году по</w:t>
        <w:softHyphen/>
        <w:t>лучен убыток в сумме 314 тысяч рублей.</w:t>
      </w:r>
    </w:p>
    <w:p>
      <w:pPr>
        <w:pStyle w:val="Normal"/>
        <w:ind w:firstLine="708"/>
        <w:rPr/>
      </w:pPr>
      <w:r>
        <w:rPr>
          <w:szCs w:val="28"/>
        </w:rPr>
        <w:t>Среднегодовая численность работающих на предприятии в 2009 году со</w:t>
        <w:softHyphen/>
        <w:t>ставила 21 человек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одовой фонд оплаты труда на предприятии в отчётном году составил 680,6 тысяч рублей. Среднемесячная заработная плата одного работающего со</w:t>
        <w:softHyphen/>
        <w:t>ставила 6,0 тысяч рублей.</w:t>
      </w:r>
    </w:p>
    <w:p>
      <w:pPr>
        <w:pStyle w:val="Normal"/>
        <w:rPr/>
      </w:pPr>
      <w:r>
        <w:rPr>
          <w:szCs w:val="28"/>
        </w:rPr>
        <w:tab/>
        <w:t>Материальные ресурсы (запасы) предприятия на 1 января 2010 года соста</w:t>
        <w:softHyphen/>
        <w:t>вили 109 тысяч рублей.</w:t>
      </w:r>
    </w:p>
    <w:p>
      <w:pPr>
        <w:pStyle w:val="Normal"/>
        <w:ind w:firstLine="708"/>
        <w:rPr/>
      </w:pPr>
      <w:r>
        <w:rPr>
          <w:szCs w:val="28"/>
        </w:rPr>
        <w:t>Кредиторская задолженность предприятия со</w:t>
        <w:softHyphen/>
        <w:t>ставила на 1 января 2010 года 1755 тысяч рублей. При этом задолженность предприятия за энергоноси</w:t>
        <w:softHyphen/>
        <w:t>тели – 1734,1 тысячи рублей (98,8 процентов от общей суммы кредиторской за</w:t>
        <w:softHyphen/>
        <w:t>долженности), по платежам во все уровни бюджетов 20,7 тысяч рублей (1,2 про</w:t>
        <w:softHyphen/>
        <w:t>цент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ебиторская задолженность предприятия по состоянию на 1 января 2010 года составляет 1959 тысяч рублей, основная часть дебиторской задолженности – 1954,2 тысячи рублей (99,8 процентов) составляет задолженность перед пред</w:t>
        <w:softHyphen/>
        <w:t>приятием поставщиков и подрядчиков.</w:t>
      </w:r>
    </w:p>
    <w:p>
      <w:pPr>
        <w:pStyle w:val="Normal"/>
        <w:ind w:firstLine="708"/>
        <w:rPr/>
      </w:pPr>
      <w:r>
        <w:rPr>
          <w:szCs w:val="28"/>
        </w:rPr>
        <w:t>Платёжеспособность ГМУП «Жилищник» харак</w:t>
        <w:softHyphen/>
        <w:t>теризуется положитель</w:t>
        <w:softHyphen/>
        <w:t>ной величиной – 320 тысяч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приятием в 2009 году уплачены налоги в бюджеты всех уровней в сумме 20,7 тысяч рублей, во внебюджетные фонды произведены платежи в объ</w:t>
        <w:softHyphen/>
        <w:t>ёме 96,6 тысяч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приятие в 2009 году осуществляло содержание и текущий ремонт помещений, отопительных систем, систем холодного водоснабжения и канали</w:t>
        <w:softHyphen/>
        <w:t xml:space="preserve">зации, электрических сетей муниципального жилищного фонда, находящегося на балансе предприятия.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b/>
          <w:szCs w:val="28"/>
        </w:rPr>
        <w:t>Георгиевское муниципальное унитарное предприят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изводственный трест жилищного хозяйств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Решением Арбитражного суда Ставропольского края от 03 декабря 2008 года предприятие признано несостоятельным (банкротом), в отношении него открыта процедура конкурсного производства, на должность конкурсного управляющего назначен Анатолий Алексеевич Баранник. В настоящее время процедура не завершена, продолжается конкурсное производство. </w:t>
      </w:r>
    </w:p>
    <w:p>
      <w:pPr>
        <w:pStyle w:val="Normal"/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ргиевское муниципальное унитарное предприятие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«Автотранспортное предприятие»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Объём выполненных работ за 2009 год составил 22564 тысячи рублей, темп роста к 2008 году – 101,7 процент. </w:t>
      </w:r>
    </w:p>
    <w:p>
      <w:pPr>
        <w:pStyle w:val="Normal"/>
        <w:ind w:firstLine="708"/>
        <w:rPr/>
      </w:pPr>
      <w:r>
        <w:rPr>
          <w:szCs w:val="28"/>
        </w:rPr>
        <w:t>В результате хозяйственной деятельности предприятием в 2009 году по</w:t>
        <w:softHyphen/>
        <w:t xml:space="preserve">лучена чистая прибыль в сумме 7 тысяч рублей, нераспределённая прибыль по бухгалтерскому балансу на 1 января 2010 года составляет 27 тысяч рублей. </w:t>
      </w:r>
    </w:p>
    <w:p>
      <w:pPr>
        <w:pStyle w:val="Normal"/>
        <w:ind w:firstLine="708"/>
        <w:rPr/>
      </w:pPr>
      <w:r>
        <w:rPr>
          <w:szCs w:val="28"/>
        </w:rPr>
        <w:t>В отчётном году предприятие имеет положительные показатели по пла</w:t>
        <w:softHyphen/>
        <w:t>тежёспособно</w:t>
        <w:softHyphen/>
        <w:t>сти (+ 5071 тысяча рублей).</w:t>
      </w:r>
    </w:p>
    <w:p>
      <w:pPr>
        <w:pStyle w:val="Normal"/>
        <w:ind w:firstLine="708"/>
        <w:rPr/>
      </w:pPr>
      <w:r>
        <w:rPr>
          <w:szCs w:val="28"/>
        </w:rPr>
        <w:t>Среднегодовая численность работающих на предприятии в 2009 году со</w:t>
        <w:softHyphen/>
        <w:t>ставила 85 че</w:t>
        <w:softHyphen/>
        <w:t xml:space="preserve">ловек, что на 9 человек меньше, чем в 2008 году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одовой фонд оплаты труда составил в отчётном году 11408 тысяч рублей (в 2008 году – 9118 тысяч рублей), среднемесячная заработная плата одного ра</w:t>
        <w:softHyphen/>
        <w:t>ботающего в 2009 году составила 11184 рубля (2008 год – 8083 рубля).</w:t>
      </w:r>
    </w:p>
    <w:p>
      <w:pPr>
        <w:pStyle w:val="Normal"/>
        <w:ind w:firstLine="708"/>
        <w:rPr/>
      </w:pPr>
      <w:r>
        <w:rPr>
          <w:szCs w:val="28"/>
        </w:rPr>
        <w:t>Материальные ресурсы (запасы) на предприятии на 1 января 2010 года составили 1664 ты</w:t>
        <w:softHyphen/>
        <w:t xml:space="preserve">сячи рублей (на 1 января 2009 года – 1725 тысяч рублей).  </w:t>
      </w:r>
    </w:p>
    <w:p>
      <w:pPr>
        <w:pStyle w:val="Normal"/>
        <w:ind w:firstLine="708"/>
        <w:rPr/>
      </w:pPr>
      <w:r>
        <w:rPr>
          <w:szCs w:val="28"/>
        </w:rPr>
        <w:t>Кредиторская задолженность предприятия со</w:t>
        <w:softHyphen/>
        <w:t>ставила на 1 января 2010 года 801 тысяча рублей (на 1 января 2009 года – 612 тысяч рублей). При этом задолженность предприятия перед поставщиками и подрядчиками – 214 тысяч рублей (26,7 процентов от общей суммы кредиторской задолженности), по пла</w:t>
        <w:softHyphen/>
        <w:t>тежам во все уровни бюджетов – 171 тысяча рублей (21,3 процент).</w:t>
      </w:r>
    </w:p>
    <w:p>
      <w:pPr>
        <w:pStyle w:val="Normal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ебиторская задолженность составляет на отчётную дату 2910 тысяч рублей (на 1 января 2009 года – 2160 тысяч рублей)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ГМУП «Автотранспортное предприятие» за 2009 год уплачены налоги в бюджеты всех уровней в сумме 2176 тысяч рублей, в том числе в городской бюджет – 720 тысяч рублей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о внебюджетные фонды упла</w:t>
        <w:softHyphen/>
        <w:t>чено 1749 тысяч рублей.</w:t>
      </w:r>
    </w:p>
    <w:p>
      <w:pPr>
        <w:pStyle w:val="Normal"/>
        <w:ind w:firstLine="708"/>
        <w:rPr/>
      </w:pPr>
      <w:r>
        <w:rPr>
          <w:szCs w:val="28"/>
        </w:rPr>
        <w:t>В 2009 году предприятие выполнило собственными силами текущий и капитальный ремонт машин, оборудования, зданий и сооружений на сумму 1634 тысячи рублей, в том числе затраты на материалы составили 1295 тысяч руб</w:t>
        <w:softHyphen/>
        <w:t>лей, выполнили капитальный ремонт автобуса ПАЗ-3205, капитальный ре</w:t>
        <w:softHyphen/>
        <w:t>монт поливомоечной машины ЗИЛ 31412.</w:t>
      </w:r>
    </w:p>
    <w:p>
      <w:pPr>
        <w:pStyle w:val="Normal"/>
        <w:ind w:firstLine="708"/>
        <w:rPr/>
      </w:pPr>
      <w:r>
        <w:rPr>
          <w:szCs w:val="28"/>
        </w:rPr>
        <w:t>В 2010-2011 годах предприятие планирует приобретение современной техники для ремонта дорог и уборки городских территорий, решение вопроса по строительству мойки автомоби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ргиевское муниципальное унитарное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едприятие «СА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ab/>
        <w:t>Объём предоставленных услуг за 2009 год со</w:t>
        <w:softHyphen/>
        <w:t>ставил 18920 тысяч рублей, темп роста к 2008 году – 123,7 процент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о итогам работы за 2009 год предприятием получена прибыль в сумме 335 тысяч рублей, нераспределённая прибыль по бухгалтерскому балансу на 1 января 2010 года составляет 387 тысяч рублей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приятие платежёспособно (+ 2313 тысяч рублей).</w:t>
      </w:r>
    </w:p>
    <w:p>
      <w:pPr>
        <w:pStyle w:val="Normal"/>
        <w:ind w:firstLine="708"/>
        <w:rPr/>
      </w:pPr>
      <w:r>
        <w:rPr>
          <w:szCs w:val="28"/>
        </w:rPr>
        <w:t>Среднегодовая численность работающих на предприятии в 2009 году –   38 че</w:t>
        <w:softHyphen/>
        <w:t>ловек, среднемесячная заработная плата одного работающего составила 13616 рублей, что на 4792 рубля больше, чем в 2008 год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одовой фонд оплаты труда на предприятии за 2009 год со</w:t>
        <w:softHyphen/>
        <w:t xml:space="preserve">ставил 6209 тысяч рублей (на 1 января 2009 года – 4024 тысячи рублей). </w:t>
      </w:r>
    </w:p>
    <w:p>
      <w:pPr>
        <w:pStyle w:val="Normal"/>
        <w:ind w:firstLine="708"/>
        <w:rPr/>
      </w:pPr>
      <w:r>
        <w:rPr>
          <w:szCs w:val="28"/>
        </w:rPr>
        <w:t>Материальные ресурсы (запасы) на 1 января 2010 года составили 669 ты</w:t>
        <w:softHyphen/>
        <w:t>сяч рублей (на 1 января 2009 года – 1054 тысячи рублей).</w:t>
      </w:r>
    </w:p>
    <w:p>
      <w:pPr>
        <w:pStyle w:val="Normal"/>
        <w:ind w:firstLine="708"/>
        <w:rPr/>
      </w:pPr>
      <w:r>
        <w:rPr>
          <w:szCs w:val="28"/>
        </w:rPr>
        <w:t>Дебиторская задолженность предприятия снижена по сравнению с анало</w:t>
        <w:softHyphen/>
        <w:t>гичным показателем прошлого года на 120 тысяч рублей и на 1 января 2010 года составила 468 тысяч рублей.</w:t>
      </w:r>
    </w:p>
    <w:p>
      <w:pPr>
        <w:pStyle w:val="Normal"/>
        <w:ind w:firstLine="708"/>
        <w:rPr/>
      </w:pPr>
      <w:r>
        <w:rPr>
          <w:szCs w:val="28"/>
        </w:rPr>
        <w:t>Кредиторская задолженность предприятия по состоянию на 1 января 2010 года – 922 тысячи рублей, из них 76,5 процентов или 705 тысяч рублей состав</w:t>
        <w:softHyphen/>
        <w:t>ляет за</w:t>
        <w:softHyphen/>
        <w:t>долженность предприятия перед поставщиками и подрядчи</w:t>
        <w:softHyphen/>
        <w:t>ками, задол</w:t>
        <w:softHyphen/>
        <w:t>женность во все уровни бюджетов – 202 тысячи рублей (21,9 процент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приятием уплачены налоги в бюджеты всех уровней в 2009 году в сумме 1638 ты</w:t>
        <w:softHyphen/>
        <w:t>сяч рублей, в том числе в городской бюджет – 574 тысячи руб</w:t>
        <w:softHyphen/>
        <w:t>лей, во внебюджет</w:t>
        <w:softHyphen/>
        <w:t>ные фонды платежи составили 1090 тысяч руб</w:t>
        <w:softHyphen/>
        <w:t>лей.</w:t>
      </w:r>
    </w:p>
    <w:p>
      <w:pPr>
        <w:pStyle w:val="Normal"/>
        <w:ind w:firstLine="708"/>
        <w:rPr/>
      </w:pPr>
      <w:r>
        <w:rPr>
          <w:szCs w:val="28"/>
        </w:rPr>
        <w:t>В 2009 году предприятием выполнен собственными силами текущий и капитальный ремонт транспортных средств и оборудования на сумму 2316 ты</w:t>
        <w:softHyphen/>
        <w:t>сяч рублей, в том числе ремонт контейнеров и контейнерных площадок, прове</w:t>
        <w:softHyphen/>
        <w:t>дено техническое диагностирование электроустановок, приобретён программ</w:t>
        <w:softHyphen/>
        <w:t xml:space="preserve">ный продукт 1С: Предприятие и оборудование для ремонтных мастерских. </w:t>
      </w:r>
    </w:p>
    <w:p>
      <w:pPr>
        <w:pStyle w:val="Normal"/>
        <w:ind w:firstLine="708"/>
        <w:rPr/>
      </w:pPr>
      <w:r>
        <w:rPr>
          <w:szCs w:val="28"/>
        </w:rPr>
        <w:t>В 2010-2011 годах предприятие планирует продолжить работу по сокра</w:t>
        <w:softHyphen/>
        <w:t>щению задолженности населения за оказанные услуги по вывозу ТБО и с целью технического перевооружения предприятия приобрести экскаватор ЕК-12, под</w:t>
        <w:softHyphen/>
        <w:t>метально-вакуумную машину КО-613, экскаватор ЭО-2621, автомобиль-само</w:t>
        <w:softHyphen/>
        <w:t>свал КАМАЗ 4528 с прицепом, автокран КС-55713-1 на шасси КАМАЗ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ргиевское муниципальное унитарное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едприятие «Спецсервис»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Объём предоставленных услуг за 2009 год со</w:t>
        <w:softHyphen/>
        <w:t>ставил 16139 тысяч рублей, темп роста к 2008 году – 113,9 процентов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итогам работы за 2009 год предприятием получена прибыль в сумме 21 тысяча рублей (в 2008 году прибыль составила 6 тысяч рублей), нераспреде</w:t>
        <w:softHyphen/>
        <w:t xml:space="preserve">лённая прибыль предприятия по бухгалтерскому балансу на 1 января 2010 года составляет 69 тысяч рублей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приятие платёжеспособно (+ 1645 тысяч рублей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реднегодовая численность работающих на предприятии в 2009 году со</w:t>
        <w:softHyphen/>
        <w:t>ставила 46 че</w:t>
        <w:softHyphen/>
        <w:t>ловек, что на 10 человек больше, чем в 2008 году. Среднемесячная заработная плата одного работающего составила 12522 рубля, что на 3584 рубля больше, чем в 2008 год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одовой фонд оплаты труда на предприятии в 2009 году со</w:t>
        <w:softHyphen/>
        <w:t xml:space="preserve">ставил 6912 тысяч рублей. </w:t>
      </w:r>
    </w:p>
    <w:p>
      <w:pPr>
        <w:pStyle w:val="Normal"/>
        <w:ind w:firstLine="708"/>
        <w:rPr/>
      </w:pPr>
      <w:r>
        <w:rPr>
          <w:szCs w:val="28"/>
        </w:rPr>
        <w:t>Материальные ресурсы (запасы) на 1 января 2010 года составили 637 ты</w:t>
        <w:softHyphen/>
        <w:t>сяч рублей.</w:t>
      </w:r>
    </w:p>
    <w:p>
      <w:pPr>
        <w:pStyle w:val="Normal"/>
        <w:ind w:firstLine="708"/>
        <w:rPr/>
      </w:pPr>
      <w:r>
        <w:rPr>
          <w:szCs w:val="28"/>
        </w:rPr>
        <w:t>Дебиторская задолженность предприятия на 1 января 2010 года – 957 ты</w:t>
        <w:softHyphen/>
        <w:t>сяч рублей.</w:t>
      </w:r>
    </w:p>
    <w:p>
      <w:pPr>
        <w:pStyle w:val="Normal"/>
        <w:ind w:firstLine="708"/>
        <w:rPr/>
      </w:pPr>
      <w:r>
        <w:rPr>
          <w:szCs w:val="28"/>
        </w:rPr>
        <w:t>Кредиторская задолженность предприятия по состоянию на 1 января 2010 года – 1212 тысяч рублей, из них 84,2 процента или 1020 тысяч рублей состав</w:t>
        <w:softHyphen/>
        <w:t>ляет за</w:t>
        <w:softHyphen/>
        <w:t>долженность предприятия перед поставщиками и подрядчи</w:t>
        <w:softHyphen/>
        <w:t>кам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приятием уплачены налоги в бюджеты всех уровней в 2009 году в сумме 1553 тысячи рублей, в том числе в бюджет города Георгиевска 569 тысяч рублей, во внебюджетные фонды платежи составили 1070 тысяч руб</w:t>
        <w:softHyphen/>
        <w:t>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2009 году предприятием для поддержания имеющейся уборочной тех</w:t>
        <w:softHyphen/>
        <w:t>ники в исправном состоянии израсходовано собственных средств на сумму 1896 тысяч рублей. Проведён капитальный ремонт тракторов Т-130, ЮМЗ, по</w:t>
        <w:softHyphen/>
        <w:t>грузчика. Приобретена и введена в эксплуатацию вычислительная и копиро</w:t>
        <w:softHyphen/>
        <w:t>вальная техника.</w:t>
      </w:r>
    </w:p>
    <w:p>
      <w:pPr>
        <w:pStyle w:val="Normal"/>
        <w:ind w:firstLine="708"/>
        <w:rPr/>
      </w:pPr>
      <w:r>
        <w:rPr>
          <w:szCs w:val="28"/>
        </w:rPr>
        <w:t>В 2010-2011 годах предприятие планирует продолжение работы по взы</w:t>
        <w:softHyphen/>
        <w:t>сканию дебиторской задолженности, расширение различных видов работ и ус</w:t>
        <w:softHyphen/>
        <w:t>луг для сторонних организаций, обновление имеющейся уборочной техники на более современную, строительство цеха по выполнению сварочных работ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ргиевское муниципальное унитарное предприятие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«Единый расчётно-кассовый центр»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бъём выполненных работ (услуг) за 2009 год составил 12130 тысяч руб</w:t>
        <w:softHyphen/>
        <w:t xml:space="preserve">лей, темп роста 156,7 процентов к 2008 году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приятие по итогам работы за 2009 год получило прибыль в сумме  2128 тысяч рублей, за 2008 год – 334 тысячи рублей, нераспределённая при</w:t>
        <w:softHyphen/>
        <w:t xml:space="preserve">быль предприятия по бухгалтерскому балансу на 1 января 2010 года составляет 1848 тысяч рублей. </w:t>
      </w:r>
    </w:p>
    <w:p>
      <w:pPr>
        <w:pStyle w:val="Normal"/>
        <w:ind w:firstLine="708"/>
        <w:rPr/>
      </w:pPr>
      <w:r>
        <w:rPr>
          <w:szCs w:val="28"/>
        </w:rPr>
        <w:t>Среднегодовая численность работающих на предприятии в 2008 году со</w:t>
        <w:softHyphen/>
        <w:t>ставила 37 человек, что на 2 человека меньше, чем в 2008 год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одовой фонд оплаты труда на предприятии в 2009 году составил 4690 тысяч рублей (в 2008 году – 3683 тысячи рублей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реднемесячная заработная плата одного работающего на предприятии за 2009 год составила 11105 рублей, что на 3236 рублей больше, чем в 2008 году.</w:t>
      </w:r>
    </w:p>
    <w:p>
      <w:pPr>
        <w:pStyle w:val="Normal"/>
        <w:ind w:firstLine="708"/>
        <w:rPr/>
      </w:pPr>
      <w:r>
        <w:rPr>
          <w:szCs w:val="28"/>
        </w:rPr>
        <w:t>Материальные ресурсы (запасы) на предприятии на 1 января 2010 года составили 66 ты</w:t>
        <w:softHyphen/>
        <w:t xml:space="preserve">сяч рублей (на 1 января 2009 года – 73 тысячи рублей).  </w:t>
      </w:r>
    </w:p>
    <w:p>
      <w:pPr>
        <w:pStyle w:val="Normal"/>
        <w:ind w:firstLine="708"/>
        <w:rPr/>
      </w:pPr>
      <w:r>
        <w:rPr>
          <w:szCs w:val="28"/>
        </w:rPr>
        <w:t>Кредиторская задолженность предприятия в отчётном году возросла по сравнению с аналогичным показателем 2008 года и на 1 января 2010 года соста</w:t>
        <w:softHyphen/>
        <w:t>вила 2478 тысяч рублей (на 1 января 2009 года –  1647 тысяч рублей). Сумма задолженности распределяется следующим образом: задолженность по зара</w:t>
        <w:softHyphen/>
        <w:t>ботной плате – 282 тысячи рублей (11,4 процентов), по платежам во все уровни бюджетов – 266 тысяч рублей (10,7 процентов), перед поставщиками и подряд</w:t>
        <w:softHyphen/>
        <w:t xml:space="preserve">чиками – 123 тысячи рублей (5 процентов), прочая задолженность – 1807 тысяч рублей (72,9 процента). </w:t>
      </w:r>
    </w:p>
    <w:p>
      <w:pPr>
        <w:pStyle w:val="Normal"/>
        <w:ind w:firstLine="708"/>
        <w:rPr/>
      </w:pPr>
      <w:r>
        <w:rPr>
          <w:szCs w:val="28"/>
        </w:rPr>
        <w:t>Дебиторская задолженность на 1 января 2010 года соста</w:t>
        <w:softHyphen/>
        <w:t>вила 358 тысяч рублей, что на 262 тысячи рублей больше, чем по итогам 2008 года.</w:t>
      </w:r>
    </w:p>
    <w:p>
      <w:pPr>
        <w:pStyle w:val="Normal"/>
        <w:ind w:firstLine="708"/>
        <w:rPr/>
      </w:pPr>
      <w:r>
        <w:rPr>
          <w:szCs w:val="28"/>
        </w:rPr>
        <w:t>Платёжеспособность предприятия харак</w:t>
        <w:softHyphen/>
        <w:t>теризуется положительной вели</w:t>
        <w:softHyphen/>
        <w:t>чиной – 883 тысячи рублей.</w:t>
      </w:r>
    </w:p>
    <w:p>
      <w:pPr>
        <w:pStyle w:val="Normal"/>
        <w:ind w:firstLine="708"/>
        <w:rPr/>
      </w:pPr>
      <w:r>
        <w:rPr>
          <w:szCs w:val="28"/>
        </w:rPr>
        <w:t>ГМУП «Единый рас</w:t>
        <w:softHyphen/>
        <w:t>чётно-кассовый центр» в 2009 году произведены пла</w:t>
        <w:softHyphen/>
        <w:t>тежи в бюджеты всех уровней в сумме 2891 тысяча рублей и во внебюджетные фонды в сумме 1100 тысяч рублей.</w:t>
      </w:r>
    </w:p>
    <w:p>
      <w:pPr>
        <w:pStyle w:val="Normal"/>
        <w:rPr/>
      </w:pPr>
      <w:r>
        <w:rPr>
          <w:b/>
          <w:i/>
          <w:szCs w:val="28"/>
        </w:rPr>
        <w:tab/>
      </w:r>
      <w:r>
        <w:rPr>
          <w:szCs w:val="28"/>
        </w:rPr>
        <w:t>Предприятием в 2009 году приобретено и введено в эксплуатацию два слу</w:t>
        <w:softHyphen/>
        <w:t>жебных автомобиля для инкассации, две сплит системы, один контрольно-кассовый аппарат, открыты дополнительные кассы для приёма платежей за жи</w:t>
        <w:softHyphen/>
        <w:t>лищно-коммунальные услуги (ул. Ленина, 118 и Калинина, 121), выполнялись техническое обслуживание и ремонт основных средств (в том числе помещений арендуемых предприятием), всего за отчётный год на эти цели предприятием направлено 1387,3 тысяч рублей.</w:t>
      </w:r>
    </w:p>
    <w:p>
      <w:pPr>
        <w:pStyle w:val="Normal"/>
        <w:rPr/>
      </w:pPr>
      <w:r>
        <w:rPr>
          <w:szCs w:val="28"/>
        </w:rPr>
        <w:tab/>
        <w:t>В 2010-2011 годах планируется открыть дополнительную кассу в здании, расположенном по адресу: пл. Победы, 1, приобрести одну контрольно-кассо</w:t>
        <w:softHyphen/>
        <w:t>вую машину, два автоматизированных рабочих места, произвести монтаж ох</w:t>
        <w:softHyphen/>
        <w:t>ранно-пожарной сигнализации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ргиевское муниципальное унитарное предприятие </w:t>
      </w:r>
    </w:p>
    <w:p>
      <w:pPr>
        <w:pStyle w:val="Normal"/>
        <w:jc w:val="center"/>
        <w:rPr/>
      </w:pPr>
      <w:r>
        <w:rPr>
          <w:b/>
          <w:szCs w:val="28"/>
        </w:rPr>
        <w:t>«Гостиница «Юбилейная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Объём предоставляемых услуг в 2009 году составил 9552 тысячи рублей (в 2008 году – 12528 тысяч рублей).</w:t>
      </w:r>
    </w:p>
    <w:p>
      <w:pPr>
        <w:pStyle w:val="Normal"/>
        <w:ind w:firstLine="708"/>
        <w:rPr/>
      </w:pPr>
      <w:r>
        <w:rPr>
          <w:szCs w:val="28"/>
        </w:rPr>
        <w:t>По итогам хозяйственной деятельности за 2009 год предприятием по</w:t>
        <w:softHyphen/>
        <w:t>лу</w:t>
        <w:softHyphen/>
        <w:t>чена при</w:t>
        <w:softHyphen/>
        <w:t xml:space="preserve">быль в сумме 578 тысяч рублей (2008 год – 1161 тысяча рублей). </w:t>
        <w:tab/>
        <w:t>Среднегодовая численность работающих в 2009 году составила 51 чело</w:t>
        <w:softHyphen/>
        <w:t>век, что на 2 человека меньше, аналогичного показателя 2008 года. Сред</w:t>
        <w:softHyphen/>
        <w:t>неме</w:t>
        <w:softHyphen/>
        <w:t>сячная заработная плата одного работающего 8,1 тысяч рублей, что на 400 руб</w:t>
        <w:softHyphen/>
        <w:t>лей выше, чем в 2008 году. Годовой фонд оплаты труда за 2009 год – 4953 ты</w:t>
        <w:softHyphen/>
        <w:t>сячи рублей, темп роста к 2008 году 118,7 процентов.</w:t>
      </w:r>
    </w:p>
    <w:p>
      <w:pPr>
        <w:pStyle w:val="Normal"/>
        <w:ind w:firstLine="708"/>
        <w:rPr/>
      </w:pPr>
      <w:r>
        <w:rPr>
          <w:szCs w:val="28"/>
        </w:rPr>
        <w:t>Материальные ресурсы (запасы) предприятия на 1 января 2010 года –  399 тысяч рублей, что на 312 тысяч рублей меньше, чем по состоянию на 1 января 2009 года.</w:t>
      </w:r>
    </w:p>
    <w:p>
      <w:pPr>
        <w:pStyle w:val="Normal"/>
        <w:ind w:firstLine="708"/>
        <w:rPr/>
      </w:pPr>
      <w:r>
        <w:rPr>
          <w:szCs w:val="28"/>
        </w:rPr>
        <w:t>Дебиторская задолженность предприятия на 1 января 2010 года состав</w:t>
        <w:softHyphen/>
        <w:t>ляет 56 тысяч рублей (2008 год – 202 тысячи рублей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редиторская задолженность на 1 января 2010 года – 122 тысячи рублей (на 1 января 2009 года – 223 тысячи рублей). Сумма задолженности распреде</w:t>
        <w:softHyphen/>
        <w:t>ляется следующим образом: задолженность по заработной плате – 44 тысячи рублей (36,9 процентов), по платежам во все уровни бюджетов – 30 тысяч руб</w:t>
        <w:softHyphen/>
        <w:t>лей (24,6 процента), перед поставщиками и подрядчиками – 9 тысяч рублей (7,4 процентов), прочая задолженность – 39 тысяч рублей (32 процента).</w:t>
      </w:r>
    </w:p>
    <w:p>
      <w:pPr>
        <w:pStyle w:val="Normal"/>
        <w:ind w:firstLine="708"/>
        <w:rPr/>
      </w:pPr>
      <w:r>
        <w:rPr>
          <w:szCs w:val="28"/>
        </w:rPr>
        <w:t xml:space="preserve">Платёжеспособность предприятия положительная и составляет 387 тысяч рублей. 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«Гостиница «Юбилейная» за 2009 год перечислено налогов в бюджеты всех уровней в сумме 935 тысяч рублей. Во внебюджетные фонды произве</w:t>
        <w:softHyphen/>
        <w:t>дены платежи в размере 702 тысячи рублей.</w:t>
      </w:r>
    </w:p>
    <w:p>
      <w:pPr>
        <w:pStyle w:val="Normal"/>
        <w:ind w:firstLine="708"/>
        <w:rPr/>
      </w:pPr>
      <w:r>
        <w:rPr>
          <w:szCs w:val="28"/>
        </w:rPr>
        <w:t>В 2009 году продолжены работы по укреплению материально-техниче</w:t>
        <w:softHyphen/>
        <w:t>ской базы пред</w:t>
        <w:softHyphen/>
        <w:t>приятия, сохранности и повышению эффективности исполь</w:t>
        <w:softHyphen/>
        <w:t>зова</w:t>
        <w:softHyphen/>
        <w:t>ния муниципального имущества, переданного в хозяйственное ведение.</w:t>
      </w:r>
    </w:p>
    <w:p>
      <w:pPr>
        <w:pStyle w:val="Normal"/>
        <w:ind w:firstLine="708"/>
        <w:rPr/>
      </w:pPr>
      <w:r>
        <w:rPr>
          <w:szCs w:val="28"/>
        </w:rPr>
        <w:t>Для этих целей проведён капитальный ремонт второго этажа и одномест</w:t>
        <w:softHyphen/>
        <w:t>ных номеров (замена плитки керамической, установка подвесных потолков, щитков освещения и прочее), заменены водосточные желоба на здании гости</w:t>
        <w:softHyphen/>
        <w:t>ницы, постоянно проводится текущий ремонт, приобретаются основные сред</w:t>
        <w:softHyphen/>
        <w:t>ства, постельные и хозяйственные принадлежности. Всего на вышеуказанные мероприятия предприятием в отчётном году затрачено 1281 тысяча рублей.</w:t>
      </w:r>
    </w:p>
    <w:p>
      <w:pPr>
        <w:pStyle w:val="Normal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В 2010-2011 годах предприятие планирует продолжить ремонт номеров, произвести капитальный ремонт подвала, холла здания гостиницы с заменой кабины администратора, закусочной, системы водоснабжения с заменой сталь</w:t>
        <w:softHyphen/>
        <w:t>ных труб, задвижек и вентилей на полипропиленовые и полиэтиленовые, заме</w:t>
        <w:softHyphen/>
        <w:t>нить тротуарную плитку на входе здания гостиницы, а также проводить теку</w:t>
        <w:softHyphen/>
        <w:t>щий ремонт, заменять износившуюся мебель, приобретать постельные принад</w:t>
        <w:softHyphen/>
        <w:t>лежности и другое необходимое оборудование.</w:t>
      </w:r>
      <w:r>
        <w:rPr>
          <w:i/>
          <w:szCs w:val="28"/>
        </w:rPr>
        <w:t xml:space="preserve">   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ргиевское муниципальное унитарное </w:t>
      </w:r>
    </w:p>
    <w:p>
      <w:pPr>
        <w:pStyle w:val="Normal"/>
        <w:jc w:val="center"/>
        <w:rPr/>
      </w:pPr>
      <w:r>
        <w:rPr>
          <w:b/>
          <w:szCs w:val="28"/>
        </w:rPr>
        <w:t>предприятие «Аптека № 21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 2009 году товарооборот предприятия составил 44523 тысячи рублей (в 2008 году – 43387 тысяч рублей).</w:t>
      </w:r>
    </w:p>
    <w:p>
      <w:pPr>
        <w:pStyle w:val="Normal"/>
        <w:ind w:firstLine="708"/>
        <w:rPr/>
      </w:pPr>
      <w:r>
        <w:rPr>
          <w:szCs w:val="28"/>
        </w:rPr>
        <w:t>По итогам работы за 2009 год аптекой получена прибыль в сумме 138 ты</w:t>
        <w:softHyphen/>
        <w:t xml:space="preserve">сяч рублей. </w:t>
      </w:r>
    </w:p>
    <w:p>
      <w:pPr>
        <w:pStyle w:val="Normal"/>
        <w:ind w:firstLine="708"/>
        <w:rPr/>
      </w:pPr>
      <w:r>
        <w:rPr>
          <w:szCs w:val="28"/>
        </w:rPr>
        <w:t>Среднегодовая численность работающих в 2009 году составила 35 чело</w:t>
        <w:softHyphen/>
        <w:t>век, что на 2 человека больше, чем в 2008 год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одовой фонд оплаты труда в 2009 году составил 5202 тысячи рублей (в 2008 году – 4600 тысяч рублей), темп роста к 2008 году 113,1 процентов. Сред</w:t>
        <w:softHyphen/>
        <w:t>немесячная зара</w:t>
        <w:softHyphen/>
        <w:t>ботная плата одного работающего в 2009 году – 11 тысяч руб</w:t>
        <w:softHyphen/>
        <w:t xml:space="preserve">лей (в 2008 году – 10,5 тысяч рублей)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латёжеспособность предприятия положитель</w:t>
        <w:softHyphen/>
        <w:t xml:space="preserve">ная (+371 тысяча рублей). </w:t>
      </w:r>
    </w:p>
    <w:p>
      <w:pPr>
        <w:pStyle w:val="Normal"/>
        <w:ind w:firstLine="708"/>
        <w:rPr/>
      </w:pPr>
      <w:r>
        <w:rPr>
          <w:szCs w:val="28"/>
        </w:rPr>
        <w:t>Материальные ресурсы (запасы) предприятия на 1 января 2010 года –   4408 тысяч рублей, что на 330 тысяч рублей больше, чем по состоянию на 1 ян</w:t>
        <w:softHyphen/>
        <w:t>варя 2009 года.</w:t>
      </w:r>
    </w:p>
    <w:p>
      <w:pPr>
        <w:pStyle w:val="Normal"/>
        <w:ind w:firstLine="708"/>
        <w:rPr/>
      </w:pPr>
      <w:r>
        <w:rPr>
          <w:szCs w:val="28"/>
        </w:rPr>
        <w:t>Кредитор</w:t>
        <w:softHyphen/>
        <w:t>ская задолженность по предприятию на 1 января 2010 года со</w:t>
        <w:softHyphen/>
        <w:t>ставила 4872 тысячи рублей (на 1 января 2009 года – 4872 тысячи рублей), бо</w:t>
        <w:softHyphen/>
        <w:t>лее 90 процентов от этой суммы (4393 тысячи руб</w:t>
        <w:softHyphen/>
        <w:t>лей) со</w:t>
        <w:softHyphen/>
        <w:t>ставляет задолжен</w:t>
        <w:softHyphen/>
        <w:t>ность предприятия перед поставщиками и подрядчи</w:t>
        <w:softHyphen/>
        <w:t>ками, 6 процентов (290 ты</w:t>
        <w:softHyphen/>
        <w:t>сяч рублей) – задолженность по платежам во все уровни бюджетов), 3,1 про</w:t>
        <w:softHyphen/>
        <w:t>цента (150 тысяч рублей) – задолженность по заработной плате, 0,8 процента (39 ты</w:t>
        <w:softHyphen/>
        <w:t>сяч рублей) – задолженность во внебюджетные фонды.</w:t>
      </w:r>
    </w:p>
    <w:p>
      <w:pPr>
        <w:pStyle w:val="Normal"/>
        <w:ind w:firstLine="708"/>
        <w:rPr/>
      </w:pPr>
      <w:r>
        <w:rPr>
          <w:szCs w:val="28"/>
        </w:rPr>
        <w:t>Дебиторская задолженность предприятия на 1 января 2010 года – 228 ты</w:t>
        <w:softHyphen/>
        <w:t xml:space="preserve">сяч рублей (на 1 января 2009 года – 211 тысяч рублей)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приятием в 2009 году перечислено налогов в бюджеты всех уровней на сумму 290 тысяч рублей. Во внебюджетные фонды произве</w:t>
        <w:softHyphen/>
        <w:t>дены платежи в размере 39 тысяч рублей.</w:t>
      </w:r>
    </w:p>
    <w:p>
      <w:pPr>
        <w:pStyle w:val="Normal"/>
        <w:rPr/>
      </w:pPr>
      <w:r>
        <w:rPr>
          <w:b/>
          <w:szCs w:val="28"/>
        </w:rPr>
        <w:tab/>
      </w:r>
      <w:r>
        <w:rPr>
          <w:szCs w:val="28"/>
        </w:rPr>
        <w:t>В 2009 году</w:t>
      </w:r>
      <w:r>
        <w:rPr>
          <w:i/>
          <w:szCs w:val="28"/>
        </w:rPr>
        <w:t xml:space="preserve"> </w:t>
      </w:r>
      <w:r>
        <w:rPr>
          <w:szCs w:val="28"/>
        </w:rPr>
        <w:t>предприятие приобрело две холодильные витрины в аптеч</w:t>
        <w:softHyphen/>
        <w:t>ные пункты №№ 3, 10, приобрело и установило сплит системы в аптечные пункты №№ 1, 2, 3, 10, произвело замену искусственного освещения торгового зала, рецептурного и ручного отдела, выполнило ремонт стерильного бокса, ап</w:t>
        <w:softHyphen/>
        <w:t xml:space="preserve">течного пункта № 6.   </w:t>
      </w:r>
    </w:p>
    <w:p>
      <w:pPr>
        <w:pStyle w:val="Normal"/>
        <w:rPr>
          <w:szCs w:val="28"/>
        </w:rPr>
      </w:pPr>
      <w:r>
        <w:rPr>
          <w:szCs w:val="28"/>
        </w:rPr>
        <w:tab/>
        <w:t>В 2010-2011 годах планируется выполнить капитальный ремонт торго</w:t>
        <w:softHyphen/>
        <w:t>вого зала, косметический ремонт в рецептурно – производственном отделе, до</w:t>
        <w:softHyphen/>
        <w:t>оборудовать систему пожарной сигнализации, в отделе готовых форм сделать косметический ремонт и заменить линолеум, в отделе готовых форм заменить линолеум на ламинат, приобрести оборудование для отдела ручной продажи, произвести ремонт потолка в аптечном пункте № 2, заменить линолеумное по</w:t>
        <w:softHyphen/>
        <w:t>крытие, установить распашные решётки, заменить тепловые датчики на дымо</w:t>
        <w:softHyphen/>
        <w:t>вые в бомбоубежище в аптечном пункте № 3, изготовить шкафы для раздель</w:t>
        <w:softHyphen/>
        <w:t xml:space="preserve">ного хранения  верхней и санитарной одежды и обуви в аптечных пунктах №№ 1, 3.   </w:t>
      </w:r>
    </w:p>
    <w:p>
      <w:pPr>
        <w:pStyle w:val="Normal"/>
        <w:rPr>
          <w:szCs w:val="28"/>
        </w:rPr>
      </w:pP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ргиевское муниципальное унитарно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приятие «Аптека № 144»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бщий товарооборот за 2009 год со</w:t>
        <w:softHyphen/>
        <w:t xml:space="preserve">ставил 5352 тысячи рублей (за 2008 год – 7159 тысяч рублей)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приятием в 2009 году получен убыток в сумме 527 тысяч рублей (в 2008 году – убыток 59 тысяч рублей), с учётом результатов работы прошлых лет непокрытый убыток предприятия по балансу – 504 тысячи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атериальные ресурсы (запасы) предприятия на 1 января 2010 года со</w:t>
        <w:softHyphen/>
        <w:t>ставили 828 тысяч рублей, что на 301 тысячу рублей больше, чем по состоянию на 1 ян</w:t>
        <w:softHyphen/>
        <w:t>варя 2009 года.</w:t>
      </w:r>
    </w:p>
    <w:p>
      <w:pPr>
        <w:pStyle w:val="Normal"/>
        <w:ind w:firstLine="708"/>
        <w:rPr/>
      </w:pPr>
      <w:r>
        <w:rPr>
          <w:szCs w:val="28"/>
        </w:rPr>
        <w:t>Годовой фонд оплаты труда за 2009 год – 851 тысяча рублей (за 2008 год – 1026 тысяч рублей), среднегодовая численность работающих – 12 человек (в 2008 году – 13 человек).</w:t>
      </w:r>
    </w:p>
    <w:p>
      <w:pPr>
        <w:pStyle w:val="Normal"/>
        <w:ind w:firstLine="708"/>
        <w:rPr/>
      </w:pPr>
      <w:r>
        <w:rPr>
          <w:szCs w:val="28"/>
        </w:rPr>
        <w:t>Среднемесячная зара</w:t>
        <w:softHyphen/>
        <w:t>ботная плата одного работающего в 2009 году соста</w:t>
        <w:softHyphen/>
        <w:t>вила 5,9 тысяч рублей (в 2008 году – 7,1 тысяч рублей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ебиторская задолженность предприятия по состоянию на 1 января 2010 года составляет 2 тысячи рублей, денеж</w:t>
        <w:softHyphen/>
        <w:t>ные средства, находящиеся у предпри</w:t>
        <w:softHyphen/>
        <w:t>ятия – 6 тысяч рублей.</w:t>
      </w:r>
    </w:p>
    <w:p>
      <w:pPr>
        <w:pStyle w:val="Normal"/>
        <w:ind w:firstLine="708"/>
        <w:rPr/>
      </w:pPr>
      <w:r>
        <w:rPr>
          <w:szCs w:val="28"/>
        </w:rPr>
        <w:t>Кредиторская задолженность на 1 января 2010 года составила 97 ты</w:t>
        <w:softHyphen/>
        <w:t>сяч рублей (на 1 января 2009 года – 731 тысяча рублей), из них 54,6 процента или 53 тысячи рублей составляет задолженность пред</w:t>
        <w:softHyphen/>
        <w:t>при</w:t>
        <w:softHyphen/>
        <w:t>ятия по заработной плате, 22,7 процента (22 тысячи рублей) – по платежам во все уровни бюджетов, 11,3 процентов (11 тысяч рублей) – перед поставщиками и подрядчиками за постав</w:t>
        <w:softHyphen/>
        <w:t xml:space="preserve">ленные товары, 9,3 процентов (9 тысяч рублей) – во внебюджетные фонды. </w:t>
      </w:r>
    </w:p>
    <w:p>
      <w:pPr>
        <w:pStyle w:val="Normal"/>
        <w:ind w:firstLine="708"/>
        <w:rPr/>
      </w:pPr>
      <w:r>
        <w:rPr>
          <w:szCs w:val="28"/>
        </w:rPr>
        <w:t xml:space="preserve">Платёжеспособность характеризуется положительной величиной – 739 тысяч рублей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МУП «Аптека № 144» за 2009 год перечислено налогов в бюджеты всех уровней в сумме 316 тысяч рублей. Во внебюджетные фонды произве</w:t>
        <w:softHyphen/>
        <w:t>дены пла</w:t>
        <w:softHyphen/>
        <w:t>тежи в размере 157 тысяч рублей.</w:t>
      </w:r>
    </w:p>
    <w:p>
      <w:pPr>
        <w:pStyle w:val="Normal"/>
        <w:ind w:firstLine="708"/>
        <w:rPr/>
      </w:pPr>
      <w:r>
        <w:rPr>
          <w:szCs w:val="28"/>
        </w:rPr>
        <w:t>03 ноября 2009 года исполняющим обязанности директора ГМУП «Ап</w:t>
        <w:softHyphen/>
        <w:t>тека № 144» назначен Давитян Армен Юрьевич.</w:t>
      </w:r>
    </w:p>
    <w:p>
      <w:pPr>
        <w:pStyle w:val="Normal"/>
        <w:ind w:firstLine="708"/>
        <w:rPr/>
      </w:pPr>
      <w:r>
        <w:rPr>
          <w:szCs w:val="28"/>
        </w:rPr>
        <w:t>03 марта 2010 с целью оптимизации аптечной сети города Георгиевска и стабилизации финансово-экономического состояния ГМУП «Аптека № 144» и ГМУП «Аптека № 288» Дума города Георгиевска приняла решение № 411-35, согласно которому Георгиевское муниципальное унитарное предприятие «Ап</w:t>
        <w:softHyphen/>
        <w:t>тека № 144» реорганизуется путём присоединения к нему Георгиевского муни</w:t>
        <w:softHyphen/>
        <w:t>ципального унитарного предприятия «Аптека № 288».</w:t>
      </w:r>
    </w:p>
    <w:p>
      <w:pPr>
        <w:pStyle w:val="Normal"/>
        <w:ind w:firstLine="708"/>
        <w:rPr/>
      </w:pPr>
      <w:r>
        <w:rPr>
          <w:szCs w:val="28"/>
        </w:rPr>
        <w:t>В 2009 году были разработаны мероприятия по выведению предприятия из тяжёлого финансового состояния, привлечены заёмные средства для попол</w:t>
        <w:softHyphen/>
        <w:t xml:space="preserve">нения оборотных средств, в целях сокращения издержек оптимизирован штат сотрудников.     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планах предприятия на 2010 – 2011 годы приобрести и установить сплит систему, витрины и шкафы в торговом зале, выполнить капитальный ре</w:t>
        <w:softHyphen/>
        <w:t>монт системы противопожарной безопасно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ргиевское муниципальное унитарно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приятие «Аптека № 252»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/>
      </w:pPr>
      <w:r>
        <w:rPr>
          <w:szCs w:val="28"/>
        </w:rPr>
        <w:tab/>
        <w:t>Общий товарооборот предприятия за 2009 год составил 8739 тысяч руб</w:t>
        <w:softHyphen/>
        <w:t>лей (за 2008 год – 6278 тысяч рублей), темп роста – 139,2 процентов.</w:t>
      </w:r>
    </w:p>
    <w:p>
      <w:pPr>
        <w:pStyle w:val="Normal"/>
        <w:ind w:firstLine="708"/>
        <w:rPr/>
      </w:pPr>
      <w:r>
        <w:rPr>
          <w:szCs w:val="28"/>
        </w:rPr>
        <w:t xml:space="preserve">Предприятие работает с прибылью, прибыль за 2009 год – 164 тысячи рублей, нераспределённая прибыль предприятия по бухгалтерскому балансу на 1 января 2010 года составляет 2 тысячи рублей. </w:t>
      </w:r>
    </w:p>
    <w:p>
      <w:pPr>
        <w:pStyle w:val="Normal"/>
        <w:ind w:firstLine="708"/>
        <w:rPr/>
      </w:pPr>
      <w:r>
        <w:rPr>
          <w:szCs w:val="28"/>
        </w:rPr>
        <w:t>Годовой фонд оплаты труда за 2009 год – 1775 тысяч рублей (за 2008 год – 1204 тысячи рублей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реднегодовая численность работающих на предприятии – 10 чело</w:t>
        <w:softHyphen/>
        <w:t>век, что на 2 человека меньше, чем в 2008 году, среднемесячная заработная плата одного работающего в 2009 году – 12100 руб</w:t>
        <w:softHyphen/>
        <w:t>лей, что на 4700 рублей больше аналогичного показателя в 2008 году.</w:t>
      </w:r>
    </w:p>
    <w:p>
      <w:pPr>
        <w:pStyle w:val="Normal"/>
        <w:ind w:firstLine="708"/>
        <w:rPr/>
      </w:pPr>
      <w:r>
        <w:rPr>
          <w:szCs w:val="28"/>
        </w:rPr>
        <w:t>Кредиторская задолженность на 1 января 2010 года составила 933 ты</w:t>
        <w:softHyphen/>
        <w:t>сячи рублей (на 1 января 2009 года – 730 тысяч рублей), 56,3 процентов или 525 ты</w:t>
        <w:softHyphen/>
        <w:t>сяч рублей составляет задолженность предприятия перед по</w:t>
        <w:softHyphen/>
        <w:t>ставщиками и под</w:t>
        <w:softHyphen/>
        <w:t>рядчиками, 15,5 процентов (145 тысяч рублей) – задолженность по заработной плате, 6,8 процентов (63 тысячи рублей) – задолженность предприятия по пла</w:t>
        <w:softHyphen/>
        <w:t>тежам во все уровни бюджетов, 4,4 процента (41 тысяча рублей) – задолжен</w:t>
        <w:softHyphen/>
        <w:t>ность во внебюджетные фонды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латёжеспособность предприятия отрицательная – 247 тысяч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атериальные ресурсы (запасы) на 1 января 2010 года составили 636 ты</w:t>
        <w:softHyphen/>
        <w:t>сяч рублей (на 1 января 2009 года – 544 тысячи рублей).</w:t>
      </w:r>
    </w:p>
    <w:p>
      <w:pPr>
        <w:pStyle w:val="Normal"/>
        <w:ind w:firstLine="708"/>
        <w:rPr/>
      </w:pPr>
      <w:r>
        <w:rPr>
          <w:szCs w:val="28"/>
        </w:rPr>
        <w:t>В 2009 году предприятием оплачено налогов в бюджеты всех уровней  245 тысяч рублей и произведено платежей во внебюджетные фонды 252 тысячи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2009 году предприятие выполнило косметический ремонт в помеще</w:t>
        <w:softHyphen/>
        <w:t>ниях аптеки, установлена охранная сигнализация в аптечном киоске, приобре</w:t>
        <w:softHyphen/>
        <w:t>тён холодильник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2010-2011 годах предприятие планирует установить пожарную сигна</w:t>
        <w:softHyphen/>
        <w:t>лизацию в здании аптеки, укрепить металлические решётки на окнах здания ап</w:t>
        <w:softHyphen/>
        <w:t xml:space="preserve">теки, приобрести новый персональный компьютер для работы в торговом зале и контрольно-кассовую машину «ШТРИХ ФР-К»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ргиевское муниципальное унитарно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приятие «Аптека № 288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Общий товарооборот за 2009 год со</w:t>
        <w:softHyphen/>
        <w:t>ставил 4662 тысячи рублей (в 2008 году – 9177 тысяч рублей).</w:t>
      </w:r>
    </w:p>
    <w:p>
      <w:pPr>
        <w:pStyle w:val="Normal"/>
        <w:ind w:firstLine="708"/>
        <w:rPr/>
      </w:pPr>
      <w:r>
        <w:rPr>
          <w:szCs w:val="28"/>
        </w:rPr>
        <w:t>По итогам работы за 2009 год предприятием получен убыток в сумме 33 тысячи рублей, с учётом убытков прошлых лет непокрытый убыток предпри</w:t>
        <w:softHyphen/>
        <w:t>ятия по балансу – 911 тысяч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реднегодовая численность работающих на предприятии – 10 чело</w:t>
        <w:softHyphen/>
        <w:t>век.</w:t>
      </w:r>
    </w:p>
    <w:p>
      <w:pPr>
        <w:pStyle w:val="Normal"/>
        <w:ind w:firstLine="708"/>
        <w:rPr/>
      </w:pPr>
      <w:r>
        <w:rPr>
          <w:szCs w:val="28"/>
        </w:rPr>
        <w:t>Годовой фонд оплаты труда на предприятии за 2009 год со</w:t>
        <w:softHyphen/>
        <w:t>ставил 610 ты</w:t>
        <w:softHyphen/>
        <w:t>сяч рублей (за 2008 год – 793 тысячи рублей). Среднемесячная заработная плата одного работающего на предпри</w:t>
        <w:softHyphen/>
        <w:t>ятии в 2009 году составила 7 тысяч рублей.</w:t>
      </w:r>
    </w:p>
    <w:p>
      <w:pPr>
        <w:pStyle w:val="Normal"/>
        <w:ind w:firstLine="708"/>
        <w:rPr/>
      </w:pPr>
      <w:r>
        <w:rPr>
          <w:szCs w:val="28"/>
        </w:rPr>
        <w:t>Платёжеспособность предприятия положительная (+ 33 тысячи рублей).</w:t>
      </w:r>
    </w:p>
    <w:p>
      <w:pPr>
        <w:pStyle w:val="Normal"/>
        <w:ind w:firstLine="708"/>
        <w:rPr/>
      </w:pPr>
      <w:r>
        <w:rPr>
          <w:szCs w:val="28"/>
        </w:rPr>
        <w:t>Материальных ресурсов (запасов) на 1 января 2010 года на предприятии нет (на 1 января 2009 года – 772 тысячи рублей).</w:t>
      </w:r>
    </w:p>
    <w:p>
      <w:pPr>
        <w:pStyle w:val="Normal"/>
        <w:ind w:firstLine="708"/>
        <w:rPr/>
      </w:pPr>
      <w:r>
        <w:rPr>
          <w:szCs w:val="28"/>
        </w:rPr>
        <w:t>Дебиторская задолженность предприятия на 1 января 2010 года – 1 ты</w:t>
        <w:softHyphen/>
        <w:t>сяча рублей (на 1 января 2009 года – 22 тысячи рублей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редиторская задолженность предприятия по состоянию на 1 января 2010 года – 1 тысяча рублей (на 1 января 2009 года – 394 тысячи рублей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приятием уплачены налоги в бюджеты всех уровней в 2009 году в сумме 369 тысяч рублей, во внебюджетные фонды платежи составили 80 тысяч руб</w:t>
        <w:softHyphen/>
        <w:t>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2009 году вся работа предприятия направлена на выведение предпри</w:t>
        <w:softHyphen/>
        <w:t>ятия из тяжёлого финансового положения, для погашения кредиторской задол</w:t>
        <w:softHyphen/>
        <w:t>женности в 2008 году были привлечены заёмные средства в сумме 1895 тысяч рублей, по состоянию на 1 января 2010 года задолженность по займам и креди</w:t>
        <w:softHyphen/>
        <w:t>там снижена и составила 964 тысячи рублей.</w:t>
      </w:r>
    </w:p>
    <w:p>
      <w:pPr>
        <w:pStyle w:val="Normal"/>
        <w:ind w:firstLine="708"/>
        <w:rPr/>
      </w:pPr>
      <w:r>
        <w:rPr>
          <w:szCs w:val="28"/>
        </w:rPr>
        <w:t>03 марта 2010 с целью оптимизации аптечной сети города Георгиевска и стабилизации финансово-экономического состояния ГМУП «Аптека № 144» и ГМУП «Аптека № 288» Дума города Георгиевска приняла решение № 411-35, согласно которому Георгиевское муниципальное унитарное предприятие «Ап</w:t>
        <w:softHyphen/>
        <w:t>тека № 144» реорганизуется путём присоединения к нему Георгиевского муни</w:t>
        <w:softHyphen/>
        <w:t>ципального унитарного предприятия «Аптека № 288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ргиевское муниципальное унитарно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приятие «Георгиевский рынок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Объём работ (услуг) по предприятию за 2009 год увеличен по сравнению с прошлым годом и составил 17806 тысяч рублей (темп роста к 2008 году – 125,1 процентов).</w:t>
      </w:r>
    </w:p>
    <w:p>
      <w:pPr>
        <w:pStyle w:val="Normal"/>
        <w:ind w:firstLine="708"/>
        <w:rPr/>
      </w:pPr>
      <w:r>
        <w:rPr>
          <w:szCs w:val="28"/>
        </w:rPr>
        <w:t xml:space="preserve">В 2009 году предприятием получена прибыль в сумме 682 тысячи рублей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реднегодовая численность работающих на предприятии в 2009 году – 35 чело</w:t>
        <w:softHyphen/>
        <w:t>век, что на 4 человека меньше, чем в 2008 год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одовой фонд оплаты труда на предприятии за 2009 год со</w:t>
        <w:softHyphen/>
        <w:t xml:space="preserve">ставил 7037 тысяч рублей. </w:t>
      </w:r>
    </w:p>
    <w:p>
      <w:pPr>
        <w:pStyle w:val="Normal"/>
        <w:ind w:firstLine="708"/>
        <w:rPr/>
      </w:pPr>
      <w:r>
        <w:rPr>
          <w:szCs w:val="28"/>
        </w:rPr>
        <w:t>Среднемесячная зара</w:t>
        <w:softHyphen/>
        <w:t>ботная плата одного работающего в 2009 году соста</w:t>
        <w:softHyphen/>
        <w:t>вила 16,8 тысяч рублей, что на 6100 рублей больше, чем в 2008 году.</w:t>
      </w:r>
    </w:p>
    <w:p>
      <w:pPr>
        <w:pStyle w:val="Normal"/>
        <w:ind w:firstLine="708"/>
        <w:rPr/>
      </w:pPr>
      <w:r>
        <w:rPr>
          <w:szCs w:val="28"/>
        </w:rPr>
        <w:t>Кредиторская задолженность предприятия на 1 января 2010 года соста</w:t>
        <w:softHyphen/>
        <w:t>вила 151 тысячу рублей (на 1 января 2009 года – 183 тысячи рублей), 96,1 про</w:t>
        <w:softHyphen/>
        <w:t>центов или 147 тысяч рублей составляет задолженность предприятия по плате</w:t>
        <w:softHyphen/>
        <w:t>жам во все уровни бюджетов. При этом дебиторская задолженность на 1 января 2010 года составила 236 ты</w:t>
        <w:softHyphen/>
        <w:t>сяч руб</w:t>
        <w:softHyphen/>
        <w:t>лей (на 1 января 2009 года – 125 тысяч руб</w:t>
        <w:softHyphen/>
        <w:t xml:space="preserve">лей). </w:t>
      </w:r>
    </w:p>
    <w:p>
      <w:pPr>
        <w:pStyle w:val="Normal"/>
        <w:ind w:firstLine="708"/>
        <w:rPr/>
      </w:pPr>
      <w:r>
        <w:rPr>
          <w:szCs w:val="28"/>
        </w:rPr>
        <w:t>Материаль</w:t>
        <w:softHyphen/>
        <w:t xml:space="preserve">ные ресурсы (запасы) – 126 тысяч рублей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приятие имеет положительную платежеспособность (+ 2671 тысяча рублей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приятием уплачены налоги в бюджеты всех уровней в 2009 году в сумме 2340 тысяч рублей, в том числе в городской бюджет – 1675 тысяч руб</w:t>
        <w:softHyphen/>
        <w:t>лей, во внебюджетные фонды платежи составили 750 тысяч руб</w:t>
        <w:softHyphen/>
        <w:t>лей.</w:t>
      </w:r>
    </w:p>
    <w:p>
      <w:pPr>
        <w:pStyle w:val="Normal"/>
        <w:ind w:firstLine="708"/>
        <w:rPr/>
      </w:pPr>
      <w:r>
        <w:rPr>
          <w:szCs w:val="28"/>
        </w:rPr>
        <w:t>В 2009 году предприятием на укрепление и обновление материально-тех</w:t>
        <w:softHyphen/>
        <w:t>нической базы направлено 3456 тысяч рублей. Выполнен капи</w:t>
        <w:softHyphen/>
        <w:t>тальный ремонт павильона «Битая птица», здания администрации рынка, про</w:t>
        <w:softHyphen/>
        <w:t>изведён ремонт торговых навесов и асфальтного покрыт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2010-2011 годах предприятие планирует произвести капитальный ре</w:t>
        <w:softHyphen/>
        <w:t>монт камер хранения, павильона смешанной торговли, туалета, бытовых поме</w:t>
        <w:softHyphen/>
        <w:t xml:space="preserve">щений мясного павильона, ямочный ремонт асфальтного покрытия, установить две камеры видеонаблюдения, приобрести весовое оборудование.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ргиевское муниципальное унитарно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рговое предприятие «Дары природ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ab/>
        <w:t>Общий товарооборот в 2009 году со</w:t>
        <w:softHyphen/>
        <w:t xml:space="preserve">ставил 2951 тысяча рублей (в 2008 году – 2586 тысяч рублей). </w:t>
      </w:r>
    </w:p>
    <w:p>
      <w:pPr>
        <w:pStyle w:val="Normal"/>
        <w:ind w:firstLine="708"/>
        <w:rPr/>
      </w:pPr>
      <w:r>
        <w:rPr>
          <w:szCs w:val="28"/>
        </w:rPr>
        <w:t>Предприятие работает прибыльно (прибыль за 2009 год – 13 тысяч руб</w:t>
        <w:softHyphen/>
        <w:t>лей), нераспределённая прибыль по бухгалтерскому балансу на 1 января 2010 года составляет 272 тысячи рублей. Платёжеспособ</w:t>
        <w:softHyphen/>
        <w:t>ность положительная (+ 285 тысяч рублей).</w:t>
      </w:r>
    </w:p>
    <w:p>
      <w:pPr>
        <w:pStyle w:val="Normal"/>
        <w:ind w:firstLine="708"/>
        <w:rPr/>
      </w:pPr>
      <w:r>
        <w:rPr>
          <w:szCs w:val="28"/>
        </w:rPr>
        <w:t>Среднегодовая численность работающих на предприятии в 2009 году – 6 чело</w:t>
        <w:softHyphen/>
        <w:t>век, что на 7 человек меньше, чем в 2008 году.</w:t>
      </w:r>
    </w:p>
    <w:p>
      <w:pPr>
        <w:pStyle w:val="Normal"/>
        <w:ind w:firstLine="708"/>
        <w:rPr/>
      </w:pPr>
      <w:r>
        <w:rPr>
          <w:szCs w:val="28"/>
        </w:rPr>
        <w:t>Годовой фонд оплаты труда на предприятии за 2009 год со</w:t>
        <w:softHyphen/>
        <w:t>ставил 289 ты</w:t>
        <w:softHyphen/>
        <w:t xml:space="preserve">сяч рублей (за 2008 год – 313 тысяч рублей). </w:t>
      </w:r>
    </w:p>
    <w:p>
      <w:pPr>
        <w:pStyle w:val="Normal"/>
        <w:ind w:firstLine="708"/>
        <w:rPr/>
      </w:pPr>
      <w:r>
        <w:rPr>
          <w:szCs w:val="28"/>
        </w:rPr>
        <w:t>Среднемесячная зара</w:t>
        <w:softHyphen/>
        <w:t>ботная плата одного работающего в 2009 году соста</w:t>
        <w:softHyphen/>
        <w:t>вила 4,5 тысячи рублей, что соответствует уровню прошлого года.</w:t>
      </w:r>
    </w:p>
    <w:p>
      <w:pPr>
        <w:pStyle w:val="Normal"/>
        <w:ind w:firstLine="708"/>
        <w:rPr/>
      </w:pPr>
      <w:r>
        <w:rPr>
          <w:szCs w:val="28"/>
        </w:rPr>
        <w:t>Материальные ресурсы (запасы) предприятия соста</w:t>
        <w:softHyphen/>
        <w:t xml:space="preserve">вили на 1 января 2010 года 296 тысяч рублей (на 1 января 2009 года – 421 тысяча рублей). </w:t>
      </w:r>
    </w:p>
    <w:p>
      <w:pPr>
        <w:pStyle w:val="Normal"/>
        <w:ind w:firstLine="708"/>
        <w:rPr/>
      </w:pPr>
      <w:r>
        <w:rPr>
          <w:szCs w:val="28"/>
        </w:rPr>
        <w:t>Дебиторская задолженность предприятия на 1 января 2010 года – 23 ты</w:t>
        <w:softHyphen/>
        <w:t>сячи рублей, по состоянию на 1 января 2009 года – 6 тысяч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редиторская задолженность на 1 января 2010 года соста</w:t>
        <w:softHyphen/>
        <w:t>вила 34 ты</w:t>
        <w:softHyphen/>
        <w:t>сячи рублей (на 1 января 2009 года – 421 тысяча рублей). Сумма задолженности рас</w:t>
        <w:softHyphen/>
        <w:t>пределяется следующим образом: задолженность по заработной плате – 17 ты</w:t>
        <w:softHyphen/>
        <w:t>сяч рублей (50 процентов), по платежам во все уровни бюджетов – 17 тысяч руб</w:t>
        <w:softHyphen/>
        <w:t>лей (50 процентов).</w:t>
      </w:r>
    </w:p>
    <w:p>
      <w:pPr>
        <w:pStyle w:val="Normal"/>
        <w:ind w:firstLine="708"/>
        <w:rPr/>
      </w:pPr>
      <w:r>
        <w:rPr>
          <w:szCs w:val="28"/>
        </w:rPr>
        <w:t>В 2009 году перечислено в бюджеты всех уровней и внебюджетные фонды 19 тысяч рублей.</w:t>
      </w:r>
    </w:p>
    <w:p>
      <w:pPr>
        <w:pStyle w:val="Normal"/>
        <w:rPr/>
      </w:pPr>
      <w:r>
        <w:rPr>
          <w:szCs w:val="28"/>
        </w:rPr>
        <w:tab/>
        <w:t>В 2009 году на предприятии завершён текущий ремонт помещений, распо</w:t>
        <w:softHyphen/>
        <w:t>ложенных по адресу: г. Георгиевск, ул. Салогубова, 5 (частично зашпак</w:t>
        <w:softHyphen/>
        <w:t>лёваны и окрашены стены, установлена пластиковая дверь), отремонтировано рекламное освещение (заменены плафоны), организованы места отдыха, рес</w:t>
        <w:softHyphen/>
        <w:t>таврированы уличные скамейки, покрашены урны, отремонтированы малые клумбы.</w:t>
      </w:r>
    </w:p>
    <w:p>
      <w:pPr>
        <w:pStyle w:val="Normal"/>
        <w:rPr>
          <w:i/>
          <w:i/>
          <w:szCs w:val="28"/>
        </w:rPr>
      </w:pPr>
      <w:r>
        <w:rPr>
          <w:szCs w:val="28"/>
        </w:rPr>
        <w:tab/>
        <w:t>В 2010-2011 годах предприятие планирует продолжить благоустройство прилегающей территории, установить уличные камеры видеонаблюдения, усо</w:t>
        <w:softHyphen/>
        <w:t>вершенствовать систему противопожарной безопасности, выполнить частич</w:t>
        <w:softHyphen/>
        <w:t>ную замену электропроводки на кабель большей мощности, что в будущем по</w:t>
        <w:softHyphen/>
        <w:t>зволит установить систему кондиционирования воздуха, закупить энергосбере</w:t>
        <w:softHyphen/>
        <w:t>гающие ламп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еоргиевское муниципальное унитарно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приятие «Золуш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Объём оказанных услуг за 2009 год составил 3199 тысяч рублей (темп роста к 2008 году – 117,6 процентов). </w:t>
      </w:r>
    </w:p>
    <w:p>
      <w:pPr>
        <w:pStyle w:val="Normal"/>
        <w:rPr>
          <w:szCs w:val="28"/>
        </w:rPr>
      </w:pPr>
      <w:r>
        <w:rPr>
          <w:szCs w:val="28"/>
        </w:rPr>
        <w:tab/>
        <w:t>Среднегодовая численность работающих на предприятии в 2009 году – 21 человек, что соответствует уровню 2008 года. Среднемесячная заработная плата одного работающего в отчётном году составила 4862 руб</w:t>
        <w:softHyphen/>
        <w:t>ля, что на 162 рубля больше, чем в 2008 году. Годовой фонд оплаты труда за 2009 год – 1220,4 тысяч рублей, темп роста 112,9 процентов к 2008 году.</w:t>
      </w:r>
    </w:p>
    <w:p>
      <w:pPr>
        <w:pStyle w:val="Normal"/>
        <w:rPr>
          <w:szCs w:val="28"/>
        </w:rPr>
      </w:pPr>
      <w:r>
        <w:rPr>
          <w:szCs w:val="28"/>
        </w:rPr>
        <w:tab/>
        <w:t>В 2009 году предприятием в результате хозяйственной деятельности полу</w:t>
        <w:softHyphen/>
        <w:t>чена прибыль в сумме 156 тысяч рублей (2008 год – 72 тысячи рублей). Платежёспособность предприятия в 2009 году положительная (+ 378 тысяч рублей).</w:t>
      </w:r>
    </w:p>
    <w:p>
      <w:pPr>
        <w:pStyle w:val="Normal"/>
        <w:ind w:firstLine="708"/>
        <w:rPr/>
      </w:pPr>
      <w:r>
        <w:rPr>
          <w:szCs w:val="28"/>
        </w:rPr>
        <w:t>Кредиторская задолженность на 1 января 2010 года составила 233 ты</w:t>
        <w:softHyphen/>
        <w:t>сячи рублей (на 1 января 2009 года она состав</w:t>
        <w:softHyphen/>
        <w:t>ляла 194 тысячи рублей). При этом за</w:t>
        <w:softHyphen/>
        <w:t>долженность предприятия по платежам во все уровни бюджетов – 116 тысяч рублей (49,8 процентов от общей суммы кредиторской задолженности), перед поставщиками и подрядчиками 59 тысяч рублей (25,3 процентов), по за</w:t>
        <w:softHyphen/>
        <w:t>работ</w:t>
        <w:softHyphen/>
        <w:t>ной плате – 53 тысячи рублей (22,7 процента), во внебюджетные фонды – 5 ты</w:t>
        <w:softHyphen/>
        <w:t>сяч рублей (2,15 процента).</w:t>
      </w:r>
    </w:p>
    <w:p>
      <w:pPr>
        <w:pStyle w:val="Normal"/>
        <w:rPr/>
      </w:pPr>
      <w:r>
        <w:rPr>
          <w:szCs w:val="28"/>
        </w:rPr>
        <w:tab/>
        <w:t>Предприятием в 2009 году оплачено в бюджеты всех уровней 259 ты</w:t>
        <w:softHyphen/>
        <w:t>сяч рублей, в том числе в городской бюджет – 19,8 тысяч рублей, во внебюджетные фонды – 168,4 тысяч рублей.</w:t>
      </w:r>
    </w:p>
    <w:p>
      <w:pPr>
        <w:pStyle w:val="Normal"/>
        <w:rPr/>
      </w:pPr>
      <w:r>
        <w:rPr>
          <w:szCs w:val="28"/>
        </w:rPr>
        <w:tab/>
        <w:t>В 2009 году предприятие провело ряд мероприятий, направленных на улуч</w:t>
        <w:softHyphen/>
        <w:t>шение качества и расширение оказываемых услуг: полностью перешли на качественные дорогостоящие химикаты, организовали выездное обслуживание населения города Георгиевска по сухой чистке ковров и ковровых покрытий, мягкой мебели, а также по доставке заказов транспортом предприятия, приоб</w:t>
        <w:softHyphen/>
        <w:t>рели две стираль</w:t>
        <w:softHyphen/>
        <w:t>ные машины автомат производства Чехии, организовали приём заказов на Ев</w:t>
        <w:softHyphen/>
        <w:t>рочистку (так как у предприятия нет возможности оказывать ус</w:t>
        <w:softHyphen/>
        <w:t>луги по Еврочи</w:t>
        <w:softHyphen/>
        <w:t>стке, предприятие заключило договор с обществом с ограничен</w:t>
        <w:softHyphen/>
        <w:t>ной ответствен</w:t>
        <w:softHyphen/>
        <w:t xml:space="preserve">ностью «Вещь» г. Лермонтов), провели ремонт цеха на первом этаже. </w:t>
      </w:r>
    </w:p>
    <w:p>
      <w:pPr>
        <w:pStyle w:val="Normal"/>
        <w:rPr/>
      </w:pPr>
      <w:r>
        <w:rPr>
          <w:szCs w:val="28"/>
        </w:rPr>
        <w:tab/>
        <w:t>В 2010-2011 годах предприятие планирует организовать обслуживание на</w:t>
        <w:softHyphen/>
        <w:t>селения непосредственно по месту его работы, открыть пункты приёма зака</w:t>
        <w:softHyphen/>
        <w:t>зов от населения в отдаленных от предприятия районах города Георгиевска, ор</w:t>
        <w:softHyphen/>
        <w:t>ганизовать обучение специалиста по химической чистке, продолжить поэтап</w:t>
        <w:softHyphen/>
        <w:t>ную замену старого оборудования на новое, провести капитальный ремонт га</w:t>
        <w:softHyphen/>
        <w:t>ражного по</w:t>
        <w:softHyphen/>
        <w:t>мещения и оборудовать его под мойку автомобилей, открыть мас</w:t>
        <w:softHyphen/>
        <w:t>терскую по из</w:t>
        <w:softHyphen/>
        <w:t>готовлению металлоизделий, освоить новые технологии для ока</w:t>
        <w:softHyphen/>
        <w:t>зания услуг на</w:t>
        <w:softHyphen/>
        <w:t xml:space="preserve">селению по тонированию и покраске дубленок из натурального меха, покраске кожаных изделий, уборке жилых и офисных помещений.  </w:t>
      </w:r>
    </w:p>
    <w:p>
      <w:pPr>
        <w:pStyle w:val="Normal"/>
        <w:rPr/>
      </w:pPr>
      <w:r>
        <w:rPr>
          <w:szCs w:val="28"/>
        </w:rPr>
        <w:tab/>
        <w:t>Из вышеизложенного следует, что в основном муниципальные унитарные предприятия города Георгиевска работают стабильно, рентабельно, получают прибыль и выполняют задачи, определённые в их учредительных документах, направленные на выполнение работ и услуг для повышения качества жизни жи</w:t>
        <w:softHyphen/>
        <w:t>телей города Георгиевска, на это направлена работа структурных подразделе</w:t>
        <w:softHyphen/>
        <w:t>ний ад</w:t>
        <w:softHyphen/>
        <w:t>министрации города Георгиевска, руководства муниципальных унитар</w:t>
        <w:softHyphen/>
        <w:t>ных предприятий. На предприятиях уделяется внимание сохранению и эф</w:t>
        <w:softHyphen/>
        <w:t>фек</w:t>
        <w:softHyphen/>
        <w:t>тивному использо</w:t>
        <w:softHyphen/>
        <w:t xml:space="preserve">ванию муниципального имущества. </w:t>
        <w:tab/>
      </w:r>
    </w:p>
    <w:p>
      <w:pPr>
        <w:pStyle w:val="Normal"/>
        <w:rPr/>
      </w:pPr>
      <w:r>
        <w:rPr>
          <w:szCs w:val="28"/>
        </w:rPr>
        <w:tab/>
        <w:t>От</w:t>
        <w:softHyphen/>
        <w:t>дел торговли, бытового обслуживания населения и защиты прав потреби</w:t>
        <w:softHyphen/>
        <w:t>телей администрации города Георгиевска, комитет по управлению му</w:t>
        <w:softHyphen/>
        <w:t>ниципальным имуществом админист</w:t>
        <w:softHyphen/>
        <w:t>рации города Георгиевска, муниципальное учреждение «Управление жилищно-коммунального хозяйства города Георгиев</w:t>
        <w:softHyphen/>
        <w:t>ска» постоянно проводят монито</w:t>
        <w:softHyphen/>
        <w:t>ринг финансово-эконо</w:t>
        <w:softHyphen/>
        <w:t xml:space="preserve">мического состояния муниципальных унитарных предприятий города Георгиевска. </w:t>
      </w:r>
    </w:p>
    <w:p>
      <w:pPr>
        <w:pStyle w:val="Normal"/>
        <w:ind w:firstLine="708"/>
        <w:rPr/>
      </w:pPr>
      <w:r>
        <w:rPr>
          <w:bCs/>
        </w:rPr>
        <w:t xml:space="preserve">С целью </w:t>
      </w:r>
      <w:r>
        <w:rPr>
          <w:bCs/>
          <w:szCs w:val="28"/>
        </w:rPr>
        <w:t>оптимизации аптечной сети города Георгиевска и стабилизации финансово-экономического состояния Георгиевского муниципального унитар</w:t>
        <w:softHyphen/>
        <w:t>ного предприятия «Аптека № 144» и Георгиевского муниципального унитар</w:t>
        <w:softHyphen/>
        <w:t xml:space="preserve">ного предприятия «Аптека № 288» </w:t>
      </w:r>
      <w:r>
        <w:rPr>
          <w:szCs w:val="28"/>
        </w:rPr>
        <w:t>в настоящее время проводится реорганиза</w:t>
        <w:softHyphen/>
        <w:t>ция</w:t>
      </w:r>
      <w:r>
        <w:rPr>
          <w:bCs/>
          <w:szCs w:val="28"/>
        </w:rPr>
        <w:t xml:space="preserve"> </w:t>
      </w:r>
      <w:r>
        <w:rPr/>
        <w:t>Георгиевского муниципального унитарного предприятия «Аптека № 144» путём присоединения к нему Георгиевского муниципального унитарного пред</w:t>
        <w:softHyphen/>
        <w:t xml:space="preserve">приятия «Аптека № 288». </w:t>
      </w:r>
    </w:p>
    <w:p>
      <w:pPr>
        <w:pStyle w:val="Normal"/>
        <w:ind w:firstLine="708"/>
        <w:rPr/>
      </w:pPr>
      <w:r>
        <w:rPr>
          <w:szCs w:val="28"/>
        </w:rPr>
        <w:t>Комитет по управлению муниципальным имуществом  администрации города Георгиевска осуществляет контроль за своевременной уплатой в бюджет города Георгиевска 10 процентов от прибыли, остающейся после уплаты нало</w:t>
        <w:softHyphen/>
        <w:t>гов и иных обязательных платежей, по итогам деятельности муниципаль</w:t>
        <w:softHyphen/>
        <w:t>ных унитарных предприятий за год за использование ими муниципального имуще</w:t>
        <w:softHyphen/>
        <w:t>ства, находящегося в собственности города Георгиевска и переданного им в хозяйственное ведение</w:t>
      </w:r>
      <w:r>
        <w:rPr/>
        <w:t>.</w:t>
      </w:r>
    </w:p>
    <w:p>
      <w:pPr>
        <w:pStyle w:val="Normal"/>
        <w:ind w:firstLine="702"/>
        <w:rPr/>
      </w:pPr>
      <w:r>
        <w:rPr>
          <w:szCs w:val="28"/>
        </w:rPr>
        <w:t>В 2009 году комитетом по управлению муниципальным имуществом ад</w:t>
        <w:softHyphen/>
        <w:t>министрации города Георгиевска – муниципальным заказчиком на поставку ав</w:t>
        <w:softHyphen/>
        <w:t>томобильного транспорта и коммунальной техники для муниципальных нужд города Георгиевска, по поручению Главы города Георгиевска проведены за</w:t>
        <w:softHyphen/>
        <w:t>купки автомобильного транспорта и коммунальной техники для муниципаль</w:t>
        <w:softHyphen/>
        <w:t>ных нужд города Георгиевска.</w:t>
      </w:r>
    </w:p>
    <w:p>
      <w:pPr>
        <w:pStyle w:val="Normal"/>
        <w:rPr/>
      </w:pPr>
      <w:r>
        <w:rPr>
          <w:szCs w:val="28"/>
        </w:rPr>
        <w:tab/>
        <w:t>В июне – июле 2009 года комитет по управлению муниципальным имуще</w:t>
        <w:softHyphen/>
        <w:t>ством администрации города Георгиевска произвёл закупку косилки ро</w:t>
        <w:softHyphen/>
        <w:t>торной навесной КРН-2,1-Б в количестве одной единицы, которая передана на баланс Георгиевскому муниципальному унитарному предприятию жилищно-коммунального хозяйства.</w:t>
      </w:r>
    </w:p>
    <w:p>
      <w:pPr>
        <w:pStyle w:val="Normal"/>
        <w:rPr/>
      </w:pPr>
      <w:r>
        <w:rPr>
          <w:szCs w:val="28"/>
        </w:rPr>
        <w:tab/>
        <w:t>В соответствии с Соглашением о предоставлении субсидии из бюджета Ставропольского края бюджету муниципального образования город Георгиев</w:t>
        <w:softHyphen/>
        <w:t>ск на закупку автотранспортных средств и коммунальной техники на 2009 год от 16 июля 2009 г. № 45, в целях софинансирования мероприятий по закупке авто</w:t>
        <w:softHyphen/>
        <w:t>транспортных средств для обеспечения транспортного обслуживания насе</w:t>
        <w:softHyphen/>
        <w:t>ления города Георгиевска, грузоперевозок, а также по закупке коммунальной техники комитету по управлению муниципальным имуществом администрации города Георгиевска направлена субсидия на приобретение в муниципаль</w:t>
        <w:softHyphen/>
        <w:t>ную собст</w:t>
        <w:softHyphen/>
        <w:t>венность города Георгиевска автомобильного транспорта и комму</w:t>
        <w:softHyphen/>
        <w:t>нальной тех</w:t>
        <w:softHyphen/>
        <w:t>ники в размере 12950 тысяч  рублей. В порядке софинансирования на вышеука</w:t>
        <w:softHyphen/>
        <w:t>занные цели из бюджета города Георгиевска комитету по управле</w:t>
        <w:softHyphen/>
        <w:t>нию муници</w:t>
        <w:softHyphen/>
        <w:t>пальным имуществом администрации города Георгиевска на</w:t>
        <w:softHyphen/>
        <w:t>правлены 5550 ты</w:t>
        <w:softHyphen/>
        <w:t>сяч рублей.</w:t>
      </w:r>
    </w:p>
    <w:p>
      <w:pPr>
        <w:pStyle w:val="Normal"/>
        <w:rPr/>
      </w:pPr>
      <w:r>
        <w:rPr>
          <w:szCs w:val="28"/>
        </w:rPr>
        <w:tab/>
        <w:t>В соответствии с вышеуказанным Соглашением комитет по управлению муниципальным имуществом администрации города Георгиевска закупил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шесть единиц автобусов пригородных малого класса марки ПАЗ-32053 на общую сумму 5058 тысяч рублей (переданы на баланс в хозяйственное ведение Георгиевскому муниципальному унитарному предприятию «Автотранспортное предприятие»)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дин автобус пригородный малого класса марки ПАЗ-32054, стоимостью 961 тысяча рублей, который передан на баланс в хозяйственное ведение Геор</w:t>
        <w:softHyphen/>
        <w:t>гиевскому муниципальному унитарному предприятию жилищно-коммуналь</w:t>
        <w:softHyphen/>
        <w:t>ного хозяйств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дну единицу многоцелевой коммунально-строительной машины марки МКСМ-800, стоимостью 914 тысяч рублей, передана на баланс в хозяй</w:t>
        <w:softHyphen/>
        <w:t>ственное ведение Георгиевскому муниципальному унитарному предприятию жилищно-коммунального хозяйств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ве машины поливомоечные (машины дорожные комбинированные) марки МДК-433362-03, стоимостью 1123544,05 рубля каждая на общую сумму 2247088,10 рублей (одна из вышеперечисленных машин передана в хозяйствен</w:t>
        <w:softHyphen/>
        <w:t>ное ведение Георгиевскому муниципальному унитарному предприятию жи</w:t>
        <w:softHyphen/>
        <w:t>лищно-коммунального хозяйства, вторая – Георгиевскому муниципальному унитарному предприятию «САХ»)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дин самосвал марки ЗИЛ СААЗ 454610 стоимостью 1236018,85 рублей, который передан на баланс в хозяйственное ведение Георгиевскому муници</w:t>
        <w:softHyphen/>
        <w:t>пальному унитарному предприятию жилищно-коммунального хозяйств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дин автокран марки КС-3577-3К «Углич» стоимостью 3200 тысяч руб</w:t>
        <w:softHyphen/>
        <w:t>лей, автокран передан на баланс в хозяйственное ведение Георгиевскому муни</w:t>
        <w:softHyphen/>
        <w:t>ципальному унитарному предприятию «Теплосеть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усоровоз в количестве одной единицы стоимостью 2030 тысяч рублей, который передан на баланс в хозяйственное ведение Георгиевскому муници</w:t>
        <w:softHyphen/>
        <w:t>пальному унитарному предприятию «САХ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четыре прицепа тракторных самосвальных марки 2-ПТС-4,5 общей стои</w:t>
        <w:softHyphen/>
        <w:t>мостью 582 тысячи рублей, прицепы переданы на баланс в хозяйственное веде</w:t>
        <w:softHyphen/>
        <w:t>ние Георгиевскому муниципальному унитарному предприятию «Спецсервис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дин трактор марки ВТЗ-2032-10 стоимостью 490 тысяч рублей,  передан на баланс в хозяйственное ведение Георгиевскому муниципальному унитар</w:t>
        <w:softHyphen/>
        <w:t>ному предприятию «САХ».</w:t>
      </w:r>
    </w:p>
    <w:p>
      <w:pPr>
        <w:pStyle w:val="Normal"/>
        <w:ind w:firstLine="708"/>
        <w:rPr/>
      </w:pPr>
      <w:r>
        <w:rPr>
          <w:szCs w:val="28"/>
        </w:rPr>
        <w:t>Таким образом, в соответствии с Соглашением о предоставлении субси</w:t>
        <w:softHyphen/>
        <w:t>дии из бюджета Ставропольского края бюджету муниципального образования город Георгиевск на закупку автотранспортных средств и коммунальной тех</w:t>
        <w:softHyphen/>
        <w:t>ники на 2009 год от 16 июля 2009 г. № 45 для муниципальных нужд города Ге</w:t>
        <w:softHyphen/>
        <w:t>оргиевска закуплено в 2009 году автомобильного транспорта и коммунальной техники на общую сумму 16560106,95 рублей.</w:t>
      </w:r>
    </w:p>
    <w:p>
      <w:pPr>
        <w:pStyle w:val="Normal"/>
        <w:ind w:firstLine="708"/>
        <w:rPr/>
      </w:pPr>
      <w:r>
        <w:rPr>
          <w:szCs w:val="28"/>
        </w:rPr>
        <w:t>Несмотря на принимаемые меры, некоторые муници</w:t>
        <w:softHyphen/>
        <w:t>пальные пред</w:t>
        <w:softHyphen/>
        <w:t>приятия находятся в сложном финансово-экономическом состоянии.</w:t>
      </w:r>
    </w:p>
    <w:p>
      <w:pPr>
        <w:pStyle w:val="Normal"/>
        <w:ind w:firstLine="708"/>
        <w:rPr/>
      </w:pPr>
      <w:r>
        <w:rPr>
          <w:szCs w:val="28"/>
        </w:rPr>
        <w:t>В настоящее время требуется консолидация усилий по стабили</w:t>
        <w:softHyphen/>
        <w:t>зации дея</w:t>
        <w:softHyphen/>
        <w:t>тельности и улучшению экономических показателей ГМУП жи</w:t>
        <w:softHyphen/>
        <w:t>лищно-комму</w:t>
        <w:softHyphen/>
        <w:t>нального хозяйства, ГМУП «Жилищник», продолжению мероприятий по ГМУП «Аптека № 144» и ГМУП «Аптека № 288», в противном случае это мо</w:t>
        <w:softHyphen/>
        <w:t>жет при</w:t>
        <w:softHyphen/>
        <w:t>вести к банкротству предприятий.</w:t>
      </w:r>
    </w:p>
    <w:p>
      <w:pPr>
        <w:pStyle w:val="Normal"/>
        <w:ind w:firstLine="708"/>
        <w:rPr/>
      </w:pPr>
      <w:r>
        <w:rPr>
          <w:szCs w:val="28"/>
        </w:rPr>
        <w:t>Руководителям структурных подразделений администрации города Геор</w:t>
        <w:softHyphen/>
        <w:t>гиевска необходимо усилить контроль за выполнением, принимаемых решений, направленных на стабилизацию экономической деятельности муници</w:t>
        <w:softHyphen/>
        <w:t>пальных унитарных предприятий города Георгиевска.</w:t>
      </w:r>
    </w:p>
    <w:p>
      <w:pPr>
        <w:pStyle w:val="Normal"/>
        <w:ind w:firstLine="708"/>
        <w:rPr/>
      </w:pPr>
      <w:r>
        <w:rPr>
          <w:szCs w:val="28"/>
        </w:rPr>
        <w:t>Руководителям муниципальных предприятий обеспечить ста</w:t>
        <w:softHyphen/>
        <w:t>бильную фи</w:t>
        <w:softHyphen/>
        <w:t>нансово-экономическую деятель</w:t>
        <w:softHyphen/>
        <w:t>ность вверенных им предприятий и сохран</w:t>
        <w:softHyphen/>
        <w:t>ность имущества, переданного им в хозяйственное ведение.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Cs w:val="28"/>
        </w:rPr>
        <w:t xml:space="preserve">города Георгиевска </w:t>
        <w:tab/>
        <w:tab/>
        <w:tab/>
        <w:tab/>
        <w:tab/>
        <w:tab/>
        <w:tab/>
        <w:tab/>
        <w:t>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64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28:00Z</dcterms:created>
  <dc:creator>Михаил Юрьевич Челюбеев</dc:creator>
  <dc:description/>
  <cp:keywords/>
  <dc:language>en-US</dc:language>
  <cp:lastModifiedBy>дума</cp:lastModifiedBy>
  <cp:lastPrinted>2010-07-05T15:25:00Z</cp:lastPrinted>
  <dcterms:modified xsi:type="dcterms:W3CDTF">2010-07-05T11:28:00Z</dcterms:modified>
  <cp:revision>38</cp:revision>
  <dc:subject/>
  <dc:title>РОССИЙСКАЯ  ФЕДЕРАЦИЯ</dc:title>
</cp:coreProperties>
</file>