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/>
        <w:t>30 июня 2010 года</w:t>
        <w:tab/>
        <w:tab/>
        <w:t xml:space="preserve">   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               № 468-40</w:t>
      </w:r>
    </w:p>
    <w:p>
      <w:pPr>
        <w:pStyle w:val="3"/>
        <w:widowControl w:val="false"/>
        <w:rPr>
          <w:b w:val="false"/>
          <w:b w:val="false"/>
          <w:bCs/>
          <w:szCs w:val="16"/>
        </w:rPr>
      </w:pPr>
      <w:r>
        <w:rPr>
          <w:b w:val="false"/>
          <w:bCs/>
          <w:szCs w:val="16"/>
        </w:rPr>
      </w:r>
    </w:p>
    <w:p>
      <w:pPr>
        <w:pStyle w:val="3"/>
        <w:widowControl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б условиях приватизации арендуемого недвижимого имущества (нежилого здания), располо</w:t>
        <w:softHyphen/>
        <w:t>женного по адресу: Ставропольский край, г. Георгиевск, ул. Лермонтова, 89а, литер А, А1, а, а1, находящегося в муниципальной собственности города Георгиевска, с использованием преимущественного права на его приобретени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Рассмотрев представленные Главой города Георгиевска материалы, руководствуясь Ф</w:t>
      </w:r>
      <w:r>
        <w:rPr>
          <w:color w:val="000000"/>
          <w:spacing w:val="-6"/>
          <w:sz w:val="28"/>
        </w:rPr>
        <w:t xml:space="preserve">едеральными законами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«О приватизации государственного и муниципального имущества», Законом Ставропольского края «Об установлении предельного значения площади арендуе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, находящегося в государственной собственности Ставропольского края или муниципальной собственности муниципальных образований Ставропольского края», Порядком приватизации муниципального имущества города Георгиевска, прогнозным планом (программой) приватизации объектов недвижимого имущества, находящихся в муниципальной собственности города Георгиевска, на 2010 год, на основании статей 58, 62 Устава города Георгиевска, Дума города Георгиевска </w:t>
      </w:r>
    </w:p>
    <w:p>
      <w:pPr>
        <w:pStyle w:val="Normal"/>
        <w:widowControl w:val="false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  <w:t>РЕШИЛА:</w:t>
      </w:r>
    </w:p>
    <w:p>
      <w:pPr>
        <w:pStyle w:val="Normal"/>
        <w:widowControl w:val="false"/>
        <w:jc w:val="both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40" w:leader="none"/>
          <w:tab w:val="left" w:pos="851" w:leader="none"/>
        </w:tabs>
        <w:ind w:left="0" w:firstLine="540"/>
        <w:jc w:val="both"/>
        <w:rPr/>
      </w:pPr>
      <w:r>
        <w:rPr>
          <w:color w:val="000000"/>
          <w:spacing w:val="-6"/>
          <w:sz w:val="28"/>
        </w:rPr>
        <w:t xml:space="preserve">Разрешить приватизацию недвижимого имущества (нежилого здания), находящегося в муниципальной собственности города Георгиевска, </w:t>
      </w:r>
      <w:r>
        <w:rPr>
          <w:sz w:val="28"/>
          <w:szCs w:val="28"/>
        </w:rPr>
        <w:t>располо</w:t>
        <w:softHyphen/>
        <w:t>женного по адресу: Ставропольский край, г. Георгиевск, ул. Лермонтова, 89а, литер А, А1, а, а1,</w:t>
      </w:r>
      <w:r>
        <w:rPr>
          <w:color w:val="000000"/>
          <w:spacing w:val="-6"/>
          <w:sz w:val="28"/>
        </w:rPr>
        <w:t xml:space="preserve"> общей площадью 162,2 кв. м, </w:t>
      </w:r>
      <w:r>
        <w:rPr>
          <w:sz w:val="28"/>
          <w:szCs w:val="28"/>
        </w:rPr>
        <w:t>путём предоставления преимущественного права приобретения нежилого здания индивидуальному предпринимателю Григорян Стелле по рыночной цене, с одновременным отчуждением земельного участка, кадастровый номер 26:26:010501:32, общей площадью 458 кв. м, по тому же адресу, на котором расположено указанное нежилое зд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нормативную цену недвижимого имущества, указанного в пункте 1 настоящего решения, в размере 530000 (пятьсот тридцать тысяч) рублей, равной рыночной стоимости, определённой независимым оценщи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цену продажи недвижимого имущества, указанного в пункте 1 настоящего решения, в размере 530000 (пятьсот тридцать тысяч) рублей, равной рыночной стоимости, определённой независимым оценщи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Комитету по управлению муниципальным имуществом администрации города Георгиевска (Харибова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</w:t>
        <w:softHyphen/>
        <w:t>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правовым вопросам (Аршинова) и постоянную контрольно-ревизионную комиссию (Лисицын) Думы города Георгиевс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  Л.А. Козина</w:t>
      </w:r>
    </w:p>
    <w:p>
      <w:pPr>
        <w:pStyle w:val="TextBody"/>
        <w:widowControl w:val="false"/>
        <w:ind w:right="-6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45:00Z</dcterms:created>
  <dc:creator>User</dc:creator>
  <dc:description/>
  <cp:keywords/>
  <dc:language>en-US</dc:language>
  <cp:lastModifiedBy>дума</cp:lastModifiedBy>
  <cp:lastPrinted>2010-06-30T17:53:00Z</cp:lastPrinted>
  <dcterms:modified xsi:type="dcterms:W3CDTF">2010-06-30T13:53:00Z</dcterms:modified>
  <cp:revision>8</cp:revision>
  <dc:subject/>
  <dc:title>проект</dc:title>
</cp:coreProperties>
</file>