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июня 2010 года № 473-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предоставления ежегодного дополнительного опла</w:t>
        <w:softHyphen/>
        <w:t>чивае</w:t>
        <w:softHyphen/>
        <w:t>мого отпуска лицам, исполняющим обя</w:t>
        <w:softHyphen/>
        <w:t>занности по техническому обеспечению деятельности органов местного само</w:t>
        <w:softHyphen/>
        <w:t>управле</w:t>
        <w:softHyphen/>
        <w:t>ния города Геор</w:t>
        <w:softHyphen/>
        <w:t>гиев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Положение о порядке и условиях предоставления ежегод</w:t>
        <w:softHyphen/>
        <w:t>ного дополни</w:t>
        <w:softHyphen/>
        <w:t>тельного оплачиваемого отпуска лицам, исполняющим обя</w:t>
        <w:softHyphen/>
        <w:t>занности по техни</w:t>
        <w:softHyphen/>
        <w:t>ческому обеспечению деятельности органов местного само</w:t>
        <w:softHyphen/>
        <w:t>управле</w:t>
        <w:softHyphen/>
        <w:t>ния города Георгиевска, опре</w:t>
        <w:softHyphen/>
        <w:t>деляет порядок и условия пре</w:t>
        <w:softHyphen/>
        <w:t>доставления ежегодного допол</w:t>
        <w:softHyphen/>
        <w:t>нительного опла</w:t>
        <w:softHyphen/>
        <w:t>чиваемого отпуска за ненорми</w:t>
        <w:softHyphen/>
        <w:t>рованный рабочий день (далее – дополнитель</w:t>
        <w:softHyphen/>
        <w:t>ного отпуска) лицам, исполняющим обя</w:t>
        <w:softHyphen/>
        <w:t>занности по техническому обеспечению деятельности органов местного само</w:t>
        <w:softHyphen/>
        <w:t>управле</w:t>
        <w:softHyphen/>
        <w:t>ния города Георгиев</w:t>
        <w:softHyphen/>
        <w:t>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Лицам, исполняющим обя</w:t>
        <w:softHyphen/>
        <w:t>занности по техническому обеспечению дея</w:t>
        <w:softHyphen/>
        <w:t>тельности органов местного само</w:t>
        <w:softHyphen/>
        <w:t>управле</w:t>
        <w:softHyphen/>
        <w:t>ния города Георгиевска, имеющим ненормированный рабочий день (далее – работникам), предоставляется дополни</w:t>
        <w:softHyphen/>
        <w:t>тельный отпуск продолжительностью шесть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 исчислении общей продолжительности ежегодного оплачиваемого отпуска дополнительный отпуск суммируется с основным оплачиваемым от</w:t>
        <w:softHyphen/>
        <w:t xml:space="preserve">пуск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случае переноса либо неиспользования дополнительного отпуска, а также увольнения, право на указанный отпуск реализуется в порядке, установ</w:t>
        <w:softHyphen/>
        <w:t>ленном Трудовым кодексом Российской Федерации для ежегодных оплачивае</w:t>
        <w:softHyphen/>
        <w:t>мых отпус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плата дополнительных отпусков, предоставляемых работникам, про</w:t>
        <w:softHyphen/>
        <w:t>изводится в пределах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   Л.А.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04:00Z</dcterms:created>
  <dc:creator>Администрация</dc:creator>
  <dc:description/>
  <cp:keywords/>
  <dc:language>en-US</dc:language>
  <cp:lastModifiedBy>дума</cp:lastModifiedBy>
  <cp:lastPrinted>2010-06-30T12:13:00Z</cp:lastPrinted>
  <dcterms:modified xsi:type="dcterms:W3CDTF">2010-07-01T04:15:00Z</dcterms:modified>
  <cp:revision>8</cp:revision>
  <dc:subject/>
  <dc:title>Р Е Ш Е Н И Е</dc:title>
</cp:coreProperties>
</file>