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10206"/>
        <w:rPr>
          <w:kern w:val="0"/>
          <w:szCs w:val="28"/>
        </w:rPr>
      </w:pPr>
      <w:r>
        <w:rPr>
          <w:kern w:val="0"/>
          <w:szCs w:val="28"/>
        </w:rPr>
        <w:t>Приложение</w:t>
      </w:r>
    </w:p>
    <w:p>
      <w:pPr>
        <w:pStyle w:val="Normal"/>
        <w:suppressAutoHyphens w:val="false"/>
        <w:ind w:firstLine="10206"/>
        <w:rPr/>
      </w:pPr>
      <w:r>
        <w:rPr>
          <w:kern w:val="0"/>
          <w:szCs w:val="28"/>
        </w:rPr>
        <w:t>к решению Думы</w:t>
      </w:r>
    </w:p>
    <w:p>
      <w:pPr>
        <w:pStyle w:val="Normal"/>
        <w:suppressAutoHyphens w:val="false"/>
        <w:ind w:firstLine="10206"/>
        <w:rPr>
          <w:kern w:val="0"/>
          <w:szCs w:val="28"/>
        </w:rPr>
      </w:pPr>
      <w:r>
        <w:rPr>
          <w:kern w:val="0"/>
          <w:szCs w:val="28"/>
        </w:rPr>
        <w:t xml:space="preserve">города Георгиевска </w:t>
      </w:r>
    </w:p>
    <w:p>
      <w:pPr>
        <w:pStyle w:val="Normal"/>
        <w:suppressAutoHyphens w:val="false"/>
        <w:ind w:firstLine="10206"/>
        <w:rPr>
          <w:kern w:val="0"/>
          <w:szCs w:val="28"/>
        </w:rPr>
      </w:pPr>
      <w:r>
        <w:rPr>
          <w:kern w:val="0"/>
          <w:szCs w:val="28"/>
        </w:rPr>
        <w:t>от 30 июня 2010 года № 476-30</w:t>
      </w:r>
    </w:p>
    <w:p>
      <w:pPr>
        <w:pStyle w:val="Heading1"/>
        <w:keepNext w:val="false"/>
        <w:suppressAutoHyphens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Heading1"/>
        <w:keepNext w:val="false"/>
        <w:suppressAutoHyphens w:val="false"/>
        <w:rPr/>
      </w:pPr>
      <w:r>
        <w:rPr>
          <w:b/>
          <w:kern w:val="0"/>
          <w:szCs w:val="28"/>
        </w:rPr>
        <w:t>ОТЧЁТ</w:t>
      </w:r>
    </w:p>
    <w:p>
      <w:pPr>
        <w:pStyle w:val="Heading1"/>
        <w:keepNext w:val="false"/>
        <w:suppressAutoHyphens w:val="false"/>
        <w:rPr/>
      </w:pPr>
      <w:r>
        <w:rPr>
          <w:b/>
          <w:kern w:val="0"/>
          <w:szCs w:val="28"/>
        </w:rPr>
        <w:t>о ходе реализации муниципальной целевой программы «Развитие бытового обслуживания населения в городе  Георгиевске на 2007-2009 годы» за 2009 год</w:t>
      </w:r>
    </w:p>
    <w:p>
      <w:pPr>
        <w:pStyle w:val="Normal"/>
        <w:suppressAutoHyphens w:val="false"/>
        <w:rPr>
          <w:b/>
          <w:b/>
          <w:kern w:val="0"/>
          <w:szCs w:val="28"/>
        </w:rPr>
      </w:pPr>
      <w:r>
        <w:rPr>
          <w:b/>
          <w:kern w:val="0"/>
          <w:szCs w:val="28"/>
        </w:rPr>
      </w:r>
    </w:p>
    <w:tbl>
      <w:tblPr>
        <w:tblW w:w="1464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24"/>
        <w:gridCol w:w="1152"/>
        <w:gridCol w:w="1182"/>
        <w:gridCol w:w="1042"/>
        <w:gridCol w:w="1040"/>
        <w:gridCol w:w="1168"/>
        <w:gridCol w:w="1072"/>
        <w:gridCol w:w="896"/>
        <w:gridCol w:w="2932"/>
      </w:tblGrid>
      <w:tr>
        <w:trPr>
          <w:trHeight w:val="450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п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мероприяти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Объ</w:t>
              <w:softHyphen/>
              <w:t>ёмы фи</w:t>
              <w:softHyphen/>
              <w:t>нанси-рова</w:t>
              <w:softHyphen/>
              <w:t>ния  в 2009 году по плану, тыс.руб.</w:t>
            </w:r>
          </w:p>
          <w:p>
            <w:pPr>
              <w:pStyle w:val="Normal"/>
              <w:suppressAutoHyphens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Объ</w:t>
              <w:softHyphen/>
              <w:t>ёмы финан-сирова-ния  в 2009 году по факту, тыс.руб</w:t>
            </w:r>
          </w:p>
          <w:p>
            <w:pPr>
              <w:pStyle w:val="Normal"/>
              <w:suppressAutoHyphens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Источники финансирования, тыс. руб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Эффективность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мероприятий</w:t>
            </w:r>
          </w:p>
        </w:tc>
      </w:tr>
      <w:tr>
        <w:trPr>
          <w:trHeight w:val="2243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 w:val="24"/>
              </w:rPr>
              <w:t>Феде-раль</w:t>
              <w:softHyphen/>
              <w:t>ный бюд</w:t>
              <w:softHyphen/>
              <w:t>жет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 w:val="24"/>
              </w:rPr>
              <w:t>Бюд</w:t>
              <w:softHyphen/>
              <w:t>ж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0"/>
                <w:sz w:val="24"/>
              </w:rPr>
              <w:t>Ставро-поль-ского кр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 w:val="24"/>
              </w:rPr>
              <w:t>Бюд</w:t>
              <w:softHyphen/>
              <w:t>жет го</w:t>
              <w:softHyphen/>
              <w:t>рода Георги-евс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 w:val="24"/>
              </w:rPr>
              <w:t>Собст-вен</w:t>
              <w:softHyphen/>
              <w:t>ные сред</w:t>
              <w:softHyphen/>
              <w:t>ства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пред-прини-мате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 w:val="24"/>
              </w:rPr>
              <w:t>Дру</w:t>
              <w:softHyphen/>
              <w:t>гие источ-ники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Текущий ремонт помеще</w:t>
              <w:softHyphen/>
              <w:t>ний ГМУП «Золушка»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оведён текущий ре</w:t>
              <w:softHyphen/>
              <w:t>монт  производствен</w:t>
              <w:softHyphen/>
              <w:t>ного цеха на   первом этаже помещения Ге</w:t>
              <w:softHyphen/>
              <w:t>орги</w:t>
              <w:softHyphen/>
              <w:t>евского  муници- пального унитарного предприятия  «Зо</w:t>
              <w:softHyphen/>
              <w:t xml:space="preserve">лушка»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Текущий ремонт помеще</w:t>
              <w:softHyphen/>
              <w:t>ний го</w:t>
              <w:softHyphen/>
              <w:t>родской бани ГМУП ЖКХ</w:t>
            </w:r>
          </w:p>
          <w:p>
            <w:pPr>
              <w:pStyle w:val="Normal"/>
              <w:suppressAutoHyphens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оведён текущий ре</w:t>
              <w:softHyphen/>
              <w:t>монт помещений го</w:t>
              <w:softHyphen/>
              <w:t>родской бани (произ</w:t>
              <w:softHyphen/>
              <w:t>ведена уста</w:t>
              <w:softHyphen/>
              <w:t>новка оконных блоков из ПВХ в помещениях городской бани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иобретение оборудова</w:t>
              <w:softHyphen/>
              <w:t>ния для оказания парик</w:t>
              <w:softHyphen/>
              <w:t xml:space="preserve">махерских услуг в студии «Образ» предпринимателя  Н.В. Побединско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Приобретено педи</w:t>
              <w:softHyphen/>
              <w:t>кюрное кресл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 xml:space="preserve">4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Замена технологического обору</w:t>
              <w:softHyphen/>
              <w:t>дования в ателье по пошиву оде</w:t>
              <w:softHyphen/>
              <w:t>жды ООО «Ка</w:t>
              <w:softHyphen/>
              <w:t>зачок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kern w:val="0"/>
                <w:szCs w:val="28"/>
              </w:rPr>
              <w:t>Приобретены овер</w:t>
              <w:softHyphen/>
              <w:t>локи в ко</w:t>
              <w:softHyphen/>
              <w:t xml:space="preserve">личестве двух штук </w:t>
            </w:r>
          </w:p>
        </w:tc>
      </w:tr>
      <w:tr>
        <w:trPr>
          <w:trHeight w:val="15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Приобретение оборудова</w:t>
              <w:softHyphen/>
              <w:t>ния  для оказания парик</w:t>
              <w:softHyphen/>
              <w:t>махерских услуг в салоне  красоты «Персона»  пред</w:t>
              <w:softHyphen/>
              <w:t>принимателя Н.В. Тихо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kern w:val="0"/>
                <w:szCs w:val="28"/>
              </w:rPr>
              <w:t>Приобретены пере</w:t>
              <w:softHyphen/>
              <w:t>движные полки для парикмахе</w:t>
              <w:softHyphen/>
              <w:t>рских при</w:t>
              <w:softHyphen/>
              <w:t>надлежностей, косме</w:t>
              <w:softHyphen/>
              <w:t>тических средств, при</w:t>
              <w:softHyphen/>
              <w:t>надлежностей для маникю</w:t>
              <w:softHyphen/>
              <w:t>ра. Отрестав</w:t>
              <w:softHyphen/>
              <w:t>рирован вход в салон красоты «Пер</w:t>
              <w:softHyphen/>
              <w:t>сона»</w:t>
            </w:r>
          </w:p>
        </w:tc>
      </w:tr>
      <w:tr>
        <w:trPr>
          <w:trHeight w:val="103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–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</w:tbl>
    <w:p>
      <w:pPr>
        <w:pStyle w:val="Normal"/>
        <w:suppressAutoHyphens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uppressAutoHyphens w:val="false"/>
        <w:rPr/>
      </w:pPr>
      <w:r>
        <w:rPr>
          <w:kern w:val="0"/>
          <w:szCs w:val="28"/>
        </w:rPr>
        <w:t>Председатель</w:t>
      </w:r>
      <w:r>
        <w:rPr>
          <w:kern w:val="0"/>
        </w:rPr>
        <w:t xml:space="preserve"> </w:t>
      </w:r>
      <w:r>
        <w:rPr>
          <w:kern w:val="0"/>
          <w:szCs w:val="28"/>
        </w:rPr>
        <w:t>Думы</w:t>
      </w:r>
    </w:p>
    <w:p>
      <w:pPr>
        <w:pStyle w:val="Normal"/>
        <w:suppressAutoHyphens w:val="false"/>
        <w:rPr/>
      </w:pPr>
      <w:r>
        <w:rPr>
          <w:kern w:val="0"/>
          <w:szCs w:val="28"/>
        </w:rPr>
        <w:t>города Георгиевска                                                                                                                                                          Л.А.Козина</w:t>
      </w:r>
    </w:p>
    <w:p>
      <w:pPr>
        <w:pStyle w:val="Normal"/>
        <w:suppressAutoHyphens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uppressAutoHyphens w:val="false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eastAsia="Lucida Sans Unicode"/>
      <w:kern w:val="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19:00Z</dcterms:created>
  <dc:creator>Специалист</dc:creator>
  <dc:description/>
  <cp:keywords/>
  <dc:language>en-US</dc:language>
  <cp:lastModifiedBy>дума</cp:lastModifiedBy>
  <cp:lastPrinted>2010-07-05T10:38:00Z</cp:lastPrinted>
  <dcterms:modified xsi:type="dcterms:W3CDTF">2010-07-05T06:39:00Z</dcterms:modified>
  <cp:revision>2</cp:revision>
  <dc:subject/>
  <dc:title>ПРИЛОЖЕНИЕ</dc:title>
</cp:coreProperties>
</file>