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rPr/>
      </w:pPr>
      <w:r>
        <w:rPr/>
        <w:t>30 июня 2010 года</w:t>
        <w:tab/>
        <w:t xml:space="preserve">                г. Ге</w:t>
        <w:softHyphen/>
        <w:t>ор</w:t>
        <w:softHyphen/>
        <w:t>ги</w:t>
        <w:softHyphen/>
        <w:t>евск</w:t>
        <w:tab/>
        <w:t xml:space="preserve">                                      № 476-40</w:t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О ходе реализации муниципальной целевой программы «Развитие бытового обслуживания населения в городе Георгиевске на 2007-2009 годы» за 2009 год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/>
      </w:pPr>
      <w:r>
        <w:rPr/>
        <w:t>Заслушав и обсудив отчёт о ходе реализации муниципальной целевой программы «Развитие бытового обслуживания населения в городе Георгиевске на 2007-2009 годы» за 2009 год, в соответствии со статьей 35 Устава города Георгиевска, на основании статей 58, 62 Устава города Георгиевска, Дума города Георгиевска</w:t>
      </w:r>
    </w:p>
    <w:p>
      <w:pPr>
        <w:pStyle w:val="21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отчёт о ходе реализации муниципальной целевой программы «Развитие бытового обслуживания населения в городе Георгиевске на 2007-2009 годы» за 2009 год 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 Снять с контроля решения Думы города Георгиевска от 29 сентября 2006 года № 557-54 «Об утверждении муниципальной целевой программы «Развитие бытового обслуживания населения в городе Георгиевске на 2007-2009 годы»,  21 декабря 2007 года № 105-10 «О внесении изменений в решение Думы города Георгиевска от 29 сентября 2006 года № 557-54 «Об утверждении муниципальной целевой программы «Развитие бытового обслуживания населения в городе Георгиевске на 2007-2009 годы», 30 сентября 2008 года № 204-19 «О внесении изменений в решение Думы города Георгиевска от 29 сентября 2006 года № 557-54 «Об утверждении муниципальной целевой программы «Развитие бытового обслуживания населения  в  городе  Георгиевске  на  2007-2009- годы»,  19 ноября 2008 года № 231-21 «О внесении изменений в решение Думы города Георгиевска от 29 сентября 2006 года № 557-54 «Об утверждении муниципальной целевой программы «Развитие бытового обслуживания населения  в  городе  Георгиевске  на  2007-2009- годы», 18 декабря 2009 года № 371-33 «О внесении изменений в решение Думы города Георгиевска от 29 сентября 2006 года № 557-54 «Об утверждении муниципальной целевой программы «Развитие бытового обслуживания населения  в  городе  Георгиевске  на  2007-2009- годы».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>
          <w:szCs w:val="28"/>
        </w:rPr>
        <w:t>3. Настоящее решение вступает в силу со дня его подписания и подлежи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фициальному опубликованию (обнарод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spacing w:before="0" w:after="0"/>
        <w:rPr/>
      </w:pPr>
      <w:r>
        <w:rPr/>
        <w:t xml:space="preserve">Председатель Думы </w:t>
      </w:r>
    </w:p>
    <w:p>
      <w:pPr>
        <w:pStyle w:val="TextBody"/>
        <w:spacing w:before="0" w:after="0"/>
        <w:rPr/>
      </w:pPr>
      <w:r>
        <w:rPr/>
        <w:t xml:space="preserve">города Георгиевска      </w:t>
        <w:tab/>
        <w:tab/>
        <w:tab/>
        <w:tab/>
        <w:t xml:space="preserve">  </w:t>
        <w:tab/>
        <w:t xml:space="preserve">                                     Л.А. Козина</w:t>
      </w:r>
    </w:p>
    <w:sectPr>
      <w:type w:val="nextPage"/>
      <w:pgSz w:w="11906" w:h="16838"/>
      <w:pgMar w:left="153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ind w:right="174" w:hanging="0"/>
      <w:jc w:val="center"/>
    </w:pPr>
    <w:rPr>
      <w:b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53:00Z</dcterms:created>
  <dc:creator>Специалист</dc:creator>
  <dc:description/>
  <cp:keywords/>
  <dc:language>en-US</dc:language>
  <cp:lastModifiedBy>дума</cp:lastModifiedBy>
  <cp:lastPrinted>2010-07-02T17:27:00Z</cp:lastPrinted>
  <dcterms:modified xsi:type="dcterms:W3CDTF">2010-07-02T13:38:00Z</dcterms:modified>
  <cp:revision>14</cp:revision>
  <dc:subject/>
  <dc:title>РЕШЕНИЕ</dc:title>
</cp:coreProperties>
</file>