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ind w:left="5103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widowControl w:val="false"/>
        <w:ind w:left="5103" w:hanging="0"/>
        <w:rPr>
          <w:szCs w:val="28"/>
        </w:rPr>
      </w:pPr>
      <w:r>
        <w:rPr>
          <w:szCs w:val="28"/>
        </w:rPr>
        <w:t>к решению Думы города Георгиевска от 28 июля 2010 года № 489-42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TextBody"/>
        <w:widowControl w:val="false"/>
        <w:rPr/>
      </w:pPr>
      <w:r>
        <w:rPr>
          <w:b/>
        </w:rPr>
        <w:t xml:space="preserve">определения </w:t>
      </w:r>
      <w:r>
        <w:rPr>
          <w:b/>
          <w:bCs/>
          <w:szCs w:val="28"/>
        </w:rPr>
        <w:t>размера арендной платы, а также порядок, условия и сроки внесения арендной платы за использование земельных участков, находящихся в муниципальной собственности города Георгиевска</w:t>
      </w:r>
    </w:p>
    <w:p>
      <w:pPr>
        <w:pStyle w:val="TextBody"/>
        <w:widowControl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1. Порядок определения размера арендной платы, а также порядок, условия и сроки внесения арендной платы за использование земельных участков, находящихся в муниципальной собственности города Георгиевска, (далее – Порядок) разработан в соответствии со статьями 22, 65 Земельного кодекса Российской Федерации, Уставом города Георгиевска.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2. Арендная плата за использование земельных участков, находящихся в муниципальной собственности города Георгиевска (далее – арендная плата за земельный участок), устанавливается за земельный участок в целом в виде определённых в твёрдой сумме платежей. Внесение арендной платы за земельный участок осуществляется равными долями ежеквартально. Сроки внесения арендной платы за земельный участок устанавливаются в договоре аренды. Расчёт арендной платы за земельные участки производит комитет по управлению муниципальным имуществом администрации города Георгиевска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3. Арендная плата за земельный участок определяется путём умножения удельного показателя кадастровой стоимости земельного участка (УПКСЗ), являющегося результатом государственной кадастровой оценки земель, на площадь арендуемого земельного участка и на соответствующий виду разрешённого использования базовый размер арендной платы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4. Расчёт арендной платы за земельный участок является обязательным приложением к договору аренды земельного участка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5. Базовые размеры арендной платы за земельные участки устанавливаются в процентах по видам функционального использования и по видам разрешённого использования земельных участков в соответствии с приложением к настоящему Порядку.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6. При использовании арендатором площади земельного участка (части площади земельного участка) по нескольким видам разрешённого использования расчёт арендной платы выполняется в соответствии с настоящим Порядком пропорционально площади земельного участка (части земельного участка), используемого для каждого из них.</w:t>
      </w:r>
    </w:p>
    <w:p>
      <w:pPr>
        <w:pStyle w:val="TextBody"/>
        <w:widowControl w:val="false"/>
        <w:ind w:firstLine="720"/>
        <w:rPr/>
      </w:pPr>
      <w:r>
        <w:rPr>
          <w:szCs w:val="28"/>
        </w:rPr>
        <w:t>7. Пересмотр арендной платы за земельный участок осуществляется в установленном порядке в связи с: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7.1. Изменением уровня инфляции – ежегодно путём умножения размера арендной платы за земельный участок на индекс инфляции, устанавливаемый федеральным законом о федеральном бюджете на соответствующий год.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7.2. Переоценкой кадастровой стоимости земельного участка.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7.3. Изменением базового размера арендной платы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7.4. Переводом земельного участка из одной категории в другую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8. Если на стороне арендатора земельного участка выступают несколько лиц, являющихся правообладателями помещений в зданиях, строениях, сооружениях, расположенных на неделимом земельном участке, арендная плата рассчитывается для каждого из них пропорционально размеру принадлежащей ему доли в праве на указанные объекты недвижимого имущества, если иное не установлено договором о порядке пользования и вносится каждым арендатором отдельно.</w:t>
      </w:r>
    </w:p>
    <w:p>
      <w:pPr>
        <w:pStyle w:val="TextBody"/>
        <w:widowControl w:val="false"/>
        <w:ind w:firstLine="567"/>
        <w:rPr>
          <w:szCs w:val="28"/>
        </w:rPr>
      </w:pPr>
      <w:r>
        <w:rPr>
          <w:szCs w:val="28"/>
        </w:rPr>
        <w:t>9. Ответственность за нарушения условий и сроков внесения арендной платы устанавливается действующим законодательством Российской Федерации и договором аренды земельного участка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10. Действие настоящего Порядка не распространяется на случаи приобретения права на заключение договора аренды земельного участка на торгах (конкурсах, аукционах).</w:t>
      </w:r>
    </w:p>
    <w:p>
      <w:pPr>
        <w:pStyle w:val="TextBody"/>
        <w:widowControl w:val="false"/>
        <w:ind w:firstLine="567"/>
        <w:rPr/>
      </w:pPr>
      <w:r>
        <w:rPr>
          <w:szCs w:val="28"/>
        </w:rPr>
        <w:t>11. Неиспользование арендатором земельного участка не может служить основанием невнесения арендной платы за земельный участок.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rPr/>
      </w:pPr>
      <w:r>
        <w:rPr>
          <w:szCs w:val="28"/>
        </w:rPr>
        <w:t>города Георгиевска</w:t>
        <w:tab/>
        <w:tab/>
        <w:tab/>
        <w:tab/>
        <w:tab/>
        <w:tab/>
        <w:tab/>
        <w:t xml:space="preserve">         Л.А. Козина</w:t>
      </w:r>
      <w:r>
        <w:br w:type="page"/>
      </w:r>
    </w:p>
    <w:p>
      <w:pPr>
        <w:pStyle w:val="TextBody"/>
        <w:widowControl w:val="false"/>
        <w:ind w:left="4678" w:hanging="0"/>
        <w:rPr>
          <w:szCs w:val="28"/>
        </w:rPr>
      </w:pPr>
      <w:r>
        <w:rPr>
          <w:szCs w:val="28"/>
        </w:rPr>
        <w:t>Приложение</w:t>
      </w:r>
    </w:p>
    <w:p>
      <w:pPr>
        <w:pStyle w:val="TextBody"/>
        <w:widowControl w:val="false"/>
        <w:ind w:left="4678" w:hanging="0"/>
        <w:rPr>
          <w:bCs/>
          <w:szCs w:val="28"/>
        </w:rPr>
      </w:pPr>
      <w:r>
        <w:rPr>
          <w:szCs w:val="28"/>
        </w:rPr>
        <w:t xml:space="preserve">к Порядку </w:t>
      </w:r>
      <w:r>
        <w:rPr/>
        <w:t xml:space="preserve">определения </w:t>
      </w:r>
      <w:r>
        <w:rPr>
          <w:bCs/>
          <w:szCs w:val="28"/>
        </w:rPr>
        <w:t>размера арендной платы, а также порядку, условиям и срокам внесения арендной платы за использование земельных участков, находящихся в муниципальной собственности города Георгиевска</w:t>
      </w:r>
    </w:p>
    <w:p>
      <w:pPr>
        <w:pStyle w:val="TextBody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widowControl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17"/>
        <w:gridCol w:w="3610"/>
        <w:gridCol w:w="19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функционального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использова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разрешённого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использо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 w:val="24"/>
                <w:szCs w:val="28"/>
              </w:rPr>
              <w:t>Базовый размер арендной платы за земельный участок на 2010 год, процен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ли под домами</w:t>
            </w:r>
          </w:p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многоэтажной 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повышенной этажности застрой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под</w:t>
            </w:r>
          </w:p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мами многоэтажной и повышенной этажности</w:t>
            </w:r>
          </w:p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строй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мере</w:t>
            </w:r>
          </w:p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 w:val="26"/>
                <w:szCs w:val="26"/>
              </w:rPr>
              <w:t>ставки земельного нало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ли под домам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индивидуальной жилой застройк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домами индивидуальной жилой застройк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В размере ставки земельного нало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ли дачных 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садоводческих объединений граждан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дачных и садоводческих объединений гражд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6"/>
                <w:szCs w:val="26"/>
              </w:rPr>
              <w:t>В размере ставки земельного налог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ли гаражей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</w:t>
            </w:r>
          </w:p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 гаражам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мере</w:t>
            </w:r>
          </w:p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 w:val="26"/>
                <w:szCs w:val="26"/>
              </w:rPr>
              <w:t>ставки земельного налога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ли под объектам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торговли, общественного питания, бытового обслуживания, автозаправочными и газонаполнительными станциями, предприятиями автосервиса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под объектами торговл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объектами общественного пит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под объектами бытового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обслужива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под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автостоянкам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автозаправочными и газонаполнительными станциям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, предоставляемые для организации дискотек, ночных клубов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предприятиями автосервис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32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ли учреждений 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организаций народного образования, земл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под объектами здравоохранения и социального обеспечения, физической культуры и спорта, культуры и искусства, религиозными объектам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учреждений и организаций народного образования, земли под объектами здравоохранения и социального обеспечения, физической культуры и спорта, культуры и искусства, религиозными объектам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ли под промышленными объектами, объектами коммунального хозяйства, объектами материально-технического,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продовольственного снабжения, сбыта и заготовок, объектами транспорта (за исключением земельных участков под автозаправочными и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газонаполнительными станциями, предприятиями автосервиса, гаражами и автостоянками), под объектами связ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промышленными объектами, объектами материально-технического,</w:t>
            </w:r>
          </w:p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продовольственного снабжения, сбыта и заготовок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отделений связи, АТС, электросвязи, мобильной и сотовой связ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>
          <w:trHeight w:val="658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редприятий, осуществляющих регулярные перевозки пассажиров на электротранспорте и автобусах, за исключением автобусов особо малой вместимост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под объектами транспорт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,2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объектами коммунального хозяйств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</w:tr>
      <w:tr>
        <w:trPr>
          <w:trHeight w:val="1241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ли под административно-управленческими и общественными объектами, земли предприятий, организаций, учреждений финансирования, кредитования, страхования и пенсионного обеспече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административно-управленческими и общественными объектами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</w:tr>
      <w:tr>
        <w:trPr>
          <w:trHeight w:val="192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е участки предприятий, организаций, учреждений финансирования и кредитования, в том числе банков, ломбардов, финансовых компаний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17"/>
        <w:gridCol w:w="3418"/>
        <w:gridCol w:w="21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емли под зданиями (строениями) рекреаци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зданиями (строениями) оздоровительного и рекреационного назнач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ли под лесами в населённых пунктах (в том числе городскими лесами), под древесно-кустарниковой растительностью, не входящей в лесной фонд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лесами в населённых пунктах (в том числе городскими лесами), под древесно-кустарниковой растительностью, не входящей в лесной фонд (в том числе лесопарками, парками, скверами, бульварами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1</w:t>
            </w:r>
          </w:p>
        </w:tc>
      </w:tr>
      <w:tr>
        <w:trPr>
          <w:trHeight w:val="12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ли под обособленными водными объектами, находящимися в муниципальной собственности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под обособленными водными объектам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ли в зоне региональных индустриальных, туристско-рекреационных и технологических парков вне зависимости от функционального использова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Земельные участки в зоне региональных индустриальных, туристско-рекреационных и технологических парков вне зависимости от функционального использова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06</w:t>
            </w:r>
          </w:p>
        </w:tc>
      </w:tr>
      <w:tr>
        <w:trPr>
          <w:trHeight w:val="96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Прочие земли населённых пунктов (в том числе геонимы в населённых пунктах и земли – резерв)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Cs w:val="28"/>
              </w:rPr>
              <w:t>Прочие земельные участки населённых пунктов</w:t>
            </w:r>
          </w:p>
          <w:p>
            <w:pPr>
              <w:pStyle w:val="TextBody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(в том числе геонимы в населённых пунктах и земли – резерв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0,1</w:t>
            </w:r>
          </w:p>
        </w:tc>
      </w:tr>
    </w:tbl>
    <w:p>
      <w:pPr>
        <w:pStyle w:val="TextBody"/>
        <w:widowControl w:val="false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36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15:00Z</dcterms:created>
  <dc:creator>Челюбеев М.Ю.</dc:creator>
  <dc:description/>
  <cp:keywords/>
  <dc:language>en-US</dc:language>
  <cp:lastModifiedBy>Наталья</cp:lastModifiedBy>
  <cp:lastPrinted>2010-07-26T17:28:00Z</cp:lastPrinted>
  <dcterms:modified xsi:type="dcterms:W3CDTF">2010-07-29T05:09:00Z</dcterms:modified>
  <cp:revision>6</cp:revision>
  <dc:subject/>
  <dc:title>Проект решения Думы города Георгиевска</dc:title>
</cp:coreProperties>
</file>