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15 октября 2010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508-4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избирательной комиссии города Георги</w:t>
        <w:softHyphen/>
        <w:t>ев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 соответствии со статьёй 24 Федерального закона «Об основных гарантиях избирательных прав и права на участие в референдуме граждан Российской Федерации», статьёй 4 Закона Ставропольского края «Об избирательных комиссиях в Ставропольском крае», статьёй 56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формировать избирательную комиссию города Георгиевска  для подготовки и проведения выборов Главы города Георгиевска и депутатов Думы города Георгиевска, местного референдума в количестве 1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значить членами избирательной комиссии города Георгиевска с правом решающего голоса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/>
      </w:pPr>
      <w:r>
        <w:rPr>
          <w:sz w:val="28"/>
          <w:szCs w:val="28"/>
        </w:rPr>
        <w:t>1) Борисову Марину Петровну, 1975 года рождения, образование высшее, директора филиала государственного образовательного учреждения высшего профессионального образования «Российский государственный гуманитарный университет» в городе Георгиевске, не имеющую опыта работы в избирательных комиссиях, проживающую в городе Георгиевске (предложена избирательной комиссией Ставропольского края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/>
      </w:pPr>
      <w:r>
        <w:rPr>
          <w:sz w:val="28"/>
          <w:szCs w:val="28"/>
        </w:rPr>
        <w:t>2) Бородина Виктора Ивановича, 1950 года рождения, образо</w:t>
        <w:softHyphen/>
        <w:t>вание высшее, директора общества с ограниченной ответственностью «Ставропольская генерирующая компания», не имеющего опыта работы в избирательных комиссиях, проживающего в городе Георгиевске (предложен Ставропольским региональным от</w:t>
        <w:softHyphen/>
        <w:t>делением Всероссийской политической партии «Единая Рос</w:t>
        <w:softHyphen/>
        <w:t>сия»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арицкую Эллу Павловну, 1979 года рождения, образование высшее юридическое, ведущего специалиста-юрисконсульта юридического отдела администрации города Георгиевска, являющуюся муниципальным служащим, не имеющую опыта работы в избирательных комиссиях, проживающую в городе Георгиевске (предложена избирательной комиссией Ставропольского края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/>
      </w:pPr>
      <w:r>
        <w:rPr>
          <w:sz w:val="28"/>
          <w:szCs w:val="28"/>
        </w:rPr>
        <w:t>4) Крюкову Веру Ивановну, 1963 года рождения, образование высшее, ди</w:t>
        <w:softHyphen/>
        <w:t>рек</w:t>
        <w:softHyphen/>
        <w:t>тора муници</w:t>
        <w:softHyphen/>
        <w:t>пального учрежде</w:t>
        <w:softHyphen/>
        <w:t>ния культуры «Ге</w:t>
        <w:softHyphen/>
        <w:t>оргиевская центра</w:t>
        <w:softHyphen/>
        <w:t>лизо</w:t>
        <w:softHyphen/>
        <w:t>ванная библио</w:t>
        <w:softHyphen/>
        <w:t>теч</w:t>
        <w:softHyphen/>
        <w:t>ная система», имеющую опыт работы в избирательных комиссиях, проживающую в городе Георгиевске (предложена избирательной комиссией Ставропольского края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/>
      </w:pPr>
      <w:r>
        <w:rPr>
          <w:sz w:val="28"/>
          <w:szCs w:val="28"/>
        </w:rPr>
        <w:t>5) Кучаво Лидию Ивановну, 1940 года рождения, образование высшее, пенсионерку, имеющую опыт работы в избирательных комиссиях, проживающую в городе Георгиевске (предложена региональным отделением политической партии «Справедливая Россия» в Ставропольском крае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/>
      </w:pPr>
      <w:r>
        <w:rPr>
          <w:sz w:val="28"/>
          <w:szCs w:val="28"/>
        </w:rPr>
        <w:t>6) Кушнарева Дениса Сергеевича, 1987 года рождения, образование высшее, помощника депутата Государственной Думы Ставропольского края, не имеющего опыта работы в избирательных комиссиях, проживающего в городе Ставрополе (предложен Ставропольским региональным отделением политической партии «Либерально-демократическая партия России»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/>
      </w:pPr>
      <w:r>
        <w:rPr>
          <w:sz w:val="28"/>
          <w:szCs w:val="28"/>
        </w:rPr>
        <w:t>7) Мурадову Светлану Арутюновну, 1940 года рождения, образование высшее, пенсионерку, имеющую опыт работы в избирательных комиссиях, проживающую в городе Георгиевске (предложена избирательной комиссией Ставропольского кра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икифорову Марину Владимировну, 1984 года рождения, образование высшее, исполняющую обязанности главного специалиста службы муниципальных закупок экономического отдела администрации города Георгиевска, являющуюся муниципальным служащим, не имеющую опыта работы в избирательных комиссиях, проживающую в городе Георгиевске (предложена избирательной комиссией Ставропольского края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ахомова Вик</w:t>
        <w:softHyphen/>
        <w:t>тора Николае</w:t>
        <w:softHyphen/>
        <w:t>вича, 1936 года рожде</w:t>
        <w:softHyphen/>
        <w:t>ния, образование выс</w:t>
        <w:softHyphen/>
        <w:t>шее, пенсионера, имеющего опыт работы в избирательных комиссиях, проживающего в городе Георгиевске (предложен Ставро</w:t>
        <w:softHyphen/>
        <w:t>польским региональным отделением поли</w:t>
        <w:softHyphen/>
        <w:t>тической партии «Коммунистическая партия Российской Федерации»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лотниченко Дмитрия Николаевича, 1968 года рождения, образование высшее, заместителя начальника муниципального учреждения «Управление по делам ГО и ЧС города Георгиевска», имеющего опыт работы в избирательных комиссиях, проживающего в городе Георгиевске (предложен собранием избирателей по месту работы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 и подлежит официальному опубликованию (обнаро</w:t>
        <w:softHyphen/>
        <w:t>дованию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widowControl w:val="false"/>
        <w:spacing w:lineRule="auto" w:line="22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50:00Z</dcterms:created>
  <dc:creator>Филиппова Н.Е.</dc:creator>
  <dc:description/>
  <cp:keywords/>
  <dc:language>en-US</dc:language>
  <cp:lastModifiedBy>дума</cp:lastModifiedBy>
  <cp:lastPrinted>2010-10-15T18:34:00Z</cp:lastPrinted>
  <dcterms:modified xsi:type="dcterms:W3CDTF">2010-10-15T14:47:00Z</dcterms:modified>
  <cp:revision>6</cp:revision>
  <dc:subject/>
  <dc:title>Решение Совета об утверждении штатного расписания Совета на 2003 год</dc:title>
</cp:coreProperties>
</file>