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ind w:right="0"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ind w:right="0" w:hanging="0"/>
        <w:jc w:val="left"/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TextBody"/>
        <w:ind w:right="0" w:hanging="0"/>
        <w:jc w:val="left"/>
        <w:rPr/>
      </w:pPr>
      <w:r>
        <w:rPr/>
      </w:r>
    </w:p>
    <w:p>
      <w:pPr>
        <w:pStyle w:val="TextBody"/>
        <w:ind w:right="0" w:hanging="0"/>
        <w:jc w:val="left"/>
        <w:rPr/>
      </w:pPr>
      <w:r>
        <w:rPr>
          <w:b w:val="false"/>
        </w:rPr>
        <w:t>27 октября 2010 года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 xml:space="preserve">                             № 519-46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б условиях приватизации арендуемого недвижимого имущества (нежилого здания), располо</w:t>
        <w:softHyphen/>
        <w:t>женного по адресу: Ставропольский край, г. Георгиевск, ул. Пушкина, 49, литер А, А1, находящегося в муниципальной собственности города Георгиевска, с использованием преимущественного права на его приобрете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sz w:val="28"/>
          <w:szCs w:val="28"/>
        </w:rPr>
        <w:tab/>
        <w:t>Рассмотрев представленные исполняющим полномочия  главы администрации города Георгиевска Ставропольского края, первым заместителем главы администрации города Георгиевска Ставропольского края И.М. Терером материалы, руководствуясь Ф</w:t>
      </w:r>
      <w:r>
        <w:rPr>
          <w:color w:val="000000"/>
          <w:sz w:val="28"/>
        </w:rPr>
        <w:t xml:space="preserve">едеральными законами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«О приватизации государственного и муниципального имущества», Законом Ставропольского края «Об установлении предельного значения площади арендуе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государственной собственности Ставропольского края или муниципальной собственности муниципальных образований Ставропольского края», Порядком приватизации муниципального имущества города Георгиевска, прогнозным планом (программой) приватизации объектов недвижимого имущества, находящихся в муниципальной собственности города Георгиевска, на 2010 год, на основании статей 58, 62 Устава города Георгиевска, Дума города Георгиевска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А: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Разрешить приватизацию недвижимого имущества (нежилого здания), находящегося в муниципальной собственности города Георгиевска, </w:t>
      </w:r>
      <w:r>
        <w:rPr>
          <w:sz w:val="28"/>
          <w:szCs w:val="28"/>
        </w:rPr>
        <w:t>располо</w:t>
        <w:softHyphen/>
        <w:t>женного по адресу: Ставропольский край, г. Георгиевск, ул. Пушкина, 49, литер А, А1,</w:t>
      </w:r>
      <w:r>
        <w:rPr>
          <w:color w:val="000000"/>
          <w:sz w:val="28"/>
        </w:rPr>
        <w:t xml:space="preserve"> общей площадью 145,2 кв. м, </w:t>
      </w:r>
      <w:r>
        <w:rPr>
          <w:sz w:val="28"/>
          <w:szCs w:val="28"/>
        </w:rPr>
        <w:t>путём предоставления преимущественного права приобретения нежилого здания обществу с ограниченной ответственностью «Элгон» по рыночной цене, с одновременным отчуждением земельного участка, кадастровый номер 26:26:010508:30, общей площадью 284 кв. м, расположенного по тому же адресу, занимаемого указанным имущест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чальную цену недвижимого имущества, указанного в пункте 1 настоящего решения, в размере 2569400 (два миллиона пятьсот шестьдесят девять тысяч четыреста) рублей, равной рыночной стоимости, определённой независимым оценщ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цену продажи недвижимого имущества, указанного в пункте 1 настоящего решения, в размере 2569400 (два миллиона пятьсот шестьдесят девять тысяч четыреста) рублей, равной рыночной стоимости, определённой независимым оценщ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Комитету по управлению муниципальным имуществом администрации города Георгиевска (Харибов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трольно-ревизионную комиссию (Лисицын) Думы города Георгиевс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орода Георгиевска </w:t>
        <w:tab/>
        <w:tab/>
        <w:tab/>
        <w:tab/>
        <w:tab/>
        <w:tab/>
        <w:tab/>
        <w:t xml:space="preserve">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z w:val="3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14:00Z</dcterms:created>
  <dc:creator>Воробьев С.А.</dc:creator>
  <dc:description/>
  <cp:keywords/>
  <dc:language>en-US</dc:language>
  <cp:lastModifiedBy>дума</cp:lastModifiedBy>
  <cp:lastPrinted>2010-10-27T18:32:00Z</cp:lastPrinted>
  <dcterms:modified xsi:type="dcterms:W3CDTF">2010-10-27T15:25:00Z</dcterms:modified>
  <cp:revision>9</cp:revision>
  <dc:subject/>
  <dc:title>Проект</dc:title>
</cp:coreProperties>
</file>