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781" w:hanging="0"/>
        <w:rPr/>
      </w:pPr>
      <w:r>
        <w:rPr/>
        <w:t>ПРИЛОЖЕНИЕ</w:t>
      </w:r>
    </w:p>
    <w:p>
      <w:pPr>
        <w:pStyle w:val="Normal"/>
        <w:widowControl w:val="false"/>
        <w:ind w:left="9781" w:hanging="0"/>
        <w:rPr/>
      </w:pPr>
      <w:r>
        <w:rPr/>
        <w:t>к решению Думы города Георгиевска</w:t>
      </w:r>
    </w:p>
    <w:p>
      <w:pPr>
        <w:pStyle w:val="Normal"/>
        <w:widowControl w:val="false"/>
        <w:ind w:left="9781" w:hanging="0"/>
        <w:rPr/>
      </w:pPr>
      <w:r>
        <w:rPr/>
        <w:t>от  17 декабря 2010 года  № 538-49</w:t>
      </w:r>
    </w:p>
    <w:p>
      <w:pPr>
        <w:pStyle w:val="Normal"/>
        <w:widowControl w:val="false"/>
        <w:ind w:left="9781" w:hanging="0"/>
        <w:rPr/>
      </w:pPr>
      <w:r>
        <w:rPr/>
      </w:r>
    </w:p>
    <w:p>
      <w:pPr>
        <w:pStyle w:val="Normal"/>
        <w:widowControl w:val="false"/>
        <w:ind w:left="9781" w:hanging="0"/>
        <w:rPr/>
      </w:pPr>
      <w:r>
        <w:rPr/>
        <w:t>ПРИЛОЖЕНИЕ</w:t>
      </w:r>
    </w:p>
    <w:p>
      <w:pPr>
        <w:pStyle w:val="Normal"/>
        <w:widowControl w:val="false"/>
        <w:ind w:left="9781" w:hanging="0"/>
        <w:jc w:val="both"/>
        <w:rPr/>
      </w:pPr>
      <w:r>
        <w:rPr/>
        <w:t>к городской целевой программе «Повыше</w:t>
        <w:softHyphen/>
        <w:t>ние роли физической культуры и спорта в фор</w:t>
        <w:softHyphen/>
        <w:t>миро</w:t>
        <w:softHyphen/>
        <w:t>вании здорового образа жизни населения города Георгиевска на 2009-2011 годы»</w:t>
      </w:r>
    </w:p>
    <w:p>
      <w:pPr>
        <w:pStyle w:val="Normal"/>
        <w:widowControl w:val="false"/>
        <w:ind w:left="9639" w:hanging="63"/>
        <w:rPr>
          <w:i/>
          <w:i/>
        </w:rPr>
      </w:pPr>
      <w:r>
        <w:rPr>
          <w:rFonts w:eastAsia="Times New Roman"/>
          <w:i/>
        </w:rPr>
        <w:t xml:space="preserve">  </w:t>
      </w:r>
    </w:p>
    <w:p>
      <w:pPr>
        <w:pStyle w:val="Normal"/>
        <w:ind w:firstLine="737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37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 Е Р О П Р И Я Т И Я</w:t>
      </w:r>
    </w:p>
    <w:p>
      <w:pPr>
        <w:pStyle w:val="Normal"/>
        <w:jc w:val="both"/>
        <w:rPr/>
      </w:pPr>
      <w:r>
        <w:rPr/>
        <w:t>и прогнозируемые объёмы финансирования городской целевой программы «Повышение роли физической культуры и спорта в формировании здорового образа жизни населения города Георгиевска на 2009-2011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395"/>
        <w:gridCol w:w="2693"/>
        <w:gridCol w:w="1559"/>
        <w:gridCol w:w="1308"/>
        <w:gridCol w:w="1086"/>
        <w:gridCol w:w="952"/>
        <w:gridCol w:w="906"/>
        <w:gridCol w:w="1070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испол</w:t>
              <w:softHyphen/>
              <w:t>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 испол</w:t>
              <w:softHyphen/>
              <w:t>нения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инансовое обеспечение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</w:t>
              <w:softHyphen/>
              <w:t>рования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ём финансирования (тыс.руб.)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0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-управленческое и научно-методическое обеспечение программы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плана реализации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по физической культуре, спорту и мо</w:t>
              <w:softHyphen/>
              <w:t>лодёжной политике ад</w:t>
              <w:softHyphen/>
              <w:t>министрации города Георгиевска (далее – комит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организационно-методи</w:t>
              <w:softHyphen/>
              <w:t>ческих совещаний по определению совместной работы и взаимодействию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 учреждениями и ведомствами краевого под</w:t>
              <w:softHyphen/>
              <w:t>чин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ководителями учебных заведений города Георгиевс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ководителями предприятий города Георги</w:t>
              <w:softHyphen/>
              <w:t>евска в рамках ежегодного плана реализации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стояния физической культуры, спорта и туризм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 основе форм статистической отчёт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образовательны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рудовых коллектив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 месту ж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 1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Развитие кадрового потенциа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содействия в обеспечении участия специалистов по физической культуре и спорту в семинарах, проводимых ми</w:t>
              <w:softHyphen/>
              <w:t>нистерствами образования и физической куль</w:t>
              <w:softHyphen/>
              <w:t>туры и спорт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обмену опытом в прове</w:t>
              <w:softHyphen/>
              <w:t>дении физкультурно-спортивных и оздорови</w:t>
              <w:softHyphen/>
              <w:t>тельных мероприятий в образовательных учреж</w:t>
              <w:softHyphen/>
              <w:t>дениях города Георгиев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системы поощрения специалистов по физической культуре и спорту, в том числе работающих на не освобождённой основе. Представление их к наград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ежегодного городского смотра-кон</w:t>
              <w:softHyphen/>
              <w:t>курса на звание «Лучший учитель физической культуры», «Лучший спортсмен», «Лучший тре</w:t>
              <w:softHyphen/>
              <w:t>нер», моральное и материальное стимулирование спортсменов и их тренеров за высокие достижения на краевых и Всероссийских соревнова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 краевых конкурсах: «Мас</w:t>
              <w:softHyphen/>
              <w:t>тер педагогического труда по физической куль</w:t>
              <w:softHyphen/>
              <w:t>туре и спорту», «Лучший тренер», «Лучший спортсме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</w:rPr>
              <w:t>Итого по разделу 2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Информационно-агитационное обеспечение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в СМИ рубрики «Спорт в школе», «Физкультура на службе здоровья», организация городского конкурса на лучшее сочинение, стихотворение, песню о спор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ого конкурса «Пропаганда физической культуры, спорта и здо</w:t>
              <w:softHyphen/>
              <w:t>рового образа жизни» в средствах массовой ин</w:t>
              <w:softHyphen/>
              <w:t>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издание календаря «Лучшие спорт</w:t>
              <w:softHyphen/>
              <w:t>смены и тренеры города Георгиевс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тендов спортивной славы в образова</w:t>
              <w:softHyphen/>
              <w:t>тельных учреждениях города Георгиев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ом конкурсе по пропаганде физи</w:t>
              <w:softHyphen/>
              <w:t>ческой культуры, спорта и Олимпийского движе</w:t>
              <w:softHyphen/>
              <w:t>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того по разделу 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Организационное и финансовое обеспечение физкультурно-оздоровительной и спортивно-массов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мплексного плана спортивно-мас</w:t>
              <w:softHyphen/>
              <w:t>сов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их соревнований по различным ви</w:t>
              <w:softHyphen/>
              <w:t>дам спорта, Спартакиад трудящихся, учащейся и студенческой молодёжи и других соревн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ные спортивно-массовые соревнования патриотической направленно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партакиада допризывной молодёжи, военно-спортивная игра «Зарница», месячник оборонно-массовой работы и другие соревнования, проведение турниров «Спорт против курения, алкоголя, наркомании и правонарушений среди детей и подростков» с участием детей, склонных к совершению правонару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, посвящённых знаменательным и памятным да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того по разделу 4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Развитие спорта высших достиж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бно-тренировочного процесса в группах спортивного совершенствования с ис</w:t>
              <w:softHyphen/>
              <w:t>пользованием современного опыта ведущих тре</w:t>
              <w:softHyphen/>
              <w:t>неров города Георгиевска и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зможности и принятия мер по откры</w:t>
              <w:softHyphen/>
              <w:t>тию в  муниципальном образовательном учреждении дополнительного образования детей «Георгиевская детско-юношеская школа» новых отделений по видам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учебно-тренировоч</w:t>
              <w:softHyphen/>
              <w:t>ных сборов ведущих спортсменов города Георгиев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сменов города Георгиевска в ком</w:t>
              <w:softHyphen/>
              <w:t>плексных краевых спортивно-массовых меро</w:t>
              <w:softHyphen/>
              <w:t>приятиях и соревнованиях по различным видам спорта согласно календарного пл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сменов города Георгиевска во Все</w:t>
              <w:softHyphen/>
              <w:t>российских соревнованиях, на основании соот</w:t>
              <w:softHyphen/>
              <w:t>ветствующих документов комитета Ставрополь</w:t>
              <w:softHyphen/>
              <w:t>ского края по физической культуре и 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5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того по разделу 5:</w:t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1</w:t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рганизация работы по развитию физической культуры по месту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нтересов различных демографиче</w:t>
              <w:softHyphen/>
              <w:t>ских групп жителей города Георгиевска для занятий физиче</w:t>
              <w:softHyphen/>
              <w:t>ской культурой, спортом и туризм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 эксплуатация спортивных сооруже</w:t>
              <w:softHyphen/>
              <w:t>ний, расположенных в жилых массивах, в том числе принадлежащих учреждения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мотра-конкурса на лучшую поста</w:t>
              <w:softHyphen/>
              <w:t>новку физкультурно-оздоровительной и спор</w:t>
              <w:softHyphen/>
              <w:t>тивно-массовой работы с детьми, подростками и молодёжью по месту ж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создании и работе подро</w:t>
              <w:softHyphen/>
              <w:t>стковых клубов, комнат школь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праздников, соревнова</w:t>
              <w:softHyphen/>
              <w:t>ний, показательных выступлений в жилых масси</w:t>
              <w:softHyphen/>
              <w:t>вах города Георгиев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того по разделу 6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Организация физкультурно-оздоровительной работы с лицами пожилого возраста и инвалид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озможности бесплатного или льготного пользования спортивными сооруже</w:t>
              <w:softHyphen/>
              <w:t>ниями города Георгиевска лицам пожилого возраста и инвалид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вовлечения лиц пожилого возраста и инвалидов в регулярные занятия в группах оздоровительн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ервенств города Георгиевска по различным ви</w:t>
              <w:softHyphen/>
              <w:t>дам спорта, Спартакиад среди лиц пожилого возраста и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того по разделу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1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 Обеспечение поддержки развития игровых видов спор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и участие юношеской и взрослой команд «Торпедо» города Георгиевска в крае</w:t>
              <w:softHyphen/>
              <w:t>вых соревнованиях по футбо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 безвозмездные поступ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ской команды «Тор</w:t>
              <w:softHyphen/>
              <w:t>педо» города Георгиевска в краевых и Всероссийских соревнованиях по футбо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ебно-тренировочного процесса отделения детского волейбола при волейбольном клубе «Кавказтрансгаз-Спартак», участие детской команды в соревнованиях по волейбо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оргиев</w:t>
              <w:softHyphen/>
              <w:t>с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по разделу 8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,0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 ПО ПРОГРАММ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7,0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юджет города Георгиев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7,0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 безвозмездны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города Георгиевска                                                                                                  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599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"/>
      <w:gridCol w:w="5395"/>
      <w:gridCol w:w="2693"/>
      <w:gridCol w:w="1559"/>
      <w:gridCol w:w="1276"/>
      <w:gridCol w:w="1134"/>
      <w:gridCol w:w="850"/>
      <w:gridCol w:w="993"/>
      <w:gridCol w:w="992"/>
    </w:tblGrid>
    <w:tr>
      <w:trPr/>
      <w:tc>
        <w:tcPr>
          <w:tcW w:w="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9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31:00Z</dcterms:created>
  <dc:creator>АЛЯ</dc:creator>
  <dc:description/>
  <cp:keywords/>
  <dc:language>en-US</dc:language>
  <cp:lastModifiedBy>Наталья</cp:lastModifiedBy>
  <cp:lastPrinted>2010-12-06T10:41:00Z</cp:lastPrinted>
  <dcterms:modified xsi:type="dcterms:W3CDTF">2010-12-20T07:58:00Z</dcterms:modified>
  <cp:revision>15</cp:revision>
  <dc:subject/>
  <dc:title/>
</cp:coreProperties>
</file>