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рода Георгиевска</w:t>
      </w:r>
    </w:p>
    <w:p>
      <w:pPr>
        <w:pStyle w:val="TextBody"/>
        <w:widowControl w:val="false"/>
        <w:jc w:val="left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TextBody"/>
        <w:widowControl w:val="fals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/>
      </w:pPr>
      <w:r>
        <w:rPr/>
        <w:t>24 декабря 2010 года</w:t>
        <w:tab/>
        <w:t xml:space="preserve">   </w:t>
        <w:tab/>
        <w:t xml:space="preserve">             г. Георгиевск</w:t>
        <w:tab/>
        <w:tab/>
        <w:tab/>
        <w:t xml:space="preserve">    № 552-50</w:t>
      </w:r>
    </w:p>
    <w:p>
      <w:pPr>
        <w:pStyle w:val="31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еречня объектов недвижимого имущества, находяще</w:t>
        <w:softHyphen/>
        <w:t>гося в муниципальной собственности города Георгиевска, не подлежа</w:t>
        <w:softHyphen/>
        <w:t>щего приватизации и передаваемого в аренду или безвозмездное пользо</w:t>
        <w:softHyphen/>
        <w:t>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/>
      </w:pPr>
      <w:r>
        <w:rPr>
          <w:szCs w:val="28"/>
        </w:rPr>
        <w:tab/>
        <w:t>Рассмотрев представленные исполняющим полномочия  главы админист</w:t>
        <w:softHyphen/>
        <w:t>рации города Георгиевска Ставропольского края, первым замести</w:t>
        <w:softHyphen/>
        <w:t>телем главы администрации города Георгиевска Ставропольского края И.М. Терером материалы, руководствуясь статьёй 70 Устава города Георгиевска</w:t>
      </w:r>
      <w:r>
        <w:rPr>
          <w:bCs/>
          <w:iCs/>
          <w:szCs w:val="28"/>
        </w:rPr>
        <w:t xml:space="preserve">, </w:t>
      </w:r>
      <w:r>
        <w:rPr>
          <w:szCs w:val="28"/>
        </w:rPr>
        <w:t xml:space="preserve">Концепцией </w:t>
      </w:r>
      <w:r>
        <w:rPr>
          <w:bCs/>
          <w:szCs w:val="28"/>
        </w:rPr>
        <w:t>повышения эффективности управления муниципальным иму</w:t>
        <w:softHyphen/>
        <w:t>ще</w:t>
        <w:softHyphen/>
        <w:t>ством города Георгиевска</w:t>
      </w:r>
      <w:r>
        <w:rPr>
          <w:szCs w:val="28"/>
        </w:rPr>
        <w:t>, утверждённой ре</w:t>
        <w:softHyphen/>
        <w:t>шением  Совета депутатов города Георгиевска от 23 авгу</w:t>
        <w:softHyphen/>
        <w:t>ста 2005 года № 406-42, решением Совета депутатов города Георгиевска от 28 сентября 2005 года № 419-43 «Об определении принципов и критериев, на основании которых органы местного самоуправ</w:t>
        <w:softHyphen/>
        <w:t>ления города Георгиевска принимают решения о сохранении имущества в муниципальной собственности города Георгиевска», на основании статей 58, 62 Ус</w:t>
        <w:softHyphen/>
        <w:t>тава города Георги</w:t>
        <w:softHyphen/>
        <w:t>ев</w:t>
        <w:softHyphen/>
        <w:t>ска, Дума города Георгиевска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spacing w:lineRule="auto" w:line="228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объектов недвижимого имущества, находяще</w:t>
        <w:softHyphen/>
        <w:t>гося в муниципальной собственности города Георгиевска, не подлежащего приватизации и передаваемого в аренду или безвозмездное пользование, со</w:t>
        <w:softHyphen/>
        <w:t>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города Георгиевска от 28 декабря 2009 года № 404-34 «Об утверждении перечня объектов недвижи</w:t>
        <w:softHyphen/>
        <w:t>мого имущества, находящегося в муниципальной собственности города Ге</w:t>
        <w:softHyphen/>
        <w:t>оргиевска, не подлежащего приватизации и передаваемого в аренду или без</w:t>
        <w:softHyphen/>
        <w:t>возмездное пользова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подле</w:t>
        <w:softHyphen/>
        <w:t>жит официальному опубликованию (обна</w:t>
        <w:softHyphen/>
        <w:t>родо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</w:t>
        <w:softHyphen/>
        <w:t>стоян</w:t>
        <w:softHyphen/>
        <w:t>ные комиссии по экономической политике, бюджету, налогам, банкам и фи</w:t>
        <w:softHyphen/>
        <w:t>нан</w:t>
        <w:softHyphen/>
        <w:t>сам (Худик), правовым вопросам (Аршинова) и постоянную кон</w:t>
        <w:softHyphen/>
        <w:t>трольно-ревизионную комиссию (Лисицын) Думы города Георгиевс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3:15:00Z</dcterms:created>
  <dc:creator>Филиппова Н.Е.</dc:creator>
  <dc:description/>
  <dc:language>en-US</dc:language>
  <cp:lastModifiedBy>Наталья</cp:lastModifiedBy>
  <cp:lastPrinted>2010-12-21T11:42:00Z</cp:lastPrinted>
  <dcterms:modified xsi:type="dcterms:W3CDTF">2010-12-22T13:19:00Z</dcterms:modified>
  <cp:revision>4</cp:revision>
  <dc:subject/>
  <dc:title>Решение Совета об утверждении штатного расписания Совета на 2003 год</dc:title>
</cp:coreProperties>
</file>