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right="-6" w:hanging="0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096" w:right="-6" w:hanging="0"/>
        <w:jc w:val="both"/>
        <w:rPr>
          <w:szCs w:val="28"/>
        </w:rPr>
      </w:pPr>
      <w:r>
        <w:rPr>
          <w:szCs w:val="28"/>
        </w:rPr>
        <w:t>к решению Думы города Георгиевска от 24 декабря 2010 года № 552-50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ктов недвижимого имущества, находящегося в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бственности города Георгиевска, не подлежащего приватизации и </w:t>
      </w:r>
    </w:p>
    <w:p>
      <w:pPr>
        <w:pStyle w:val="Normal"/>
        <w:jc w:val="center"/>
        <w:rPr/>
      </w:pPr>
      <w:r>
        <w:rPr>
          <w:b/>
          <w:szCs w:val="28"/>
        </w:rPr>
        <w:t>передаваемого в аренду или безвозмездное пользова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844"/>
        <w:gridCol w:w="4531"/>
      </w:tblGrid>
      <w:tr>
        <w:trPr>
          <w:tblHeader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жилые помещения первого этажа № 5, часть № 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. Георгиевск, ул. Тургенева, 14, литер А, общей площадью 21,9 кв. м.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ежилые помещения первого этажа №№ 13-15,17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Тургенева, 14, литер А, общей площадью 66,2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ежилые помещения №№ 1-5, 25-27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Октябрьская, 62, общей площадью 102,3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3-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Пушкина-Ленина, 35/123, литер Е, общей площадью 100,7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жилые помещения №№ 16, 18, 19 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Пушкина-Ленина, 35/123, литер Б, общей площадью 190,5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жилые помещения №№ 10, 11, 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Пушкина-Гагарина, 51/125, литер Б, общей площадью 34,1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ое помещение № 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Пушкина-Гагарина, 51/125, литер Б, общей площадью 12,2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ежилое помещение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Пушкина-Гагарина, 51/125, литер В, общей площадью 28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жилые помещения №№ 1, 3, 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Пушкина-Гагарина, 51/125, литер В, общей площадью 22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11-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Калинина, 121, литер А1, общей площадью 50,9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38-4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 Георгиевск, ул. Калинина, 123, литер А, общей площадью 125,5 кв. 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ежилые помещения №№ 10-31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Гагарина – Октябрьская, 117/90, литер К (В) общей площадью 225,1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1, 3-11, 13-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Ленина, 127, литер А, общей площадью 126,5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43, 46, 4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Бойко, 106, литер А, общей площадью 33,1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ое помещение № 3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Бойко, 110, литер А, общей площадью 9,1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жилые помещ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Пушкина-Гагарина, 78/123, общей площадью 120,6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ежилое здание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Филатова 56/1, литер А, общей площадью 92,3 кв. м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жилые помещения №№ 1, 2, 9, 10 литер Б, №№ 2-9, 11 литер Д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Пушкина-Гагарина, 51/125, общей площадью 161,4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ежилые помещения первого этажа (общежитие) № 35, часть № 1       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. Георгиевск, ул. Тургенева, 14, литер А, общей площадью 32,3 кв. м.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47, 48, 50-54, 72-83, 85, 8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Гагарина – Октябрьская, 76/85, литер А, общей площадью 263,2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1, 2, 4, 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. Георгиевск, ул. Лермонтова – Гагарина, 82/113, литер А, общей площадью 40,6 кв. м.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жилые помещения первого этажа №№ 9, 10, 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Тургенева, 14, общей площадью 93,1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жилые помещения первого этажа №№ 31-35, 37-58, 64-67, 81-8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Бойко, 110, литер А, общей площадью 401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первого этажа №№ 28-3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Октябрьская, 69, литер В, общей площадью 95,6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9-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 Георгиевск, ул. Ленина, 125/5, литер Б, общей площадью 70,4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ое помещение № 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Филатова, 15, литер А,  общей площадью 11,6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1-3, 8, 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 Георгиевск, ул. Ленина, 125/5,  общей площадью 105,4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1, 3-11, 13, 3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Ленина, 123/3,  общей площадью 429,8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70-7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Бойко, 110, общей площадью 93,7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Ленина – Октябрьская, 108/74, литер А, А1, Б, общей площадью 523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17, 44, 45, 47, 48, 5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 Георгиевск, ул. Бойко, 106, литер А, общей площадью 148,8 кв. м.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первого этажа №№ 11, 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. Георгиевск, ул. Тургенева, 14, литер А, общей площадью 35,9 кв. м. 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жилые помещения №№ 15, 16, 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 Георгиевск, ул. Ленина, 123/9, литер А,  общей площадью 26,4 кв. м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Председатель Думы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города Георгиевска </w:t>
        <w:tab/>
        <w:tab/>
        <w:tab/>
        <w:tab/>
        <w:tab/>
        <w:tab/>
        <w:tab/>
        <w:tab/>
        <w:t xml:space="preserve"> Л.А. Козина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20:00Z</dcterms:created>
  <dc:creator>User KUMI-6</dc:creator>
  <dc:description/>
  <dc:language>en-US</dc:language>
  <cp:lastModifiedBy>Наталья</cp:lastModifiedBy>
  <cp:lastPrinted>2009-12-29T10:39:00Z</cp:lastPrinted>
  <dcterms:modified xsi:type="dcterms:W3CDTF">2010-12-22T13:43:00Z</dcterms:modified>
  <cp:revision>8</cp:revision>
  <dc:subject/>
  <dc:title>Проект</dc:title>
</cp:coreProperties>
</file>