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24 декабря 2010 года</w:t>
        <w:tab/>
        <w:tab/>
        <w:t xml:space="preserve">    г. Георгиевск</w:t>
        <w:tab/>
        <w:tab/>
        <w:tab/>
        <w:tab/>
        <w:t xml:space="preserve">    № 555-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согласовании предоставления во временное безвозмездное пользование имущества, находящегося в муниципальной собственности города Георги</w:t>
        <w:softHyphen/>
        <w:t>евска</w:t>
      </w:r>
    </w:p>
    <w:p>
      <w:pPr>
        <w:pStyle w:val="Normal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pacing w:val="-4"/>
          <w:szCs w:val="28"/>
        </w:rPr>
        <w:tab/>
        <w:t>Рассмотрев обращение исполняющего полномочия главы администрации города Георгиевска Ставропольского края, первого заместителя главы админи</w:t>
        <w:softHyphen/>
        <w:t>страции города Георгиевска Ставропольского края И.М. Терера о предоставле</w:t>
        <w:softHyphen/>
        <w:t>нии Совету территориального общественного самоуправления № 2 города Ге</w:t>
        <w:softHyphen/>
        <w:t>оргиевка, Совету территориального общественного самоуправления № 4 города Георгиевска, отделу внутренних дел по городу Георгиевску и Георгиевскому району Ставропольского края во временное безвозмездное пользование имуще</w:t>
        <w:softHyphen/>
        <w:t>ства, находящегося в муниципальной собственности города Георгиевска, в со</w:t>
        <w:softHyphen/>
        <w:t>ответствии с главой 36 Гражданского кодекса Российской Федерации, статьёй 69 Устава города Георгиевска, главой 5 Положения о порядке управления и распоряжения объектами муниципальной собственности города Георгиевска, на основании статей 58, 62 Устава города Георгиевска, Дума города Георгиевска</w:t>
      </w:r>
    </w:p>
    <w:p>
      <w:pPr>
        <w:pStyle w:val="TextBody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А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гласовать предоставление во временное безвозмездное пользова</w:t>
        <w:softHyphen/>
        <w:t>ние следующего имущества, находящегося в муниципальной собственности города Георгиевс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овету территориального общественного самоуправления № 2 го</w:t>
        <w:softHyphen/>
        <w:t>рода Георгиевска, сроком на 5 л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ого блока </w:t>
      </w:r>
      <w:r>
        <w:rPr>
          <w:sz w:val="28"/>
          <w:szCs w:val="28"/>
          <w:lang w:val="en-US"/>
        </w:rPr>
        <w:t>Imango</w:t>
      </w:r>
      <w:r>
        <w:rPr>
          <w:sz w:val="28"/>
          <w:szCs w:val="28"/>
        </w:rPr>
        <w:t xml:space="preserve"> (инвентарный № 11010400038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итора 17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(инвентарный № 110104000374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го обеспечения 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NU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(инвен</w:t>
        <w:softHyphen/>
        <w:t>тарный № 11010600047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вету территориального общественного самоуправления № 4 го</w:t>
        <w:softHyphen/>
        <w:t>рода Георгиевска нежилых помещений, расположенных по адресу: г. Георги</w:t>
        <w:softHyphen/>
        <w:t>евск, ул. Тургенева, 14, общей площадью 98,3 кв. м, сроком на 10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Отделу внутренних дел по городу Георгиевску и Георгиевскому району Ставропольского края служебных собак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осточно-европейская овчарка, пол – кобель, дата рождения – 29.12.2009 года, возраст 11 месяцев, стоимость – 15 000 рублей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о-европейская овчарка, пол – кобель, дата рождения – 29.12.2009 года, возраст 11 месяцев, стоимость – 15 000 рублей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немецкая овчарка, пол – кобель, дата рождения – 18.12.2008 года, воз</w:t>
        <w:softHyphen/>
        <w:t>раст 1 год 11 месяцев, стоимость – 15 000 рублей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ая швейцарская овчарка, пол – кобель, дата рождения – 20.07.2009 года, возраст 1 год 5 месяцев, стоимость – 15 000 рублей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ая акита, пол – кобель, дата рождения – 02.01.2008 года, возраст 1 год 11 месяцев, стоимость – 15 000 рублей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о-европейская овчарка, пол – сука, дата рождения – 05.09.2010 года, возраст 3 месяца, стоимость – 15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3. Контроль за исполнением настоящего решения возложить на посто</w:t>
        <w:softHyphen/>
        <w:t>янные комиссии по экономической политике, бюджету, налогам, банкам и финансам (Худик), социальным вопросам (Воинцева) и постоянную кон</w:t>
        <w:softHyphen/>
        <w:t>трольно-ревизионную комиссию (Лисицын) Думы города Георгие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Л.А. Козин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caps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Подзаголовок Знак"/>
    <w:basedOn w:val="Style13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6:06:00Z</dcterms:created>
  <dc:creator>User KUMI</dc:creator>
  <dc:description/>
  <dc:language>en-US</dc:language>
  <cp:lastModifiedBy>Наталья</cp:lastModifiedBy>
  <cp:lastPrinted>2010-12-22T16:26:00Z</cp:lastPrinted>
  <dcterms:modified xsi:type="dcterms:W3CDTF">2010-12-22T16:08:00Z</dcterms:modified>
  <cp:revision>4</cp:revision>
  <dc:subject/>
  <dc:title>РЕШЕНИЕ</dc:title>
</cp:coreProperties>
</file>