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2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left="6521" w:hanging="0"/>
        <w:jc w:val="both"/>
        <w:rPr/>
      </w:pPr>
      <w:r>
        <w:rPr>
          <w:bCs/>
          <w:spacing w:val="-10"/>
          <w:sz w:val="28"/>
          <w:szCs w:val="28"/>
        </w:rPr>
        <w:t xml:space="preserve">к решению Думы города Георгиевска от 28 декабря 2011 года № 697-69                               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ётной палате Думы города Георгиевска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pacing w:val="-1"/>
          <w:sz w:val="28"/>
          <w:szCs w:val="28"/>
        </w:rPr>
        <w:t>Статус контрольно-счётной палаты</w:t>
      </w:r>
      <w:r>
        <w:rPr>
          <w:b/>
          <w:bCs/>
          <w:sz w:val="28"/>
          <w:szCs w:val="28"/>
        </w:rPr>
        <w:t xml:space="preserve"> Думы города Георгиев</w:t>
        <w:softHyphen/>
        <w:t>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но-счётная палата является контрольным органом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2. Контрольно-счётная палата Думы города Георгиевска (далее – Контрольно-счётная палата) </w:t>
      </w:r>
      <w:r>
        <w:rPr>
          <w:spacing w:val="-4"/>
          <w:sz w:val="28"/>
          <w:szCs w:val="28"/>
        </w:rPr>
        <w:t>является постоянно действующим органом внеш</w:t>
        <w:softHyphen/>
        <w:t>него муниципального финансового контроля, образуется Думой города Георги</w:t>
        <w:softHyphen/>
        <w:t>евска</w:t>
      </w:r>
      <w:r>
        <w:rPr>
          <w:spacing w:val="-5"/>
          <w:sz w:val="28"/>
          <w:szCs w:val="28"/>
        </w:rPr>
        <w:t xml:space="preserve"> и ей подотчётна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>1.</w:t>
      </w:r>
      <w:r>
        <w:rPr>
          <w:sz w:val="28"/>
          <w:szCs w:val="28"/>
        </w:rPr>
        <w:t>3. Деятельность Контрольно-счётной палаты не может быть приоста</w:t>
        <w:softHyphen/>
        <w:t>новлена, в том числе в связи с истечением срока или досрочным прекраще</w:t>
        <w:softHyphen/>
        <w:t>нием полномочий Думы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1.4.  Контрольно-счётная палата </w:t>
      </w:r>
      <w:r>
        <w:rPr>
          <w:sz w:val="28"/>
          <w:szCs w:val="28"/>
        </w:rPr>
        <w:t xml:space="preserve">имеет бланки со </w:t>
      </w:r>
      <w:r>
        <w:rPr>
          <w:spacing w:val="-1"/>
          <w:sz w:val="28"/>
          <w:szCs w:val="28"/>
        </w:rPr>
        <w:t>своим наименова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нтрольно-счётная палата обладает правом правотворческой ини</w:t>
        <w:softHyphen/>
        <w:t>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pacing w:val="-2"/>
          <w:sz w:val="28"/>
          <w:szCs w:val="28"/>
        </w:rPr>
        <w:t>2.</w:t>
      </w:r>
      <w:r>
        <w:rPr>
          <w:b/>
          <w:sz w:val="28"/>
          <w:szCs w:val="28"/>
        </w:rPr>
        <w:t xml:space="preserve"> Правовые основы деятельности контрольно-счёт</w:t>
        <w:softHyphen/>
        <w:t>ной пал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</w:t>
        <w:softHyphen/>
        <w:t xml:space="preserve">конов и иных нормативных правовых актов Ставропольского края, Устава города Георгиевска, Регламента </w:t>
      </w:r>
      <w:r>
        <w:rPr>
          <w:sz w:val="28"/>
          <w:szCs w:val="28"/>
        </w:rPr>
        <w:t xml:space="preserve">Думы города Георгиевска, </w:t>
      </w:r>
      <w:r>
        <w:rPr>
          <w:spacing w:val="5"/>
          <w:sz w:val="28"/>
          <w:szCs w:val="28"/>
        </w:rPr>
        <w:t>настоящего По</w:t>
        <w:softHyphen/>
        <w:t>ложения и иных муниципальных правовых актов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3.</w:t>
      </w:r>
      <w:r>
        <w:rPr>
          <w:b/>
          <w:bCs/>
          <w:spacing w:val="-2"/>
          <w:sz w:val="28"/>
          <w:szCs w:val="28"/>
        </w:rPr>
        <w:t xml:space="preserve"> Принципы деятельности контрольно-счётной па</w:t>
        <w:softHyphen/>
        <w:t xml:space="preserve">латы </w:t>
      </w:r>
      <w:r>
        <w:rPr>
          <w:b/>
          <w:sz w:val="28"/>
          <w:szCs w:val="28"/>
        </w:rPr>
        <w:t>Думы го</w:t>
        <w:softHyphen/>
        <w:t>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ётной палаты основывается на принципах за</w:t>
        <w:softHyphen/>
        <w:t>конности, объективности, эффективн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остав контрольно-счётной палаты </w:t>
      </w:r>
      <w:r>
        <w:rPr>
          <w:b/>
          <w:sz w:val="28"/>
          <w:szCs w:val="28"/>
        </w:rPr>
        <w:t>Думы города Георгиевск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но-счётная палата образуется в составе председателя и специалистов Контрольно-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и специалисты Контрольно-счётной палаты заме</w:t>
        <w:softHyphen/>
        <w:t xml:space="preserve">щают муниципальные должности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3. </w:t>
      </w:r>
      <w:r>
        <w:rPr>
          <w:spacing w:val="-1"/>
          <w:sz w:val="28"/>
          <w:szCs w:val="28"/>
        </w:rPr>
        <w:t xml:space="preserve">На специалистов Контрольно-счётной палаты  </w:t>
      </w:r>
      <w:r>
        <w:rPr>
          <w:sz w:val="28"/>
          <w:szCs w:val="28"/>
        </w:rPr>
        <w:t>возлагаются обязан</w:t>
        <w:softHyphen/>
        <w:t>ности по организации и непосредственному проведению внешнего муници</w:t>
        <w:softHyphen/>
        <w:t xml:space="preserve">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4.4. Права, обязанности и ответственность специалистов Контрольно-счётной палаты определяются федеральным законодательством, </w:t>
      </w:r>
      <w:r>
        <w:rPr>
          <w:sz w:val="28"/>
          <w:szCs w:val="28"/>
        </w:rPr>
        <w:t>законода</w:t>
        <w:softHyphen/>
        <w:t xml:space="preserve">тельством Российской Федерации и Ставропольского края о муниципальной службе, </w:t>
      </w:r>
      <w:r>
        <w:rPr>
          <w:spacing w:val="5"/>
          <w:sz w:val="28"/>
          <w:szCs w:val="28"/>
        </w:rPr>
        <w:t xml:space="preserve">Уставом города Георгиевска, Регламентом </w:t>
      </w:r>
      <w:r>
        <w:rPr>
          <w:sz w:val="28"/>
          <w:szCs w:val="28"/>
        </w:rPr>
        <w:t>Думы города Георгиев</w:t>
        <w:softHyphen/>
        <w:t>ска и муниципальными правовыми актами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5. Штатное расписание Контрольно-счётной палаты утверждается  Думой города Георгиевска, исходя из возложенных на Контрольно-счё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назначения на должность  председателя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2083" w:leader="none"/>
          <w:tab w:val="left" w:pos="4944" w:leader="none"/>
          <w:tab w:val="left" w:pos="8112" w:leader="none"/>
        </w:tabs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5.1. Председатель Контрольно-счё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>долж</w:t>
        <w:softHyphen/>
        <w:t>ность и освобождается от должности (кроме случаев увольнения по собствен</w:t>
        <w:softHyphen/>
        <w:t>ной инициативе) председателем Думы города Георгиевска по согласовани</w:t>
      </w:r>
      <w:r>
        <w:rPr>
          <w:spacing w:val="-1"/>
          <w:sz w:val="28"/>
          <w:szCs w:val="28"/>
        </w:rPr>
        <w:t>ю с Думой города Георгиевска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pacing w:val="-2"/>
          <w:sz w:val="28"/>
          <w:szCs w:val="28"/>
        </w:rPr>
        <w:t>5.2. Согласование к</w:t>
      </w:r>
      <w:r>
        <w:rPr>
          <w:sz w:val="28"/>
          <w:szCs w:val="28"/>
        </w:rPr>
        <w:t>андидатуры на назначение на должность председа</w:t>
        <w:softHyphen/>
        <w:t xml:space="preserve">теля Контрольно-счётной палаты осуществляется в соответствии с частями 4-7 статьи 48 </w:t>
      </w:r>
      <w:r>
        <w:rPr>
          <w:spacing w:val="5"/>
          <w:sz w:val="28"/>
          <w:szCs w:val="28"/>
        </w:rPr>
        <w:t xml:space="preserve">Устава города Георгиевска. 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3. О</w:t>
      </w:r>
      <w:r>
        <w:rPr>
          <w:spacing w:val="-4"/>
          <w:sz w:val="28"/>
          <w:szCs w:val="28"/>
        </w:rPr>
        <w:t xml:space="preserve">свобождение от должности </w:t>
      </w:r>
      <w:r>
        <w:rPr>
          <w:sz w:val="28"/>
          <w:szCs w:val="28"/>
        </w:rPr>
        <w:t>председателя Контрольно-счётной па</w:t>
        <w:softHyphen/>
        <w:t xml:space="preserve">латы осуществляется в соответствии с частями 7, 8 статьи 48 </w:t>
      </w:r>
      <w:r>
        <w:rPr>
          <w:spacing w:val="5"/>
          <w:sz w:val="28"/>
          <w:szCs w:val="28"/>
        </w:rPr>
        <w:t xml:space="preserve">Устава города Георгиев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>предсе</w:t>
        <w:softHyphen/>
        <w:t>дателя кон</w:t>
        <w:softHyphen/>
        <w:t>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6.1. На должность председателя Контрольно-счётной палаты </w:t>
      </w:r>
      <w:r>
        <w:rPr>
          <w:sz w:val="28"/>
          <w:szCs w:val="28"/>
        </w:rPr>
        <w:t>назнача</w:t>
        <w:softHyphen/>
        <w:t xml:space="preserve">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>области государственного или муниципального управления, госу</w:t>
        <w:softHyphen/>
        <w:t xml:space="preserve">дарственного или </w:t>
      </w:r>
      <w:r>
        <w:rPr>
          <w:sz w:val="28"/>
          <w:szCs w:val="28"/>
        </w:rPr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</w:t>
      </w: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-счё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</w:t>
        <w:softHyphen/>
        <w:t>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6.3.</w:t>
      </w:r>
      <w:r>
        <w:rPr>
          <w:sz w:val="28"/>
          <w:szCs w:val="28"/>
        </w:rPr>
        <w:tab/>
        <w:t xml:space="preserve">Председатель Контрольно-счётной палаты не может </w:t>
      </w:r>
      <w:r>
        <w:rPr>
          <w:spacing w:val="-1"/>
          <w:sz w:val="28"/>
          <w:szCs w:val="28"/>
        </w:rPr>
        <w:t>состоять в близ</w:t>
        <w:softHyphen/>
        <w:t xml:space="preserve">ком родстве или свойстве (родители, супруги, дети, братья, сёстры, а также братья, сёстры, родители и дети супругов) с председателем </w:t>
      </w:r>
      <w:r>
        <w:rPr>
          <w:spacing w:val="-4"/>
          <w:sz w:val="28"/>
          <w:szCs w:val="28"/>
        </w:rPr>
        <w:t>Думы го</w:t>
        <w:softHyphen/>
        <w:t>рода  Георгиевска</w:t>
      </w:r>
      <w:r>
        <w:rPr>
          <w:sz w:val="28"/>
          <w:szCs w:val="28"/>
        </w:rPr>
        <w:t>, Главой города Георгиевска,  руководителями судебных и правоохранительных органов, расположенных на территории города Георги</w:t>
        <w:softHyphen/>
        <w:t xml:space="preserve">ев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6.4. Председатель Контрольно-счётной палаты </w:t>
      </w:r>
      <w:r>
        <w:rPr>
          <w:sz w:val="28"/>
          <w:szCs w:val="28"/>
        </w:rPr>
        <w:t>не может заниматься    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</w:t>
        <w:softHyphen/>
        <w:t>низа</w:t>
        <w:softHyphen/>
        <w:t>ций, иностранных граждан и лиц без гражданства, если иное не преду</w:t>
        <w:softHyphen/>
        <w:t>смот</w:t>
        <w:softHyphen/>
        <w:t>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</w:t>
        <w:softHyphen/>
        <w:t>тельст</w:t>
        <w:softHyphen/>
        <w:t>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5. Председатель Контрольно-счётной палаты, а также лица, претен</w:t>
        <w:softHyphen/>
        <w:t>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</w:t>
        <w:softHyphen/>
        <w:t>тера своих супруги (супруга) и несовершеннолетних детей в порядке, уста</w:t>
        <w:softHyphen/>
        <w:t>новленном нормативными правовыми актами Российской Федерации и Став</w:t>
        <w:softHyphen/>
        <w:t>ропольского края, муниципальными правовыми актами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>.</w:t>
      </w:r>
      <w:r>
        <w:rPr>
          <w:b/>
          <w:sz w:val="28"/>
          <w:szCs w:val="28"/>
        </w:rPr>
        <w:t xml:space="preserve"> Гарантии статуса должностных лиц контрольно-счётной па</w:t>
        <w:softHyphen/>
        <w:t>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1. Председатель и специалисты Контрольно-счётной палаты являются должностными лиц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города Георгиев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2. Воздействие в какой-либо форме на председателя и специалистов Контрольно-счётной палаты в целях воспрепятствования осуществлению ими должностных полномочий или оказания влияния на принимаемые ими реше</w:t>
        <w:softHyphen/>
        <w:t>ния, а также насильственные действия, оскорбления, а равно клевета в отно</w:t>
        <w:softHyphen/>
        <w:t>шении их, либо распространение заведомо ложной информации об их дея</w:t>
        <w:softHyphen/>
        <w:t>тельности влекут за собой ответственность, установленную законодательст</w:t>
        <w:softHyphen/>
        <w:t>вом Российской Федерации и (или) законодательством Ставропольского кра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Председатель и специалисты Контрольно-счётной палаты обла</w:t>
        <w:softHyphen/>
        <w:t>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4. Председатель Контрольно-счётной палаты досрочно освобождается от должности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 вступления в законную силу обвинительного приговора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недееспособным или ограниченно дееспособным реше</w:t>
        <w:softHyphen/>
        <w:t>нием суда, вступившим в законную сил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</w:t>
        <w:softHyphen/>
        <w:t>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подачи письменного заявления об увольнении по собственному же</w:t>
        <w:softHyphen/>
        <w:t>ла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</w:t>
        <w:softHyphen/>
        <w:t>употребления должностными полномочи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достижения предельного возраста, установленного федеральным за</w:t>
        <w:softHyphen/>
        <w:t>коном, для замещения должности муниципальной служб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подпунктами 6.2 – 6.3 пункта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8. </w:t>
      </w:r>
      <w:r>
        <w:rPr>
          <w:b/>
          <w:bCs/>
          <w:spacing w:val="-2"/>
          <w:sz w:val="28"/>
          <w:szCs w:val="28"/>
        </w:rPr>
        <w:t>Полномочия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1. Контрольно-счё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города Георгиев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города Георгиев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ёта об исполнении бюджета города Ге</w:t>
        <w:softHyphen/>
        <w:t>оргиев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</w:t>
        <w:softHyphen/>
        <w:t>ностью (эффективностью и экономностью) использования средств бюджета города Георгиевска, а также средств, получаемых бюджетом города Георги</w:t>
        <w:softHyphen/>
        <w:t>евск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</w:t>
        <w:softHyphen/>
        <w:t>поряжения имуществом, находящимся в собственности города Георгиевска, в том числе охраняемыми результатами интеллектуальной деятельности и средствами индивидуализации, принадлежащими городу Георгиевск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ёт средств бюджета города Георги</w:t>
        <w:softHyphen/>
        <w:t>евск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</w:t>
        <w:softHyphen/>
        <w:t>принимателями, за счёт средств бюджета города Георгиевска и имущества, находящегося в собственности города Георгиев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</w:t>
        <w:softHyphen/>
        <w:t>вовых актов (включая обоснованность финансово-экономических обоснова</w:t>
        <w:softHyphen/>
        <w:t>ний) в части, касающейся расходных обязательств города Георгиевска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городе Георгиевске и подготовка пред</w:t>
        <w:softHyphen/>
        <w:t>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города Георгиев</w:t>
        <w:softHyphen/>
        <w:t>ска, о результатах проведённых контрольных и экспертно-аналитических ме</w:t>
        <w:softHyphen/>
        <w:t>роприятий и представление такой информации в Думу города Георгиевска и Главе города Георгиев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бюджета города Георгиевс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анализ данных реестра расходных обязательств города Георгиевска на предмет выявления соответствия между расходными обязательствами го</w:t>
        <w:softHyphen/>
        <w:t>рода Георгиевска, включенными в реестр расходных обязательств и расход</w:t>
        <w:softHyphen/>
        <w:t>ными обязательствами, планируемыми к финансированию в очередном фи</w:t>
        <w:softHyphen/>
        <w:t>нансовом году в соответствии с проектом бюджета города Георгиев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контроль за ходом и итогами реализации программ и планов разви</w:t>
        <w:softHyphen/>
        <w:t xml:space="preserve">тия города Георгиевс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мониторинг исполнения бюджета города Георгиевск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) анализ социально-экономической ситуации в городе Георгиевс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содействие организации внутреннего финансового контроля </w:t>
      </w:r>
      <w:r>
        <w:rPr>
          <w:sz w:val="28"/>
        </w:rPr>
        <w:t>в ор</w:t>
        <w:softHyphen/>
        <w:t>га</w:t>
        <w:softHyphen/>
        <w:t>нах  исполнительной власти города Георгиевск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6) участие, в пределах полномочий,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Ставрополь</w:t>
        <w:softHyphen/>
        <w:t>ского края, Уставом города Георгиевска и решениями Думы города Георги</w:t>
        <w:softHyphen/>
        <w:t>ев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ё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города Георгиев</w:t>
        <w:softHyphen/>
        <w:t>ска, муниципальных учреждений всех видов и муниципальных унитарных предприятий, а также иных организаций, если они используют имущество, находящееся в муниципальной собственности города Георгиев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ём осуществления проверки соблюдения условий получения ими субсидий, кредитов, гарантий за счёт средств бюджета города Георгиевска в порядке контроля за деятельностью главных распорядителей (распорядителей) и получателей средств бюджета города Георгиевск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ёт средств бюджета го</w:t>
        <w:softHyphen/>
        <w:t>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9. </w:t>
      </w:r>
      <w:r>
        <w:rPr>
          <w:b/>
          <w:bCs/>
          <w:spacing w:val="-3"/>
          <w:sz w:val="28"/>
          <w:szCs w:val="28"/>
        </w:rPr>
        <w:t>Формы осуществления контрольно-счётной пала</w:t>
        <w:softHyphen/>
        <w:t>той Думы го</w:t>
        <w:softHyphen/>
        <w:t xml:space="preserve">рода Георгиевска </w:t>
      </w:r>
      <w:r>
        <w:rPr>
          <w:b/>
          <w:bCs/>
          <w:spacing w:val="-1"/>
          <w:sz w:val="28"/>
          <w:szCs w:val="28"/>
        </w:rPr>
        <w:t>внешнего муници</w:t>
        <w:softHyphen/>
        <w:t>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9.1. Внешний муниципальный финансовый контроль осуществляется Контрольно-счётной палатой в форме </w:t>
      </w:r>
      <w:r>
        <w:rPr>
          <w:spacing w:val="-1"/>
          <w:sz w:val="28"/>
          <w:szCs w:val="28"/>
        </w:rPr>
        <w:t>контрольных или экспертно-аналити</w:t>
        <w:softHyphen/>
        <w:t>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9.2. При проведении контрольного мероприятия Контрольно-счё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ётной палатой составляется отчё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9.3. При проведении экспертно-аналитического мероприятия Кон</w:t>
        <w:softHyphen/>
        <w:t xml:space="preserve">трольно-счётная палата </w:t>
      </w:r>
      <w:r>
        <w:rPr>
          <w:spacing w:val="-3"/>
          <w:sz w:val="28"/>
          <w:szCs w:val="28"/>
        </w:rPr>
        <w:t>составляет отчё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0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</w:t>
        <w:softHyphen/>
        <w:t>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0.1. Контрольно-счётная палата при осуществлении внешнего муници</w:t>
        <w:softHyphen/>
        <w:t>пального финансового контроля руководствуется стандартами внешнего му</w:t>
        <w:softHyphen/>
        <w:t xml:space="preserve">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ё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отношении органов местного самоуправления города Георгиев</w:t>
        <w:softHyphen/>
        <w:t>ска, муниципальных учреждений всех видов и муниципальных предприятий в соответствии с общими требованиями, утверждёнными Счётной палатой Российской Федерации и (или) Счётной палатой Ставрополь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отношении иных организаций – в соответствии с общими требо</w:t>
        <w:softHyphen/>
        <w:t>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 При подготовке стандартов внешнего муниципального финансо</w:t>
        <w:softHyphen/>
        <w:t>вого контроля учитываются международные стандарты в области государст</w:t>
        <w:softHyphen/>
        <w:t>венного контроля, аудита и финансовой отчё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4. Стандарты внешнего муниципального финансового контроля не могут противоречить законодательству Российской Федерации и законода</w:t>
        <w:softHyphen/>
        <w:t>тельству Ставропольского края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1.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1.1. Контрольно-счё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</w:t>
        <w:softHyphen/>
        <w:t>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1.2. План работы Контрольно-счё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1.3. Обязательному включению в планы работы Контрольно-счётной палаты подлежат поручения Думы города Георгиевска, предложения и за</w:t>
        <w:softHyphen/>
        <w:t>просы Главы города Георгиевска, направленные в Контрольно-счётную па</w:t>
        <w:softHyphen/>
        <w:t>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4. Предложения Думы города Георгиевска, Главы города Георгиев</w:t>
        <w:softHyphen/>
        <w:t>ска по изменению плана работы Контрольно-счётной палаты рассматрива</w:t>
        <w:softHyphen/>
        <w:t xml:space="preserve">ются Контрольно-счётной палатой в десяти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Обязательность исполнения требований должно</w:t>
        <w:softHyphen/>
        <w:t>стных лиц контрольно-счётной палаты Думы го</w:t>
        <w:softHyphen/>
        <w:t>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.1. Требования и запросы должностных лиц Контрольно-счётной па</w:t>
        <w:softHyphen/>
        <w:t>латы, связанные с осуществлением ими своих должностных полномочий, ус</w:t>
        <w:softHyphen/>
        <w:t>тановленных законодательством Российской Федерации, муниципальными правовыми актами города Георгиевска, являются обязательными для испол</w:t>
        <w:softHyphen/>
        <w:t>нения органами местного самоуправления города Георгиевска, организа</w:t>
        <w:softHyphen/>
        <w:t>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</w:t>
        <w:softHyphen/>
        <w:t>нансовый контроль (далее –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еисполнение законных требований и запросов должностных лиц Контрольно-счётной палаты, а также воспрепятствование осуществлению ими возложенных на них должностных полномочий влекут за собой ответ</w:t>
        <w:softHyphen/>
        <w:t>ст</w:t>
        <w:softHyphen/>
        <w:t>венность, установленную законодательством Российской Федерации и за</w:t>
        <w:softHyphen/>
        <w:t>ко</w:t>
        <w:softHyphen/>
        <w:t>нодательством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Полномочия председателя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3.1.  </w:t>
      </w:r>
      <w:r>
        <w:rPr>
          <w:color w:val="000000"/>
          <w:spacing w:val="-2"/>
          <w:sz w:val="28"/>
          <w:szCs w:val="28"/>
        </w:rPr>
        <w:t>Председатель Контрольно-счё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осуществляет общее руководство деятельностью Контрольно-счёт</w:t>
        <w:softHyphen/>
        <w:t xml:space="preserve">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планы работы Контрольно-счё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годовой отчёт о деятельности Контрольно-счётной па</w:t>
        <w:softHyphen/>
        <w:t>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ает результаты контрольных и экспертно-аналитических ме</w:t>
        <w:softHyphen/>
        <w:t xml:space="preserve">роприятий Контрольно-счётной палаты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писывает представления и предписания Контрольно-счётной па</w:t>
        <w:softHyphen/>
        <w:t>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</w:t>
        <w:softHyphen/>
        <w:t>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Думе города Георгиевска и Главе города Георгиевска </w:t>
      </w:r>
      <w:r>
        <w:rPr>
          <w:color w:val="000000"/>
          <w:spacing w:val="-2"/>
          <w:sz w:val="28"/>
          <w:szCs w:val="28"/>
        </w:rPr>
        <w:t xml:space="preserve">ежегодный отчёт о деятельности Контрольно-счётной палаты, результатах проведё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9) представляет Контрольно-счётную палату в отношениях с госу</w:t>
        <w:softHyphen/>
        <w:t xml:space="preserve">дарственными органами </w:t>
      </w:r>
      <w:r>
        <w:rPr>
          <w:color w:val="000000"/>
          <w:spacing w:val="-2"/>
          <w:sz w:val="28"/>
          <w:szCs w:val="28"/>
        </w:rPr>
        <w:t xml:space="preserve">Российской Федерации и Ставропольского края, </w:t>
      </w:r>
      <w:r>
        <w:rPr>
          <w:color w:val="000000"/>
          <w:sz w:val="28"/>
          <w:szCs w:val="28"/>
        </w:rPr>
        <w:t xml:space="preserve"> 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</w:t>
      </w:r>
      <w:r>
        <w:rPr>
          <w:color w:val="000000"/>
          <w:spacing w:val="-1"/>
          <w:sz w:val="28"/>
          <w:szCs w:val="28"/>
        </w:rPr>
        <w:t>должностные регламенты работников Контрольно-счёт</w:t>
        <w:softHyphen/>
        <w:t>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3.2. </w:t>
      </w:r>
      <w:r>
        <w:rPr>
          <w:color w:val="000000"/>
          <w:spacing w:val="-2"/>
          <w:sz w:val="28"/>
          <w:szCs w:val="28"/>
        </w:rPr>
        <w:t>Председатель Контрольно-счётной палаты осуществляет иные полномочия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Права, обязанности и ответственность должност</w:t>
        <w:softHyphen/>
        <w:t>ных лиц кон</w:t>
        <w:softHyphen/>
        <w:t>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1. Должностные лица Контрольно-счётной палаты при осуществле</w:t>
        <w:softHyphen/>
        <w:t>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</w:t>
        <w:softHyphen/>
        <w:t>мые проверяемыми органами и организациями, иметь доступ к их докумен</w:t>
        <w:softHyphen/>
        <w:t>там и материалам, а также осматривать занимаемые ими территории и поме</w:t>
        <w:softHyphen/>
        <w:t>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</w:t>
        <w:softHyphen/>
        <w:t>ний и при необходимости пресечения данных противоправных действий опе</w:t>
        <w:softHyphen/>
        <w:t>чатывать кассы, кассовые и служебные помещения, склады и архивы прове</w:t>
        <w:softHyphen/>
        <w:t xml:space="preserve">ряемых органов и организаций, изымать документы и материалы с учё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>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</w:t>
        <w:softHyphen/>
        <w:t xml:space="preserve">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>органов федеральных органов исполнительной вла</w:t>
        <w:softHyphen/>
        <w:t xml:space="preserve">сти и их структурных </w:t>
      </w:r>
      <w:r>
        <w:rPr>
          <w:sz w:val="28"/>
          <w:szCs w:val="28"/>
        </w:rPr>
        <w:t>подразделений, органов государственной власти и го</w:t>
        <w:softHyphen/>
        <w:t>сударственных органов Ставропольского края, органов местного самоуправ</w:t>
        <w:softHyphen/>
        <w:t>ления города Георгиевска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</w:t>
        <w:softHyphen/>
        <w:t>менных объяснений по фактам нарушений, выявленных при проведении кон</w:t>
        <w:softHyphen/>
        <w:t>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</w:t>
        <w:softHyphen/>
        <w:t>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>финансово-хозяйственной деятельности прове</w:t>
        <w:softHyphen/>
        <w:t>ряемых органов и организаций, в том числе в установленном порядке с доку</w:t>
        <w:softHyphen/>
        <w:t xml:space="preserve">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>хранящейся в электрон</w:t>
        <w:softHyphen/>
        <w:t xml:space="preserve">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</w:t>
        <w:softHyphen/>
        <w:t>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Должностные лица Контрольно-счётной палаты в случае </w:t>
      </w:r>
      <w:r>
        <w:rPr>
          <w:spacing w:val="-1"/>
          <w:sz w:val="28"/>
          <w:szCs w:val="28"/>
        </w:rPr>
        <w:t>опечаты</w:t>
        <w:softHyphen/>
        <w:t xml:space="preserve">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по основаниям, предусмотренным подпунктом 14.1 пункта 14 настоящего Положения, должны в течение 24 часов уведомить об этом председателя Контрольно-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Должностные лица Контрольно-счётной палаты не вправе вмеши</w:t>
        <w:softHyphen/>
        <w:t>ваться в оперативно-хозяйственную деятельность проверяемых орга</w:t>
        <w:softHyphen/>
        <w:t>нов и ор</w:t>
        <w:softHyphen/>
        <w:t>ганизаций, а также разглашать информацию, полученную при прове</w:t>
        <w:softHyphen/>
        <w:t>дении контрольных мероприятий, предавать гласности свои выводы до за</w:t>
        <w:softHyphen/>
        <w:t xml:space="preserve">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ё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Должностные лица Контрольно-счётной палаты обязаны сохра</w:t>
        <w:softHyphen/>
        <w:t xml:space="preserve">нять государственную, служебную, коммерческую и иную </w:t>
      </w:r>
      <w:r>
        <w:rPr>
          <w:spacing w:val="-1"/>
          <w:sz w:val="28"/>
          <w:szCs w:val="28"/>
        </w:rPr>
        <w:t>охраняемую зако</w:t>
        <w:softHyphen/>
        <w:t xml:space="preserve">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</w:t>
        <w:softHyphen/>
        <w:t>дить контрольные и экспертно-аналитические мероприятия объективно и достоверно отражать их результаты в соответствующих актах, отчётах и за</w:t>
        <w:softHyphen/>
        <w:t xml:space="preserve">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5. Должностные лица Контрольно-счётной палаты несут ответствен</w:t>
        <w:softHyphen/>
        <w:t>ность в соответствии с законодательством Российской Федерации за досто</w:t>
        <w:softHyphen/>
        <w:t>верность и объективность результатов проводимых ими контрольных и экс</w:t>
        <w:softHyphen/>
        <w:t>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нтрольно-счётной палаты вправе участвовать в за</w:t>
        <w:softHyphen/>
        <w:t>седаниях Думы города Георгиевска, её комиссий и рабочих групп, заседа</w:t>
        <w:softHyphen/>
        <w:t>ниях администрации города Георгиевска, совещаниях структурных подраз</w:t>
        <w:softHyphen/>
        <w:t xml:space="preserve">делений администрации города Георгиевска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</w:t>
        <w:softHyphen/>
        <w:t xml:space="preserve">тельных органов при Главе города Георгиевс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>Предоставление информации контрольно-счётной палате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действую</w:t>
        <w:softHyphen/>
        <w:t>щим законодательством сроки обязаны предоставлять по запросам Кон</w:t>
        <w:softHyphen/>
        <w:t>трольно-счётной палаты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 Порядок направления Контрольно-счётной палатой запросов, ука</w:t>
        <w:softHyphen/>
        <w:t>занных в подпункте 15.1 пункта 15 настоящего Положения, определяется му</w:t>
        <w:softHyphen/>
        <w:t>ниципальными правовыми актами города Георгиевска, Регламентом Думы города Георгиевска и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5.3. При осуществлении Контрольно-счётной палатой контрольных ме</w:t>
        <w:softHyphen/>
        <w:t>роприятий проверяемые органы и организации должны обеспечить должност</w:t>
        <w:softHyphen/>
        <w:t>ным лицам Контрольно-счётной палаты возможность ознакомления с управ</w:t>
        <w:softHyphen/>
        <w:t>ленческой и иной отчётностью и документацией, документами, связанными с формированием и исполнением бюджета города Георгиевска, использованием муниципальной собственности города Георгиевска, информационными систе</w:t>
        <w:softHyphen/>
        <w:t>мами, используемыми проверяемыми организациями, и технической докумен</w:t>
        <w:softHyphen/>
        <w:t>тацией к ним, а также иными документами, необходимыми для выполнения Контрольно-счётной палатой её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5.4. Муниципальные правовые акты города Георгиевска о создании, преобразовании или ликвидации муниципальных учреждений всех видов и муниципальных унитарных предприятий, изменении количества акций и до</w:t>
        <w:softHyphen/>
        <w:t>лей города Георгиевска в уставных капиталах хозяйственных обществ, за</w:t>
        <w:softHyphen/>
        <w:t>ключении договоров об управлении бюджетными средствами и иными объ</w:t>
        <w:softHyphen/>
        <w:t>ектами муниципальной собственности города Георгиевска направляются в Контрольно-счё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15.5.</w:t>
      </w:r>
      <w:r>
        <w:rPr>
          <w:sz w:val="28"/>
          <w:szCs w:val="28"/>
        </w:rPr>
        <w:t> Финансовое управление администрации города Георгиевска на</w:t>
        <w:softHyphen/>
        <w:t>правляет в Контрольно-счётную палату бюджетную (бухгалтерскую) отчёт</w:t>
        <w:softHyphen/>
        <w:t>ность города Георгиевск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утверждённую сводную бюджетную роспись, кас</w:t>
        <w:softHyphen/>
        <w:t xml:space="preserve">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5.6. Главные администраторы бюджетных средств города Георгиевска направляют в Контрольно-счётную палату сводную бюджетную отчё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5.7. Администрация города Георгиевска ежегодно направляет в Кон</w:t>
        <w:softHyphen/>
        <w:t>трольно-счётную палату отчёты и заключения аудиторских организаций по результатам аудиторских проверок деятельности муниципальных унитарных предприятий, муниципальных учреждений всех видов, а также акционерных обществ с долей города Георгиевска не менее пятидесяти процентов в тече</w:t>
        <w:softHyphen/>
        <w:t>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5.8. Непредоставление или несвоевременное представление Кон</w:t>
        <w:softHyphen/>
        <w:t xml:space="preserve">трольно-счётной палате </w:t>
      </w:r>
      <w:r>
        <w:rPr>
          <w:sz w:val="28"/>
          <w:szCs w:val="28"/>
        </w:rPr>
        <w:t>по её запросу информации, документов и материалов, необходимых для проведения контрольных и экспертно-аналитических ме</w:t>
        <w:softHyphen/>
        <w:t>роприятий, а равно предоставление информации, документов и материалов не в полном объёме или предоставление недостоверных информации, доку</w:t>
        <w:softHyphen/>
        <w:t>ментов и материалов влечёт за собой ответственность, установленную зако</w:t>
        <w:softHyphen/>
        <w:t>нодательством Российской Федерации и (или) законодательством Ставро</w:t>
        <w:softHyphen/>
        <w:t>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16.</w:t>
      </w:r>
      <w:r>
        <w:rPr>
          <w:b/>
          <w:bCs/>
          <w:spacing w:val="-2"/>
          <w:sz w:val="28"/>
          <w:szCs w:val="28"/>
        </w:rPr>
        <w:t xml:space="preserve"> Представления и предписания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6.1. Контрольно-счётная палата по результатам проведения контроль</w:t>
        <w:softHyphen/>
        <w:t>ных мероприятий вправе вносить в органы местного самоуправления города Георгиевска, организации и их должностным лицам представления для их рассмотрения и принятия мер по устранению выявленных нарушений и не</w:t>
        <w:softHyphen/>
        <w:t>достатков, предотвращению нанесения материального ущерба городу Геор</w:t>
        <w:softHyphen/>
        <w:t>гиевску или возмещению причинённого вреда, привлечению к ответственно</w:t>
        <w:softHyphen/>
        <w:t>сти должностных лиц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Представление Контрольно-счётной палаты подписывается пред</w:t>
        <w:softHyphen/>
        <w:t xml:space="preserve">седателем Контрольно-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Органы местного самоуправления города Георгиевска, а также ор</w:t>
        <w:softHyphen/>
        <w:t xml:space="preserve">ганизации в течение одного месяца со дня получения представления обязаны уведомить в письменной форме Контрольно-счётную палату </w:t>
      </w:r>
      <w:r>
        <w:rPr>
          <w:spacing w:val="-2"/>
          <w:sz w:val="28"/>
          <w:szCs w:val="28"/>
        </w:rPr>
        <w:t>о принятых по  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6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ётной палаты контрольных мероприя</w:t>
        <w:softHyphen/>
        <w:t>тий, а также в случаях несоблюдения сроков рассмотрения представлений Контрольно-счётная палата направляет в органы местного самоуправления города Георгиевска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5. Предписание Контрольно-счётной палаты должно содержать ука</w:t>
        <w:softHyphen/>
        <w:t>зание на конкретные допущенные нарушения и конкретные основания выне</w:t>
        <w:softHyphen/>
        <w:t xml:space="preserve">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6.6. Предписание Контрольно-счётной палаты подписывается предсе</w:t>
        <w:softHyphen/>
        <w:t>дателе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6.7. Предписание Контрольно-счётной палаты должно быть исполнено в установленные в нё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8. Неисполнение или ненадлежащее исполнение в установленный срок предписания Контрольно-счётной палаты влечёт за собой ответствен</w:t>
        <w:softHyphen/>
        <w:t xml:space="preserve">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Ставро</w:t>
        <w:softHyphen/>
        <w:t>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6.9. В случае, если при проведении контрольных мероприятий выяв</w:t>
        <w:softHyphen/>
        <w:t>лены факты незаконного использования средств бюджета города Геор</w:t>
        <w:softHyphen/>
        <w:t>гиев</w:t>
        <w:softHyphen/>
        <w:t>ска, в которых усматриваются признаки преступления или коррупцион</w:t>
        <w:softHyphen/>
        <w:t>ного правонарушения, Контрольно-счётная палата незамедлительно пере</w:t>
        <w:softHyphen/>
        <w:t>даёт  ма</w:t>
        <w:softHyphen/>
        <w:t xml:space="preserve">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7. </w:t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</w:t>
        <w:softHyphen/>
        <w:t>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7.1. Акты, составленные Контрольно-счётной палатой при проведении контрольных мероприятий, доводятся до сведения руководителей проверяе</w:t>
        <w:softHyphen/>
        <w:t>мых органов и организаций. Пояснения и замечания руководителей прове</w:t>
        <w:softHyphen/>
        <w:t>ряемых органов и организаций, представленные в сроки, установленные дей</w:t>
        <w:softHyphen/>
        <w:t>ствующим законодательством, прилагаются к актам и в дальнейшем явля</w:t>
        <w:softHyphen/>
        <w:t>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Проверяемые органы и организации и их должностные лица вправе обратиться в суд с заявлением о признании недействительным полно</w:t>
        <w:softHyphen/>
        <w:t>стью или частично предписания Контрольно-счётной палаты, а также обра</w:t>
        <w:softHyphen/>
        <w:t>титься с жалобой на действия (бездействие) Контрольно-счётной палаты в Думу города Георгиевска. Подача заявления не приостанавливает действия предпи</w:t>
        <w:softHyphen/>
        <w:t>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8. </w:t>
      </w:r>
      <w:r>
        <w:rPr>
          <w:b/>
          <w:bCs/>
          <w:spacing w:val="-1"/>
          <w:sz w:val="28"/>
          <w:szCs w:val="28"/>
        </w:rPr>
        <w:t>Взаимодействие контрольно-счётной палаты Думы города Ге</w:t>
        <w:softHyphen/>
        <w:t>оргиевска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.1. Контрольно-счётная палата при осуществлении своей деятельно</w:t>
        <w:softHyphen/>
        <w:t>сти имеет право взаимодействовать с иными органами местного самоуправ</w:t>
        <w:softHyphen/>
        <w:t xml:space="preserve">ления города Георгиевска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</w:t>
        <w:softHyphen/>
        <w:t>значейства, налоговыми органами, органами прокуратуры, иными правоох</w:t>
        <w:softHyphen/>
        <w:t>ранительными, надзорными и контрольными органами Российской Федера</w:t>
        <w:softHyphen/>
        <w:t>ции, Ставропольского края, города Георгиевска, заключать с ними соглаше</w:t>
        <w:softHyphen/>
        <w:t>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18.2. Контрольно-счётная палата </w:t>
      </w:r>
      <w:r>
        <w:rPr>
          <w:sz w:val="28"/>
          <w:szCs w:val="28"/>
        </w:rPr>
        <w:t>при осуществлении своей деятельно</w:t>
        <w:softHyphen/>
        <w:t>сти вправе взаимодействовать с контрольно-счетными органами других му</w:t>
        <w:softHyphen/>
        <w:t>ниципальных образований, Счётной палатой Российской Федерации, Счёт</w:t>
        <w:softHyphen/>
        <w:t>ной палатой Ставропольского края, заключать с ними соглашения о сотруд</w:t>
        <w:softHyphen/>
        <w:t>ничестве и взаимодействии, вступать в объединения (ассоциации) кон</w:t>
        <w:softHyphen/>
        <w:t>трольно-счётных органов Ставропольского края и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 В целях координации своей деятельности Контрольно-счётная па</w:t>
        <w:softHyphen/>
        <w:t xml:space="preserve">лата </w:t>
      </w:r>
      <w:r>
        <w:rPr>
          <w:spacing w:val="-2"/>
          <w:sz w:val="28"/>
          <w:szCs w:val="28"/>
        </w:rPr>
        <w:t>и иные органы местного самоуправления города Георгиевска могут соз</w:t>
        <w:softHyphen/>
        <w:t xml:space="preserve">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>координа</w:t>
        <w:softHyphen/>
        <w:t xml:space="preserve">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8.4. Контрольно-счётная палата вправе планировать и проводить со</w:t>
        <w:softHyphen/>
        <w:t xml:space="preserve">вместные контрольные и экспертно-аналитические мероприятия со Счётной палатой Ставропольского края, </w:t>
      </w:r>
      <w:r>
        <w:rPr>
          <w:spacing w:val="-1"/>
          <w:sz w:val="28"/>
          <w:szCs w:val="28"/>
        </w:rPr>
        <w:t>обращаться в Счётную палату Ставрополь</w:t>
        <w:softHyphen/>
        <w:t xml:space="preserve">ского края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>Счётной палатой Ставропольского края</w:t>
      </w:r>
      <w:r>
        <w:rPr>
          <w:sz w:val="28"/>
          <w:szCs w:val="28"/>
        </w:rPr>
        <w:t xml:space="preserve"> анализа её деятельности и получения рекомендаций по повышению эф</w:t>
        <w:softHyphen/>
        <w:t>фективности её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8.5. Контрольно-счётная палата по письменному обращению кон</w:t>
        <w:softHyphen/>
        <w:t>трольно-счётных органов других муниципальных образований может прини</w:t>
        <w:softHyphen/>
        <w:t xml:space="preserve">мать участие в </w:t>
      </w:r>
      <w:r>
        <w:rPr>
          <w:spacing w:val="-1"/>
          <w:sz w:val="28"/>
          <w:szCs w:val="28"/>
        </w:rPr>
        <w:t>проводимых ими контрольных и экспертно-аналитических ме</w:t>
        <w:softHyphen/>
        <w:t xml:space="preserve">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8.6. Контрольно-счётная палата вправе привлекать к участию в прово</w:t>
        <w:softHyphen/>
        <w:t>димых ею контрольных и экспертно-аналитических мероприятий на дого</w:t>
        <w:softHyphen/>
        <w:t xml:space="preserve">ворной основе аудиторские организации или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19. </w:t>
      </w:r>
      <w:r>
        <w:rPr>
          <w:b/>
          <w:bCs/>
          <w:spacing w:val="-3"/>
          <w:sz w:val="28"/>
          <w:szCs w:val="28"/>
        </w:rPr>
        <w:t>Обеспечение доступа к информации о деятельности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9.1. Контрольно-счётная палата в целях обеспечения доступа к </w:t>
      </w:r>
      <w:r>
        <w:rPr>
          <w:sz w:val="28"/>
          <w:szCs w:val="28"/>
        </w:rPr>
        <w:t>инфор</w:t>
        <w:softHyphen/>
        <w:t>мации о своей деятельности размещает на официальном сайте города Геор</w:t>
        <w:softHyphen/>
        <w:t>гиевска в информационно-телекоммуникационной сети Интернет (далее – сеть Интернет) и опубликовывает в официальных изданиях или других сред</w:t>
        <w:softHyphen/>
        <w:t xml:space="preserve">ствах массовой информации информацию о проведё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выявленных при </w:t>
      </w:r>
      <w:r>
        <w:rPr>
          <w:sz w:val="28"/>
          <w:szCs w:val="28"/>
        </w:rPr>
        <w:t>их проведении на</w:t>
        <w:softHyphen/>
        <w:t>рушениях, внесё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9.2. Контрольно-счётная палата ежегодно представляет отчёт о своей деятельности Думе города Георгиевска. Указанный отчёт опубликовывается в средствах массовой информации и размещается в сети Интернет только по</w:t>
        <w:softHyphen/>
        <w:t>сле его рассмотрения Думой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3. Порядок опубликования в средствах массовой информации и раз</w:t>
        <w:softHyphen/>
        <w:t>мещения в сети Интернет информации о деятельности Контрольно-счётной палаты осуществляется в соответствии с Регламентом Думы города Георги</w:t>
        <w:softHyphen/>
        <w:t>ев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/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к</w:t>
      </w:r>
      <w:r>
        <w:rPr>
          <w:b/>
          <w:sz w:val="28"/>
          <w:szCs w:val="28"/>
        </w:rPr>
        <w:t>он</w:t>
        <w:softHyphen/>
        <w:t>трольно-счётной палаты Думы города Георгиев</w:t>
        <w:softHyphen/>
        <w:t>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0.1. Финансовое обеспечение деятельности Контрольно-счётной па</w:t>
        <w:softHyphen/>
        <w:t xml:space="preserve">латы предусматривается в объё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ё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0.2. Расходы на обеспечение деятельности Контрольно-счётной палаты предусматриваются в бюджете города Георгиевска в соответствии с класси</w:t>
        <w:softHyphen/>
        <w:t>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0.3. Контроль за использованием Контрольно-счётной палатой бюд</w:t>
        <w:softHyphen/>
        <w:t xml:space="preserve">жетных средств и муниципального имущества осуществляется на основании решений  Думы города Георгиевс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TextBodyIndent"/>
        <w:spacing w:lineRule="auto" w:line="24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21. Материальное и социальное обеспечение работ</w:t>
        <w:softHyphen/>
        <w:t>ников кон</w:t>
        <w:softHyphen/>
        <w:t>трольно-счётной палаты Думы города Георгиевска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Председателю и специалистам Контрольно-счётной палаты уста</w:t>
        <w:softHyphen/>
        <w:t>навливается денежное вознаграждение и иные выплаты в соответствии с рее</w:t>
        <w:softHyphen/>
        <w:t>стром должностей муниципальной службы в органах местного самоуправле</w:t>
        <w:softHyphen/>
        <w:t>ния города Георгиевска и иными муниципальными правовыми актами города Георгиевска, регулирующими вопросы оплаты труда и дополнительные га</w:t>
        <w:softHyphen/>
        <w:t xml:space="preserve">рантии муниципальных служащих в городе Георгиевске. </w:t>
      </w:r>
    </w:p>
    <w:p>
      <w:pPr>
        <w:pStyle w:val="TextBodyIndent"/>
        <w:spacing w:lineRule="auto" w:line="24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1.2. Председателю и специалистам Контрольно-счётной палаты, заме</w:t>
        <w:softHyphen/>
        <w:t>щающим должности муниципальной службы, гарантируется государственная защита, предусмотренная законодательством</w:t>
      </w:r>
      <w:r>
        <w:rPr>
          <w:spacing w:val="-1"/>
          <w:sz w:val="28"/>
          <w:szCs w:val="28"/>
        </w:rPr>
        <w:t xml:space="preserve"> Российской Федерации и </w:t>
      </w:r>
      <w:r>
        <w:rPr>
          <w:sz w:val="28"/>
          <w:szCs w:val="28"/>
        </w:rPr>
        <w:t>Став</w:t>
        <w:softHyphen/>
        <w:t>ропольского края, Уставом города Георгиевска, муниципальными правовыми актами города Георгие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Ду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орода Георгиевска  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tyle16">
    <w:name w:val="Основной текст с отступом Знак"/>
    <w:basedOn w:val="Style13"/>
    <w:qFormat/>
    <w:rPr>
      <w:sz w:val="20"/>
      <w:szCs w:val="20"/>
    </w:rPr>
  </w:style>
  <w:style w:type="character" w:styleId="2">
    <w:name w:val="Основной текст с отступом 2 Знак"/>
    <w:basedOn w:val="Style13"/>
    <w:qFormat/>
    <w:rPr>
      <w:sz w:val="20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3:00Z</dcterms:created>
  <dc:creator>user1</dc:creator>
  <dc:description/>
  <cp:keywords/>
  <dc:language>en-US</dc:language>
  <cp:lastModifiedBy>Наталья</cp:lastModifiedBy>
  <cp:lastPrinted>2011-12-27T16:59:00Z</cp:lastPrinted>
  <dcterms:modified xsi:type="dcterms:W3CDTF">2011-12-29T07:02:00Z</dcterms:modified>
  <cp:revision>39</cp:revision>
  <dc:subject/>
  <dc:title>Вносится Президентом</dc:title>
</cp:coreProperties>
</file>