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i w:val="false"/>
          <w:i w:val="false"/>
          <w:spacing w:val="60"/>
          <w:sz w:val="36"/>
          <w:szCs w:val="36"/>
        </w:rPr>
      </w:pPr>
      <w:r>
        <w:rPr>
          <w:i w:val="false"/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36"/>
          <w:szCs w:val="36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С т а в р о п о л ь с к о г о  к р а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14 февраля 2018 года                      г. Георгиевск                                         № 257-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ликвидационного баланса Совета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ухского сельсовета Георг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3 Гражданского кодекса Российской Федерации, решением Совета депутатов Урухского сельсовета Георгиевского района Ставропольского края от 06 апреля 2017 г. № № 36-09 «О ликвидации Совета депутатов Урухского сельсовета Георгиевского района Ставропольского края», руководствуясь решением Думы Георгиевского городского округа Ставропольского края от 27 декабря 2017 года № 227-7 «О вопросах правопреемства», Уставом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Совета депутатов Урухского сельсовета Георгиевского район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851"/>
      <w:jc w:val="both"/>
    </w:pPr>
    <w:rPr>
      <w:sz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i/>
      <w:iCs/>
      <w:w w:val="200"/>
      <w:sz w:val="40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59:00Z</dcterms:created>
  <dc:creator>Татьяна</dc:creator>
  <dc:description/>
  <cp:keywords/>
  <dc:language>en-US</dc:language>
  <cp:lastModifiedBy>Татьяна</cp:lastModifiedBy>
  <cp:lastPrinted>2018-02-14T17:03:00Z</cp:lastPrinted>
  <dcterms:modified xsi:type="dcterms:W3CDTF">2018-02-14T14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