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pacing w:val="6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rPr>
          <w:sz w:val="36"/>
          <w:szCs w:val="36"/>
        </w:rPr>
      </w:pPr>
      <w:r>
        <w:rPr>
          <w:spacing w:val="60"/>
          <w:sz w:val="36"/>
          <w:szCs w:val="36"/>
          <w:u w:val="none"/>
        </w:rPr>
        <w:t>Думы Георгиевского городского округа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С т а в р о п о л ь с к о г о  к р а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4 февраля 2018 года                      г. Георгиевск                                          № 261-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ликвидационного баланса Совета депутатов </w:t>
      </w:r>
      <w:r>
        <w:rPr>
          <w:b/>
          <w:sz w:val="28"/>
          <w:szCs w:val="28"/>
        </w:rPr>
        <w:t>муниципального образования села Новозаведенного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Георгиевского район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муниципального образования села Новозаведенного Георгиевского района Ставропольского края от 06 апреля 2017 г. № 84-05 «О ликвидации Совета депутатов муниципального образования села Новозаведенного Георгиевского района Ставропольского края», руководствуясь решением Думы Георгиевского городского округа Ставропольского края от 27 декабря 2017 года № 227-7 «О вопросах правопреемства», Уставом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 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ликвидационный баланс Совета депутатов муниципального образования села Новозаведенного Георгиевского район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  <w:r>
        <w:rPr>
          <w:bCs/>
          <w:sz w:val="28"/>
          <w:szCs w:val="28"/>
        </w:rPr>
        <w:t>Дум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еоргиевского городского округа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w w:val="200"/>
      <w:sz w:val="40"/>
      <w:szCs w:val="20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0:00Z</dcterms:created>
  <dc:creator>Elena</dc:creator>
  <dc:description/>
  <cp:keywords/>
  <dc:language>en-US</dc:language>
  <cp:lastModifiedBy>Татьяна</cp:lastModifiedBy>
  <cp:lastPrinted>2018-02-14T17:07:00Z</cp:lastPrinted>
  <dcterms:modified xsi:type="dcterms:W3CDTF">2018-02-14T14:07:00Z</dcterms:modified>
  <cp:revision>4</cp:revision>
  <dc:subject/>
  <dc:title/>
</cp:coreProperties>
</file>