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pacing w:val="60"/>
          <w:sz w:val="36"/>
          <w:szCs w:val="36"/>
        </w:rPr>
      </w:pP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rPr>
          <w:sz w:val="36"/>
          <w:szCs w:val="36"/>
        </w:rPr>
      </w:pPr>
      <w:r>
        <w:rPr>
          <w:spacing w:val="60"/>
          <w:sz w:val="36"/>
          <w:szCs w:val="36"/>
          <w:u w:val="none"/>
        </w:rPr>
        <w:t>Думы Георгиевского городского округа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>С т а в р о п о л ь с к о г о  к р а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28 марта 2018 года                          г. Георгиевск                                        № 302-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ликвидационного баланса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оргиевского муниципального района 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3 Гражданского кодекса Российской Федерации, Уставом Георгиевского городского округа Ставропольского края, решением совета Георгиевского муниципального района Ставропольского края третьего созыва от 06 апреля 2017 г. № 207-19 «О ликвидации администрации Георгиевского муниципального района Ставропольского края», решением Думы Георгиевского городского округа Ставропольского края от 27 декабря 2017 года № 227-7 «О вопросах правопреемства», Дума Георгиев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ликвидационный баланс администрации Георгиевского муниципального район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тавропольского края                                                                   А.М.Стрельников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w w:val="200"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37:00Z</dcterms:created>
  <dc:creator>Elena</dc:creator>
  <dc:description/>
  <cp:keywords/>
  <dc:language>en-US</dc:language>
  <cp:lastModifiedBy>Татьяна</cp:lastModifiedBy>
  <cp:lastPrinted>2018-03-29T09:03:00Z</cp:lastPrinted>
  <dcterms:modified xsi:type="dcterms:W3CDTF">2018-03-29T06:04:00Z</dcterms:modified>
  <cp:revision>5</cp:revision>
  <dc:subject/>
  <dc:title/>
</cp:coreProperties>
</file>