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0"/>
          <w:sz w:val="36"/>
          <w:szCs w:val="36"/>
        </w:rPr>
      </w:pPr>
      <w:r>
        <w:rPr>
          <w:b/>
          <w:spacing w:val="200"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b/>
          <w:spacing w:val="60"/>
          <w:sz w:val="36"/>
          <w:szCs w:val="36"/>
        </w:rPr>
        <w:t>Думы Георгиевского городского округа</w:t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Ставропольского края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5 апреля 2018</w:t>
      </w:r>
      <w:bookmarkStart w:id="0" w:name="_GoBack"/>
      <w:bookmarkEnd w:id="0"/>
      <w:r>
        <w:rPr>
          <w:sz w:val="28"/>
        </w:rPr>
        <w:t xml:space="preserve"> года                        г. Георгиевск</w:t>
        <w:tab/>
        <w:t xml:space="preserve">                                       № 329-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ликвидационного баланса Совета депутатов Урухского сельсовета Георгиевского район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3 Гражданского кодекса Российской Федерации, решением Совета депутатов Урухского сельсовета Георгиевского района Ставропольского края от 06 апреля 2017 г. № № 36-09 «О ликвидации Совета депутатов Урухского сельсовета Георгиевского района Ставропольского края», руководствуясь решением Думы Георгиевского городского округа Ставропольского края от 27 декабря 2017 года № 227-7 «О вопросах правопреемства», Уставом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Урухского сельсовета Георгиевского район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Думы Георгиевского городского округа Ставропольского края от 14 февраля 2018 года № 257-9 «</w:t>
      </w:r>
      <w:r>
        <w:rPr>
          <w:rFonts w:cs="Times New Roman" w:ascii="Times New Roman" w:hAnsi="Times New Roman"/>
          <w:sz w:val="28"/>
        </w:rPr>
        <w:t>Об утверждении ликвидационного баланса Совета депутатов Урухского сельсовета Георгиевского района Ставропольского кра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ConsPlus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А.М.Стрельни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851"/>
      <w:jc w:val="both"/>
    </w:pPr>
    <w:rPr>
      <w:sz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i/>
      <w:iCs/>
      <w:w w:val="200"/>
      <w:sz w:val="4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0:43:00Z</dcterms:created>
  <dc:creator>Татьяна</dc:creator>
  <dc:description/>
  <cp:keywords/>
  <dc:language>en-US</dc:language>
  <cp:lastModifiedBy>Татьяна</cp:lastModifiedBy>
  <cp:lastPrinted>2018-01-24T05:32:00Z</cp:lastPrinted>
  <dcterms:modified xsi:type="dcterms:W3CDTF">2018-04-22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