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4 июля 2021 г.                           г. Георгиевск                                            № 219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bCs/>
          <w:sz w:val="28"/>
          <w:szCs w:val="28"/>
        </w:rPr>
        <w:t>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твержденный постановлением администрации Георгиевского городского округа Ставропольского края от 13 мая 2019 г. № 1417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Федеральным законом от</w:t>
      </w:r>
      <w:r>
        <w:rPr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bCs/>
          <w:sz w:val="28"/>
          <w:szCs w:val="28"/>
        </w:rPr>
        <w:t>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13 мая 2019 г. № 1417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</w:t>
      </w:r>
      <w:r>
        <w:rPr>
          <w:bCs/>
          <w:sz w:val="28"/>
          <w:szCs w:val="28"/>
        </w:rPr>
        <w:t>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(с изменениями, внесенными постановлениями администрации Георгиевского городского округа Ставропольского края от 15 июля 2019 г. № 2244, от 15 октября 2019 г. № 3321), следующие изменения: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2. Абзац третий пункта 2.5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»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3. Подпункт 2.7.4 пункта 2.7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 xml:space="preserve">2.7.4. </w:t>
      </w:r>
      <w:bookmarkStart w:id="2" w:name="sub_21572"/>
      <w:r>
        <w:rPr>
          <w:color w:val="000000"/>
          <w:sz w:val="28"/>
          <w:szCs w:val="28"/>
        </w:rPr>
        <w:t>В соответствии с требованиями пунктов 1, 2, 4, 5 части 1 статьи 7 Федерального закона № 210-ФЗ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В пункте 3.4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1. Абзац третий подпункта 3.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дпункт 3.11 пункта 3 Изменений в постановление администрации Георгиевского городского округа Ставропольского края от 13 мая 2019 г. № 1417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утвержденных постановлением администрации Георгиевского городского округа Ставропольского края от 15 октября 2019 г. № 332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bookmarkStart w:id="3" w:name="sub_10000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9925</wp:posOffset>
                </wp:positionH>
                <wp:positionV relativeFrom="paragraph">
                  <wp:posOffset>-490855</wp:posOffset>
                </wp:positionV>
                <wp:extent cx="3238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75pt;margin-top:-38.65pt;width:25.45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eastAsia="ar-SA"/>
        </w:rPr>
        <w:t xml:space="preserve">Проект вносит заместитель главы администрации - начальник управления по общественной безопасности администрации                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А.Е.Феодосиад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исполняющая обязанности начальника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дела общего делопроизводст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 протокола администрации</w:t>
        <w:tab/>
        <w:tab/>
        <w:tab/>
        <w:tab/>
        <w:tab/>
        <w:tab/>
        <w:t xml:space="preserve">     М.И.Кобляко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аместитель начальника управлен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ономического развития и торговл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и                                                                                     И.В.Бабиче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оект подготовлен управлением имущественных и земельных отношений администрации                                                                                 </w:t>
      </w:r>
    </w:p>
    <w:p>
      <w:pPr>
        <w:pStyle w:val="Normal"/>
        <w:spacing w:lineRule="exact" w:line="240"/>
        <w:ind w:left="7080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С.П.Ситни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4:00Z</dcterms:created>
  <dc:creator>Компьютер</dc:creator>
  <dc:description/>
  <cp:keywords/>
  <dc:language>en-US</dc:language>
  <cp:lastModifiedBy>Пользователь</cp:lastModifiedBy>
  <cp:lastPrinted>2021-06-25T15:15:00Z</cp:lastPrinted>
  <dcterms:modified xsi:type="dcterms:W3CDTF">2021-07-22T07:24:00Z</dcterms:modified>
  <cp:revision>2</cp:revision>
  <dc:subject/>
  <dc:title>ПОСТАНОВЛЕНИЕ</dc:title>
</cp:coreProperties>
</file>