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марта 2021 г.                            г. Георгиевск                                            № 918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Title"/>
        <w:suppressAutoHyphens w:val="fals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 - 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red"/>
          <w:lang w:eastAsia="ar-SA"/>
        </w:rPr>
      </w:pPr>
      <w:r>
        <w:rPr>
          <w:rFonts w:cs="Times New Roman"/>
          <w:b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на основании постановления Правительства Российской Федерации от 16 мая 2011 г.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руководствуясь приказом министерства труда и социальной защиты населения Ставропольского края от 03 февраля 2021 г. № 27 «О внесении изменений в приказ министерства социальной защиты населения Ставропольского края от 15 апреля             2013 г. № 119 «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«Предоставление инвалидам (в том числе детям - 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в целях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вершенствования работы с населением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red"/>
          <w:lang w:eastAsia="ar-SA"/>
        </w:rPr>
      </w:pPr>
      <w:r>
        <w:rPr>
          <w:rFonts w:cs="Times New Roman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рилагаемый административный регламент предост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 - 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 w:bidi="hi-IN"/>
        </w:rPr>
      </w:pPr>
      <w:r>
        <w:rPr>
          <w:rFonts w:cs="Times New Roman" w:ascii="Times New Roman" w:hAnsi="Times New Roman"/>
          <w:sz w:val="28"/>
          <w:szCs w:val="28"/>
          <w:lang w:eastAsia="ar-SA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lang w:eastAsia="ar-SA" w:bidi="hi-IN"/>
        </w:rPr>
      </w:pPr>
      <w:r>
        <w:rPr>
          <w:rFonts w:cs="Times New Roman" w:ascii="Times New Roman" w:hAnsi="Times New Roman"/>
          <w:sz w:val="28"/>
          <w:szCs w:val="28"/>
          <w:lang w:eastAsia="ar-SA" w:bidi="hi-IN"/>
        </w:rPr>
        <w:t>2. Признать утратившим силу постановление администрации Георгиевского городского округа Ставропольского края от 27 августа  2019 г. № 2794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 - 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.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lang w:eastAsia="ar-SA" w:bidi="hi-IN"/>
        </w:rPr>
      </w:pPr>
      <w:r>
        <w:rPr>
          <w:rFonts w:cs="Times New Roman"/>
          <w:lang w:eastAsia="ar-SA" w:bidi="hi-I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 w:bidi="hi-IN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ar-SA" w:bidi="hi-IN"/>
        </w:rPr>
      </w:pPr>
      <w:r>
        <w:rPr>
          <w:rFonts w:cs="Times New Roman"/>
          <w:sz w:val="28"/>
          <w:szCs w:val="28"/>
          <w:lang w:eastAsia="ar-SA" w:bidi="hi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полномочия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</w:t>
      </w:r>
      <w:r>
        <w:rPr>
          <w:sz w:val="28"/>
          <w:szCs w:val="28"/>
          <w:lang w:eastAsia="ar-SA"/>
        </w:rPr>
        <w:t xml:space="preserve">                                                                            Ж.А.Донец</w:t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1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вносит управляющий делами администрации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елопроизводства и протокола администрации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2775</wp:posOffset>
                </wp:positionH>
                <wp:positionV relativeFrom="paragraph">
                  <wp:posOffset>-548005</wp:posOffset>
                </wp:positionV>
                <wp:extent cx="4381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25pt;margin-top:-43.15pt;width:34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ind w:left="-1418"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руда и социальной </w:t>
      </w:r>
    </w:p>
    <w:p>
      <w:pPr>
        <w:pStyle w:val="Normal"/>
        <w:spacing w:lineRule="exact" w:line="240"/>
        <w:ind w:left="-1418"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Ю.И.Капшук</w:t>
      </w:r>
    </w:p>
    <w:p>
      <w:pPr>
        <w:pStyle w:val="Normal"/>
        <w:spacing w:lineRule="exact" w:line="240"/>
        <w:ind w:left="-1418" w:right="1416" w:firstLine="141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сультант – юрисконсульт управления 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руда и социальной защиты населения 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                                                                                   С.А.Акопова</w:t>
      </w:r>
    </w:p>
    <w:p>
      <w:pPr>
        <w:pStyle w:val="TextBodyIndent"/>
        <w:suppressAutoHyphens w:val="true"/>
        <w:spacing w:lineRule="exact" w:line="240"/>
        <w:ind w:left="-1418" w:right="141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-1418"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начальником отдела социально-правовых гарантий управления труда и социальной защиты населения администрации </w:t>
      </w:r>
    </w:p>
    <w:p>
      <w:pPr>
        <w:pStyle w:val="Normal"/>
        <w:spacing w:lineRule="exact" w:line="240"/>
        <w:ind w:left="-1418"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Н.С.Воробьевой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-1418"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31 марта 2021 г. № 918</w:t>
      </w:r>
    </w:p>
    <w:p>
      <w:pPr>
        <w:pStyle w:val="Normal"/>
        <w:widowControl w:val="false"/>
        <w:autoSpaceDE w:val="false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у</w:t>
      </w:r>
      <w:r>
        <w:rPr>
          <w:bCs/>
          <w:sz w:val="28"/>
          <w:szCs w:val="28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sz w:val="28"/>
          <w:szCs w:val="28"/>
        </w:rPr>
        <w:t>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>владельцев транспортных средств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exact" w:line="240"/>
        <w:ind w:left="0" w:hanging="11"/>
        <w:jc w:val="center"/>
        <w:outlineLvl w:val="1"/>
        <w:rPr>
          <w:sz w:val="28"/>
          <w:szCs w:val="28"/>
        </w:rPr>
      </w:pPr>
      <w:bookmarkStart w:id="0" w:name="P46"/>
      <w:bookmarkEnd w:id="0"/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1.1. Административный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управлением труда и социальной защиты населения администрации </w:t>
      </w:r>
      <w:r>
        <w:rPr>
          <w:bCs/>
          <w:sz w:val="28"/>
          <w:szCs w:val="28"/>
        </w:rPr>
        <w:t xml:space="preserve">Георгиевского городского округа Ставропольского края </w:t>
      </w:r>
      <w:r>
        <w:rPr>
          <w:sz w:val="28"/>
          <w:szCs w:val="28"/>
        </w:rPr>
        <w:t>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 (далее соответственно – Административный регламент, управление, государственная услуга, компенсация страховых премий), устанавливает порядок и стандарт предоставления государственной услуги, в том числе сроки и последовательность административных процедур (действий) органов соцзащиты в процессе предоставления государственной услуги в соответствии с требованиями Федерального закона «Об организации предоставления государственных и муниципальных услуг».</w:t>
      </w:r>
      <w:bookmarkStart w:id="1" w:name="P68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явителями являются инвалиды (в том числе дети-инвалиды), имеющие транспортные средства в соответствии с установленными учреждениями медико-социальной экспертизы медицинскими показаниями на обеспечение транспортными средствами, или их законные представители, имеющие регистрацию по месту жительства </w:t>
      </w:r>
      <w:r>
        <w:rPr>
          <w:sz w:val="28"/>
        </w:rPr>
        <w:t>или по месту пребывания</w:t>
      </w:r>
      <w:r>
        <w:rPr>
          <w:sz w:val="28"/>
          <w:szCs w:val="28"/>
        </w:rPr>
        <w:t xml:space="preserve"> на территории Ставропольского кра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tabs>
          <w:tab w:val="clear" w:pos="709"/>
          <w:tab w:val="left" w:pos="22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 Сведения о месте нахождения, графике работы управлени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ставляющего государственную услугу, </w:t>
      </w:r>
      <w:r>
        <w:rPr>
          <w:iCs/>
          <w:sz w:val="28"/>
          <w:szCs w:val="28"/>
        </w:rPr>
        <w:t>справочных телефонах, адресе официального сайта, электронной почт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месте нахождения, графике работы управлени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ставляющего государственную услугу, </w:t>
      </w:r>
      <w:r>
        <w:rPr>
          <w:iCs/>
          <w:sz w:val="28"/>
          <w:szCs w:val="28"/>
        </w:rPr>
        <w:t>справочных телефонах, адресе официального сайта, электронной поч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водятся в приложении 1 к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 обращение заявителя в другие органы и организации не требу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Для получения информации о порядке предоставления государственной услуги заявители обраща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чно – по адресу нахождения управ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 – по номерам телефонов управ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путем направления почтовых отправле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электронной почты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 информационным материалам, которые размещены в федеральной государственной информационной системе «Единый портал государственных и муниципальных услуг (функций)» (далее – единый портал) (www.gosuslugi.ru) и в государственной информационной системе Ставропольского края –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</w:t>
      </w:r>
      <w:hyperlink r:id="rId7">
        <w:r>
          <w:rPr>
            <w:rStyle w:val="InternetLink"/>
            <w:sz w:val="28"/>
            <w:szCs w:val="28"/>
          </w:rPr>
          <w:t>www.26gosuslugi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Порядок, форма, место размещения и способы получения справочной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ом сайте управления, предоставляющего государственную услугу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информационных стендах управления в доступных для ознакомления местах размещается и поддерживается в актуальном состоянии следующая информац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ок-схема (приложение 2 к Административному регламенту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равления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 (далее – региональный реестр), размещенная на едином портале, региональном портале и официальном сайте управления, предоставляется заявителю бесплатно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блоке сайт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Справочная информация размещается на официальном сайте управления в сети «Интернет», на едином и региональном порталах, в региональном реестре и поддерживается в актуальном состояни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 w:before="0" w:after="0"/>
        <w:ind w:left="0" w:hanging="11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ндарт предоставления 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именование государственной услуги – предоставление инвалидам </w:t>
        <w:br/>
        <w:t>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2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Государственная услуга предоставляется управлением по месту жительства или по месту пребывания заявител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2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widowControl w:val="false"/>
        <w:autoSpaceDE w:val="false"/>
        <w:spacing w:before="2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widowControl w:val="false"/>
        <w:autoSpaceDE w:val="false"/>
        <w:spacing w:before="2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выплата компенсации страховых премий;</w:t>
      </w:r>
    </w:p>
    <w:p>
      <w:pPr>
        <w:pStyle w:val="Normal"/>
        <w:widowControl w:val="false"/>
        <w:autoSpaceDE w:val="false"/>
        <w:spacing w:before="2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аз в назначении компенсации страховых премий.</w:t>
      </w:r>
    </w:p>
    <w:p>
      <w:pPr>
        <w:pStyle w:val="Normal"/>
        <w:widowControl w:val="false"/>
        <w:autoSpaceDE w:val="false"/>
        <w:spacing w:before="2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2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4. Срок предоставления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</w:t>
        <w:br/>
        <w:t>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не может превышать </w:t>
        <w:br/>
        <w:t>10 календарных дней со дня принятия заявления со всеми необходимыми документами к рассмотрению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государственной услуги – не более 15 рабочих дней со дня получения заявителем уведомления о перечне недостающих документов и (или) документов, неправильно оформленных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государственной услуги, не должен превышать 2 рабочих дней после принятия решения о предоставлении (отказе в предоставлении) государственной услуг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2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– перечень нормативных правовых актов, регулирующих предоставление государственной услуги), размещен на официальном сайте управления, в сети «Интернет», в региональном реестре, на едином и региональном порталах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20" w:after="0"/>
        <w:ind w:firstLine="709"/>
        <w:contextualSpacing/>
        <w:jc w:val="both"/>
        <w:outlineLvl w:val="2"/>
        <w:rPr/>
      </w:pPr>
      <w:bookmarkStart w:id="2" w:name="P123"/>
      <w:bookmarkEnd w:id="2"/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2.6.1. Для назначения компенсации страховых премий заявитель представляет в управление следующие документы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заявление о назначении компенсации страховых премий, составленное по форме согласно приложению 3 к настоящему Административному регламенту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или иного документа, удостоверяющего личность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опию страхового полиса обязательного страхования гражданской ответственности владельца транспортного средства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опию квитанции об уплате страховой премии по договору обязательного страхования гражданской ответственности владельца транспортного средства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опию </w:t>
      </w:r>
      <w:r>
        <w:rPr>
          <w:rFonts w:cs="Calibri"/>
          <w:sz w:val="28"/>
          <w:szCs w:val="20"/>
        </w:rPr>
        <w:t>свидетельства о регистрации</w:t>
      </w:r>
      <w:r>
        <w:rPr>
          <w:sz w:val="28"/>
          <w:szCs w:val="28"/>
        </w:rPr>
        <w:t xml:space="preserve"> транспортного средства, выписанного на имя заявител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документов в подлинниках специалист, ответственный за прием документов, самостоятельно изготавливает их копии, заверяет и возвращает подлинники заявителю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может быть получена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в управлении; 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в информационно-телекоммуникационной сети «Интернет» на официальном сайте управления, на едином портале (www.gosuslugi.ru) и региональном портале (www.26gosuslugi.ru)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чно в управление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путем направления почтовых отправлений (заказным почтовым отправлением) в адрес управления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с использованием информационно-телекоммуникационной сети «Интернет» на единый портал (www.gosuslugi.ru) и региональный портал (www.26gosuslugi.ru).</w:t>
      </w:r>
    </w:p>
    <w:p>
      <w:pPr>
        <w:pStyle w:val="Normal"/>
        <w:widowControl w:val="false"/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</w:rPr>
        <w:t>Заявление и документы, представляемые в форме электронных документов, направляются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аявления осуществляется посредством заполнения электронной формы заявления на едином портале, региональном портале или блоке сайта без необходимости дополнительной подачи заявления в </w:t>
        <w:br/>
        <w:t xml:space="preserve">какой-либо иной форме. 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На едином портале и региональном портале размещаются образцы заполнения электронной формы заявлени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 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возможность доступа заявителя на едином портале и региональном портале к ранее поданным им заявлениям в течение не менее одного года, а также частично сформированным заявлениям – в течение не менее 3 месяцев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формированное и подписанное заявление и документы, необходимые для предоставления государственной услуги, направляются в управление посредством единого портала или регионального портала. 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начинается с момента приема и регистрации управлением заявления и документов, поступивших в </w:t>
        <w:br/>
        <w:t>электронной форме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  <w:bookmarkStart w:id="3" w:name="P186"/>
      <w:bookmarkEnd w:id="3"/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Управление в течение 2 рабочих дней со дня получения заявления и документов, перечисленных в пункте 2.6 настоящего административного регламента, в порядке межведомственного электронного взаимодействия запрашивает следующие сведения (документы)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ведения, подтверждающие наличие у инвалида установленных медицинских показаний на обеспечение транспортным средством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авку органа соцзащиты по прежнему месту жительства или по прежнему месту пребывания инвалида или его законного представителя о неполучении компенсации по прежнему месту жительства или по прежнему месту пребывания в Российской Федерации (при перемене места жительства или места пребывания в течение календарного года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итель вправе по собственной инициативе представить вышеуказанные документы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8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равления, муниципального служащего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уведомляется заявитель, а также приносятся извинения за доставленные неудобств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сутствие документа, подтверждающего личность и полномочия заявителя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или карандашом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фамилии, имена, отчества граждан указаны не полностью (фамилия, инициалы)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8.2. Дополнительными основаниями для отказа в приеме документов, необходимых для предоставления государственной услуги, при направлении запроса (заявления) в электронной форме с использованием единого портала и регионального портала являются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проса (заявлении)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>некорректное заполнение обязательных полей в электронной форме запроса на едином портале и региональном портале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ос (заявление) и иные документы в электронной форме подписаны с использованием электронной подписи, не принадлежащей заявителю.</w:t>
      </w:r>
      <w:bookmarkStart w:id="4" w:name="P197"/>
      <w:bookmarkEnd w:id="4"/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  <w:bookmarkStart w:id="5" w:name="P199"/>
      <w:bookmarkEnd w:id="5"/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>2.9.1. Управление принимает решение об отказе в назначении компенсации страховых премий, в случае если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заявителем документы не подтверждают его право на получение компенсации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заявителя отсутствует регистрация по месту жительства или по месту пребывания на территории Ставропольского края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sz w:val="28"/>
        </w:rPr>
        <w:t>компенсация выплачена по прежнему месту жительства или по прежнему месту пребывания заявител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>в страховом полисе обязательного страхования гражданской ответственности владельца транспортного средства указано более двух водителей, допущенных к управлению транспортным средством, кроме заявителя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>2.9.2. Основанием для приостановления предоставления государственной услуги является представление заявителем документов не в полном объеме и (или) неправильно оформленных. Заявителю направляется уведомление о перечне недостающих документов согласно приложению 5 к Административному регламенту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компенсации страховых премий через кредитные организации)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и (или) должностного лица, плата с заявителя не взимается.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ткрытие лицевого счета в российской кредитной организации осуществляется за счет средств заявител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, по предварительной записи – 10 мину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4. Срок и порядок регистрации запроса заявителя о предоставлении государственной услуги, в том числе в электронной форме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Запрос заявителя о предоставлении государственной услуги, поступивший в письменном виде, регистрируется должностным лицом управления посредством внесения в журнал учета приема заявлений о назначении компенсации страховых премий (далее – журнал учета) (приложение 4 к Административному регламенту) в течение 15 минут с момента подачи заявления и документов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Запрос о предоставлении государственной услуги, направленный в форме электронного документа, распечатывается должностным лицом управления на бумажный носитель и подлежит регистрации в день его поступлени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2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</w:t>
        <w:br/>
        <w:t>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должностного лица управления, осуществляющего предоставление государственной услуги, режима работы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органа соцзащиты с заявителям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</w:t>
        <w:br/>
        <w:t xml:space="preserve">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Вход в помещение, предназначенный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widowControl w:val="false"/>
        <w:autoSpaceDE w:val="false"/>
        <w:spacing w:before="220" w:after="0"/>
        <w:ind w:firstLine="708"/>
        <w:contextualSpacing/>
        <w:jc w:val="both"/>
        <w:rPr/>
      </w:pPr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2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 (Св)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(Дос)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с = 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10% – можно записаться на прием по телефону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– нельзя записаться на прием по телефону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= 10% – прием (выдача) документов осуществляется без перерыва на обед (5%) и в выходной день (5%)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– наличие безбарьерной среды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20% – от тротуара до места приема можно проехать на коляске;</w:t>
        <w:br/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10% – от тротуара до места приема можно проехать на коляске с посторонней помощью 1 человека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0% – от тротуара до места приема нельзя проехать на коляске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наличие возможности подать заявление в электронном виде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– можно подать заявление в электронном виде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0% – нельзя подать заявление в электронном виде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– доступность информации о предоставлении услуги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– информация об основаниях, условиях и порядке предоставления услуги размещена в сети «Интернет»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–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– возможность подать заявление, документы и получить результат услуги по месту жительства или месту пребывания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20% – можно подать заявление, документы и получить результат услуги по месту жительства или месту пребывания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– нельзя подать заявление, документы и получить результат услуги по месту жительства или месту пребывани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качество (Кач)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ач = 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– качество обслуживания при предоставлении государственной услуги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, доступные разъяснения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, доступные разъяснения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рганах местного самоуправления x 100%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x 100%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–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удовлетворенность (Уд)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д = 100% – 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x 100%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– количество обжалований при предоставлении государственной услуг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– количество заявителей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свидетельствует об удовлетворенности граждан качеством предоставления государственной услуг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, по почте или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20" w:after="0"/>
        <w:ind w:firstLine="709"/>
        <w:contextualSpacing/>
        <w:jc w:val="both"/>
        <w:outlineLvl w:val="2"/>
        <w:rPr/>
      </w:pPr>
      <w:bookmarkStart w:id="6" w:name="P316"/>
      <w:bookmarkEnd w:id="6"/>
      <w:r>
        <w:rPr>
          <w:sz w:val="28"/>
          <w:szCs w:val="28"/>
        </w:rPr>
        <w:t xml:space="preserve">2.17. Иные требования, в том числе учитывающие особенности предоставления государственной услуги по экстерриториальному принципу </w:t>
        <w:br/>
        <w:t>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Государственная услуга в многофункциональных центрах предоставления государственных и муниципальных услуг в Ставропольском крае не предоставляетс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озможность получения государственной услуги по экстерриториальному принципу не предусмотрен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1. Предоставление государственной услуги в электронной форме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–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озможность получения уведомления о результате предоставления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  <w:bookmarkStart w:id="7" w:name="P338"/>
      <w:bookmarkEnd w:id="7"/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2. 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записи на прием в управление, содержащее сведения о дате, времени и месте приема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) уведомление о приеме и регистрации заявления и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документов, необходимых для предоставления государственной услуг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1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тивные процедуры предоставления государственной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документов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а заявителя, принятие решения о назначении (отказе в назначении) компенсации страховых премий, формирование личного дела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уведомление заявителя о назначении (отказе в назначении) компенсации страховых премий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латных документов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Основанием для начала выполнения административной процедуры является обращение заявителя в управление за информацией о порядке предоставления государственной услуг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дминистративная процедура осуществляется в день обращения заявителя. Общий максимальный срок выполнения административной </w:t>
        <w:br/>
        <w:t xml:space="preserve">процедуры – 20 минут. 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консультирование заявител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принятия решения административной процедуры является обращение заявител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Способом фиксации выполнения административной процедуры является регистрация должностным лицом управления, ответственным за информирование заявителей о предоставлении государственной услуги, факта обращения заявителя в журнале по установленной управлением фор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Прием и регистрация докумен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управление заявления с комплектом документов, необходимых для предоставления услуги, в соответствии с подпунктом 2.6.1 Административного регламен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ием, регистрацию документов, оформление и выдачу (направление) расписки-уведомления о приеме докумен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15 мину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представления заявителем документов не в полном объеме и (или) ненадлежаще оформленных, а также в случае отсутствия в федеральном реестре инвалидов сведений, подтверждающих наличие у заявителя установленных медицинских показаний на обеспечение транспортным средством, управление в течение 7 рабочих дней со дня получения заявления и документов (сведений) направляет заявителю уведомление о недостающих документах и (или) документах, ненадлежаще оформленных.</w:t>
      </w:r>
    </w:p>
    <w:p>
      <w:pPr>
        <w:pStyle w:val="Normal"/>
        <w:widowControl w:val="false"/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</w:rPr>
        <w:t>Если в течение 15 рабочих дней со дня получения уведомления о недостающих документах и (или) документах, ненадлежаще оформленных, заявитель не представил в управление указанные в уведомлении документы, управление отказывает заявителю в принятии заявления и документов к рассмотрению.</w:t>
      </w:r>
    </w:p>
    <w:p>
      <w:pPr>
        <w:pStyle w:val="Normal"/>
        <w:widowControl w:val="false"/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</w:rPr>
        <w:t>Принятие управлением заявления и документов к рассмотрению осуществляется в день поступления в управление заявления и документов (сведений) в полном объеме и надлежаще оформленных.</w:t>
      </w:r>
    </w:p>
    <w:p>
      <w:pPr>
        <w:pStyle w:val="Normal"/>
        <w:widowControl w:val="false"/>
        <w:autoSpaceDE w:val="false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инятии к рассмотрению заявления и документов, направленных посредством почтовой связи (заказным письмом) или в форме электронных документов, управление уведомляет заявителя в течение 2 рабочих дней со дня их принятия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Заявитель, которому было отказано в принятии заявления и документов к рассмотрению, имеет право повторно обратиться за назначением компенсации страховых премий с комплектом документов, необходимых для предоставления государственной услуги, в соответствии с под</w:t>
      </w:r>
      <w:hyperlink w:anchor="P123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>.1 Административного регламента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прием и регистрацию документов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принятия решения о приеме (отказе в приеме) документов являются основания, указанные в пункте 2.8 Административного регламента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государственной услуги, поступившие в управление в форме электронного документа, принимаются и распечатываются на бумажном носителе должностным лицом управления, ответственным за прием и регистрацию документов. Указанные документы регистрируются и рассматриваются в порядке и сроки, предусмотренные настоящим Административным регламентом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(направление) заявителю расписки-уведомления о приеме документов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факта приема пакета документов для предоставления государственной услуги в журнале регистрации заявлений или иной учетной форме и расписка-уведомление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 почте или в электронной форме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3.2.2.1. Особенности выполнения административной процедуры в электронной форм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поступлении заявления (запроса) в электронной форме через единый портал или региональный портал должностное лицо управления, ответственное за прием и регистрацию документов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м виде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одпункте 2.6.2 Административного регламента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в случае если направленное заявление (запрос) и пакет электронных документов не заверены простой электронной подписью или усиленной квалифицированной электронной подписью заявителя или не соответствуют требованиям, указанным в подпункте 2.6.2 Административного регламента, направляет заявителю уведомление об отказе в приеме этих документов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в случае если направленное заявление (запрос) и пакет электронных документов заверены простой электронной подписью или усиленной квалифицированной электронной подписью заявителя и соответствуют требованиям, указанным в пункте 2.8 Административного регламента, регистрирует представленное заявление (запрос) и рассматривает в порядке и сроки, предусмотренные Административным регламентом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управления, единого портала, регионального портала в единый личный кабинет по выбору заявител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3. Формирование и направление межведомственных запросов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и документов, указанных в подпункте 2.6.1 Административного регламента, и непредставление заявителем документов, указанных в пункте 2.7 Административного регламента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одготовку и направление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получение ответа и его приобщение к документам для предоставления государственной услуг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Общий максимальный срок направления запроса о представлении документов в порядке межведомственного взаимодействия не должен превышать 2 рабочих дней со дня подачи заявления и документов, указанных в подпункте 2.6.1 Административного регламента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административной процедуры не должен превышать 7 рабочих дней со дня регистрации заявлени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ое лицо управления, ответственное за истребование документов в порядке межведомственного взаимодействия, осуществляет контроль за своевременным поступлением ответа на направленный запрос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управлением ответа на межведомственный запрос и приобщение полученного ответа к пакету документов, представленному заявителем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ответа, полученного в порядке межведомственного взаимодействия, в журнале регистрации входящих документов, и его приобщение к документам для предоставления государственной услуг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3.2.4. Проверка права заявителя, принятие решения о назначении (отказе в назначении) компенсации страховых премий, формирование личного дела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от должностного лица управления, ответственного за прием и регистрацию документов, либо от должностного лица управления, ответственного за истребование документов в порядке межведомственного взаимодействия, полного пакета документов, в том числе указанных в пункте 2.7 Административного реглам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оверку права заявителя получение компенсации страховой премии, принятие решения о назначении (об отказе в назначении) компенсации страховой премии, формирование личного дела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административной процедуры составляет </w:t>
        <w:br/>
        <w:t>3 календарных дня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ое лицо управления, ответственное за предоставление государственной услуги, проверяет право заявителя на предоставление государственной услуги, формирует проект решения о назначении (отказе в назначении) компенсации страховой премии, а также проект уведомления о назначении (отказе в назначении) компенсации страховой премии (приложения 6 - 9 к Административному регламенту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уководитель управления или уполномоченное им должностное лицо управления утверждает проект решения о назначении (отказе в назначении) компенсации страховой премии и передает его и личное дело заявителя в порядке делопроизводства должностному лицу управления, ответственному за назначение компенсации страховой прем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принятия решения о наличии (отсутствии) права заявителя на компенсацию страховых премий являются основания, указанные в </w:t>
        <w:br/>
        <w:t>подпункте 2.9.1 Административного реглам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формирование личного дела и приобщение к нему подготовленного по установленной форме проекта решения о назначении компенсации страховых преми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– утверждение проекта решения о назначении (отказе в назначении) компенсации страховой премии и проекта уведомления о назначении (отказе в назначении) компенсации страховой прем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5. Уведомление заявителя о назначении (отказе в назначении) компенсации страховых премий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личного дела и утвержденного руководителем управления или уполномоченным должностным лицом управления решения о назначении (отказе в назначении) компенсации страховых премий и уведомления о назначении (отказе в назначении) компенсации страховых премий должностному лицу управления, ответственному за направление уведом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регистрацию уведомления о назначении (отказе в назначении) компенсации страховых премий в журнале исходящих документов, а также направление соответствующего уведомления заявител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домление о назначении (отказе в назначении) компенсации страховой премии направляется заявителю в течение 2 рабочих дней со дня принятия решения о назначении (отказе в назначении) компенсации страховой премии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направление уведом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ритериями принятия решения о направлении уведомления о назначении (отказе в назначении) компенсации страховых премий является решение о назначении (отказе в назначении) компенсации страховых прем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заявителю соответствующего уведомления и помещение его копии в личное дел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6. Формирование выплатных докумен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 о назначении компенсации страховых прем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компенсации страховых премий, подготовку платежных документов и передачу их в российские кредитные организации и (или) почт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щий максимальный срок выполнения административной </w:t>
        <w:br/>
        <w:t>процедуры – 3 рабочих дня со дня принятия решения о назначении компенсации страховой прем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бухгалтерского учета и отчетности, главным бухгалтером, руководителем управления или уполномоченным лицом управ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ритериями принятия решения о выполнении административной процедуры является утвержденное решение о назначении и выплате компенсации страховых прем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ом административной процедуры является передача платежных документов в российские кредитные организации и (или) почт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– регистрация платежных документов в журнале уч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ыплата компенсации лицам, имеющим право на ее получение, осуществляется единовременно в срок не позднее 30 календарных дней с даты принятия решения о назначении компенсации перечислением на лицевой банковский счет этих лиц или почтовым перевод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значенная компенсация, но не полученная инвалидом или его законным представителем своевременно, выплачивается в случае обращения за ее получением в срок не более 3 лет с даты ее назначения. Срок выплаты компенсации, не полученной по вине управления, не ограничиваетс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7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ормы осуществления контроля за ис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1"/>
        <w:rPr/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Осуществление текущего контрол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за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</w:t>
      </w:r>
      <w:r>
        <w:rPr>
          <w:rFonts w:cs="Calibri" w:ascii="Calibri" w:hAnsi="Calibri"/>
          <w:sz w:val="28"/>
          <w:szCs w:val="28"/>
        </w:rPr>
        <w:t>я</w:t>
      </w:r>
      <w:r>
        <w:rPr>
          <w:sz w:val="28"/>
          <w:szCs w:val="28"/>
        </w:rPr>
        <w:t>, в компетенцию которого входит предоставление государственной услуги, либо лицом, его замещающим, путем проведения выборочных проверок соблюдения и исполнения должностными лицами управлени</w:t>
      </w:r>
      <w:r>
        <w:rPr>
          <w:rFonts w:cs="Calibri" w:ascii="Calibri" w:hAnsi="Calibri"/>
          <w:sz w:val="28"/>
          <w:szCs w:val="28"/>
        </w:rPr>
        <w:t>я</w:t>
      </w:r>
      <w:r>
        <w:rPr>
          <w:sz w:val="28"/>
          <w:szCs w:val="28"/>
        </w:rPr>
        <w:t xml:space="preserve"> положений настоящего Административного регламента и опроса заявителей;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, осуществляется начальником отдела управлени</w:t>
      </w:r>
      <w:r>
        <w:rPr>
          <w:rFonts w:cs="Calibri" w:ascii="Calibri" w:hAnsi="Calibri"/>
          <w:sz w:val="28"/>
          <w:szCs w:val="28"/>
        </w:rPr>
        <w:t>я</w:t>
      </w:r>
      <w:r>
        <w:rPr>
          <w:sz w:val="28"/>
          <w:szCs w:val="28"/>
        </w:rPr>
        <w:t xml:space="preserve"> путем проведения проверок соблюдения и исполнения должностными лицами управлени</w:t>
      </w:r>
      <w:r>
        <w:rPr>
          <w:rFonts w:cs="Calibri" w:ascii="Calibri" w:hAnsi="Calibri"/>
          <w:sz w:val="28"/>
          <w:szCs w:val="28"/>
        </w:rPr>
        <w:t>я</w:t>
      </w:r>
      <w:r>
        <w:rPr>
          <w:sz w:val="28"/>
          <w:szCs w:val="28"/>
        </w:rPr>
        <w:t>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4.2. 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4.3. Управление, его должностные лица, участвующие в предоставлении государственной услуги,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widowControl w:val="false"/>
        <w:autoSpaceDE w:val="false"/>
        <w:spacing w:before="220" w:after="0"/>
        <w:ind w:firstLine="708"/>
        <w:contextualSpacing/>
        <w:jc w:val="both"/>
        <w:rPr/>
      </w:pPr>
      <w:r>
        <w:rPr>
          <w:sz w:val="28"/>
          <w:szCs w:val="28"/>
        </w:rPr>
        <w:t>Персональная ответственность должностных лиц управления,</w:t>
      </w:r>
      <w:r>
        <w:rPr>
          <w:rFonts w:cs="Calibri" w:ascii="Calibri" w:hAnsi="Calibri"/>
          <w:sz w:val="22"/>
          <w:szCs w:val="20"/>
        </w:rPr>
        <w:t xml:space="preserve"> </w:t>
      </w:r>
      <w:r>
        <w:rPr>
          <w:sz w:val="28"/>
          <w:szCs w:val="28"/>
        </w:rPr>
        <w:t>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4.4. Граждане в случае выявления фактов нарушения порядка предоставления государственной услуги или ненадлежащего исполнения</w:t>
        <w:br/>
        <w:t>Административного регламента вправе обратиться с жалобой в органы и к должностным лицам, указанным в пункте 5.2 Административного регламента.</w:t>
      </w:r>
    </w:p>
    <w:p>
      <w:pPr>
        <w:pStyle w:val="Normal"/>
        <w:widowControl w:val="false"/>
        <w:autoSpaceDE w:val="false"/>
        <w:spacing w:before="220" w:after="0"/>
        <w:ind w:firstLine="708"/>
        <w:contextualSpacing/>
        <w:jc w:val="both"/>
        <w:rPr/>
      </w:pPr>
      <w:r>
        <w:rPr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widowControl w:val="false"/>
        <w:autoSpaceDE w:val="false"/>
        <w:spacing w:lineRule="exact" w:line="240" w:before="2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1"/>
        <w:rPr/>
      </w:pPr>
      <w:bookmarkStart w:id="8" w:name="P536"/>
      <w:bookmarkEnd w:id="8"/>
      <w:r>
        <w:rPr>
          <w:sz w:val="28"/>
          <w:szCs w:val="28"/>
        </w:rPr>
        <w:t>5. Досудебный (внесудебный) порядок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 (далее – жалоб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Жалоба может быть подана заявителем или его уполномоченным представителем: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на имя руководителя управления, в случае если обжалуются решения и действия (бездействия) должностных лиц (работников) управления,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на имя Главы Георгиевского городского округа Ставропольского края, в случае если обжалуются решения управления,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жалобы уполномоченным представителем заявителя представляется документ, удостоверяющий его личность, и документ, </w:t>
        <w:br/>
        <w:t xml:space="preserve">подтверждающий его полномочия на осуществление действий от имени </w:t>
        <w:br/>
        <w:t>заявителя, оформленны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3. Жалоба рассматривается в соответствии с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5.4. Информирование заявителей о порядке подачи и рассмотрения жалобы осуществляется по телефону, при личном приеме, едином портале и региональном портале.</w:t>
      </w:r>
    </w:p>
    <w:p>
      <w:pPr>
        <w:pStyle w:val="Normal"/>
        <w:widowControl w:val="false"/>
        <w:autoSpaceDE w:val="false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Перечень нормативных правовых актов, регулирующих порядок досудебного (внесудебного) обжалования решений и действий (бездействия) управления, а также его должностных лиц, муниципальных служащих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ношения, возникающие в связи с досудебным (внесудебным) обжалованием решений и действий (бездействия) управления, а также должностных лиц управления регулируются следующими нормативными правовыми акта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Федеральный </w:t>
      </w:r>
      <w:hyperlink r:id="rId11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hyperlink r:id="rId1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6. Информация, указанная в настоящем разделе, подлежит обязательному размещению на едином портале и региональном портале.</w:t>
      </w:r>
      <w:bookmarkStart w:id="9" w:name="P589"/>
      <w:bookmarkEnd w:id="9"/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А.Н.Савченко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-инвалидам), имеющим транспортные средства,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CYR" w:cs="Times New Roman" w:ascii="Times New Roman" w:hAnsi="Times New Roman"/>
          <w:b w:val="false"/>
          <w:sz w:val="28"/>
          <w:szCs w:val="28"/>
        </w:rPr>
        <w:t xml:space="preserve">о месте нахождения и графике работы управления, предоставляющего государственную услугу, справочных телефонах, адресе официального сайта, электронной почте 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sz w:val="28"/>
          <w:szCs w:val="28"/>
        </w:rPr>
      </w:pPr>
      <w:r>
        <w:rPr>
          <w:rFonts w:eastAsia="Arial CYR"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0"/>
        <w:gridCol w:w="1852"/>
        <w:gridCol w:w="1417"/>
        <w:gridCol w:w="3119"/>
      </w:tblGrid>
      <w:tr>
        <w:trPr>
          <w:trHeight w:val="24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именовани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учрежд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елефон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Электронный адрес, адрес официального сайта</w:t>
            </w:r>
          </w:p>
        </w:tc>
      </w:tr>
      <w:tr>
        <w:trPr>
          <w:trHeight w:val="72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  <w:sz w:val="28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357831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г. Георгиевск, ул. Тургенева, д. 26/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951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55-02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951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5-0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е</w:t>
            </w:r>
            <w:r>
              <w:rPr>
                <w:rFonts w:eastAsia="Arial CYR"/>
                <w:sz w:val="28"/>
                <w:szCs w:val="28"/>
                <w:lang w:val="en-US"/>
              </w:rPr>
              <w:t>-mail:</w:t>
            </w:r>
            <w:r>
              <w:rPr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rFonts w:eastAsia="Arial CYR"/>
                  <w:sz w:val="28"/>
                  <w:szCs w:val="28"/>
                  <w:u w:val="none"/>
                  <w:lang w:val="en-US"/>
                </w:rPr>
                <w:t>utszn_adm.geo@mail.ru</w:t>
              </w:r>
            </w:hyperlink>
            <w:r>
              <w:rPr>
                <w:rFonts w:eastAsia="Arial CYR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lang w:val="en-US"/>
              </w:rPr>
            </w:pPr>
            <w:hyperlink r:id="rId16">
              <w:r>
                <w:rPr>
                  <w:rStyle w:val="InternetLink"/>
                  <w:sz w:val="28"/>
                  <w:szCs w:val="28"/>
                  <w:u w:val="none"/>
                </w:rPr>
                <w:t>http://utszn.ru/</w:t>
              </w:r>
            </w:hyperlink>
          </w:p>
        </w:tc>
      </w:tr>
    </w:tbl>
    <w:p>
      <w:pPr>
        <w:pStyle w:val="Normal"/>
        <w:autoSpaceDE w:val="false"/>
        <w:rPr>
          <w:rFonts w:eastAsia="Arial CYR"/>
          <w:sz w:val="28"/>
          <w:szCs w:val="28"/>
          <w:lang w:val="en-US"/>
        </w:rPr>
      </w:pPr>
      <w:r>
        <w:rPr>
          <w:rFonts w:eastAsia="Arial CY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Arial CYR"/>
          <w:sz w:val="28"/>
          <w:szCs w:val="28"/>
          <w:lang w:val="en-US"/>
        </w:rPr>
      </w:pPr>
      <w:r>
        <w:rPr>
          <w:rFonts w:eastAsia="Arial CY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Arial CYR"/>
          <w:sz w:val="28"/>
          <w:szCs w:val="28"/>
          <w:lang w:val="en-US"/>
        </w:rPr>
      </w:pPr>
      <w:r>
        <w:rPr>
          <w:rFonts w:eastAsia="Arial CY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Arial CYR"/>
          <w:sz w:val="28"/>
          <w:szCs w:val="28"/>
          <w:lang w:val="en-US"/>
        </w:rPr>
      </w:pPr>
      <w:r>
        <w:rPr>
          <w:rFonts w:eastAsia="Arial CY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Arial CYR"/>
          <w:sz w:val="28"/>
          <w:szCs w:val="28"/>
          <w:lang w:val="en-US"/>
        </w:rPr>
      </w:pPr>
      <w:r>
        <w:rPr>
          <w:rFonts w:eastAsia="Arial CY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Arial CYR"/>
          <w:sz w:val="28"/>
          <w:szCs w:val="28"/>
          <w:lang w:val="en-US"/>
        </w:rPr>
      </w:pPr>
      <w:r>
        <w:rPr>
          <w:rFonts w:eastAsia="Arial CY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rPr>
          <w:rFonts w:eastAsia="Arial CYR"/>
          <w:sz w:val="28"/>
          <w:szCs w:val="28"/>
          <w:lang w:val="en-US"/>
        </w:rPr>
      </w:pPr>
      <w:r>
        <w:rPr>
          <w:rFonts w:eastAsia="Arial CYR"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работы управления труда и социальной защиты населения администрации Георгиевского городского округа Ставропольского края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7 час. 00 мин.</w:t>
            </w:r>
          </w:p>
        </w:tc>
      </w:tr>
    </w:tbl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ема граждан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недель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тор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ред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Четверг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ятниц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ерерыв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12 час. 00 мин. до 13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ыходной день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уббота, воскресенье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-инвалидам), имеющим транспортные средства,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ConsPlusNormal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652"/>
      <w:bookmarkEnd w:id="10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я и выплаты компенсации страховых прем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99060</wp:posOffset>
                </wp:positionV>
                <wp:extent cx="224091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351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45pt;height:27.7pt;mso-wrap-distance-left:9.05pt;mso-wrap-distance-right:9.05pt;mso-wrap-distance-top:0pt;mso-wrap-distance-bottom:0pt;margin-top:7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2860</wp:posOffset>
                </wp:positionH>
                <wp:positionV relativeFrom="paragraph">
                  <wp:posOffset>99060</wp:posOffset>
                </wp:positionV>
                <wp:extent cx="321818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351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pt;height:27.7pt;mso-wrap-distance-left:9.05pt;mso-wrap-distance-right:9.05pt;mso-wrap-distance-top:0pt;mso-wrap-distance-bottom:0pt;margin-top:7.8pt;mso-position-vertical-relative:text;margin-left:2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6945</wp:posOffset>
                </wp:positionH>
                <wp:positionV relativeFrom="paragraph">
                  <wp:posOffset>124460</wp:posOffset>
                </wp:positionV>
                <wp:extent cx="361950" cy="1270"/>
                <wp:effectExtent l="635" t="56515" r="0" b="57150"/>
                <wp:wrapNone/>
                <wp:docPr id="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7" stroked="t" o:allowincell="f" style="position:absolute;margin-left:175.35pt;margin-top:9.8pt;width:28.4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115</wp:posOffset>
                </wp:positionH>
                <wp:positionV relativeFrom="paragraph">
                  <wp:posOffset>16510</wp:posOffset>
                </wp:positionV>
                <wp:extent cx="1270" cy="244475"/>
                <wp:effectExtent l="56515" t="635" r="57150" b="0"/>
                <wp:wrapNone/>
                <wp:docPr id="5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82.45pt;margin-top:1.3pt;width:0.05pt;height:19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4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7520</wp:posOffset>
                </wp:positionH>
                <wp:positionV relativeFrom="paragraph">
                  <wp:posOffset>45085</wp:posOffset>
                </wp:positionV>
                <wp:extent cx="1270" cy="149225"/>
                <wp:effectExtent l="57150" t="635" r="56515" b="0"/>
                <wp:wrapNone/>
                <wp:docPr id="6" name="Прямая со стрелкой 2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9" stroked="t" o:allowincell="f" style="position:absolute;margin-left:337.6pt;margin-top:3.55pt;width:0.05pt;height:11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0480</wp:posOffset>
                </wp:positionV>
                <wp:extent cx="4303395" cy="3403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3403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8.85pt;height:26.8pt;mso-wrap-distance-left:9.05pt;mso-wrap-distance-right:9.05pt;mso-wrap-distance-top:0pt;mso-wrap-distance-bottom:0pt;margin-top:2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6160</wp:posOffset>
                </wp:positionH>
                <wp:positionV relativeFrom="paragraph">
                  <wp:posOffset>140970</wp:posOffset>
                </wp:positionV>
                <wp:extent cx="1270" cy="239395"/>
                <wp:effectExtent l="56515" t="635" r="57150" b="0"/>
                <wp:wrapNone/>
                <wp:docPr id="8" name="Прямая со стрелкой 2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0" stroked="t" o:allowincell="f" style="position:absolute;margin-left:80.8pt;margin-top:11.1pt;width:0.1pt;height:18.8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49860</wp:posOffset>
                </wp:positionV>
                <wp:extent cx="4303395" cy="374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374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асписки-уведомления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8.85pt;height:29.45pt;mso-wrap-distance-left:9.05pt;mso-wrap-distance-right:9.05pt;mso-wrap-distance-top:0pt;mso-wrap-distance-bottom:0pt;margin-top:11.8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асписки-уведомления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115</wp:posOffset>
                </wp:positionH>
                <wp:positionV relativeFrom="paragraph">
                  <wp:posOffset>121920</wp:posOffset>
                </wp:positionV>
                <wp:extent cx="1270" cy="254635"/>
                <wp:effectExtent l="56515" t="635" r="57150" b="0"/>
                <wp:wrapNone/>
                <wp:docPr id="10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82.45pt;margin-top:9.6pt;width:0.05pt;height:2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5468620" cy="3829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829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0.6pt;height:30.15pt;mso-wrap-distance-left:9.05pt;mso-wrap-distance-right:9.05pt;mso-wrap-distance-top:0pt;mso-wrap-distance-bottom:0pt;margin-top:11.5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8825</wp:posOffset>
                </wp:positionH>
                <wp:positionV relativeFrom="paragraph">
                  <wp:posOffset>95250</wp:posOffset>
                </wp:positionV>
                <wp:extent cx="1270" cy="247015"/>
                <wp:effectExtent l="56515" t="635" r="57150" b="0"/>
                <wp:wrapNone/>
                <wp:docPr id="12" name="Прямая со стрелкой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1" stroked="t" o:allowincell="f" style="position:absolute;margin-left:59.75pt;margin-top:7.5pt;width:0.05pt;height:19.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5915</wp:posOffset>
                </wp:positionH>
                <wp:positionV relativeFrom="paragraph">
                  <wp:posOffset>112395</wp:posOffset>
                </wp:positionV>
                <wp:extent cx="2794000" cy="537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5372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ка права заявителя и формирование лич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42.3pt;mso-wrap-distance-left:9.05pt;mso-wrap-distance-right:9.05pt;mso-wrap-distance-top:0pt;mso-wrap-distance-bottom:0pt;margin-top:8.8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ка права заявителя и формирование лич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3985</wp:posOffset>
                </wp:positionH>
                <wp:positionV relativeFrom="paragraph">
                  <wp:posOffset>17780</wp:posOffset>
                </wp:positionV>
                <wp:extent cx="2835910" cy="546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546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б отказе в назначении компенсации прем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3.3pt;height:43pt;mso-wrap-distance-left:9.05pt;mso-wrap-distance-right:9.05pt;mso-wrap-distance-top:0pt;mso-wrap-distance-bottom:0pt;margin-top:1.4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б отказе в назначении компенсации прем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5545</wp:posOffset>
                </wp:positionH>
                <wp:positionV relativeFrom="paragraph">
                  <wp:posOffset>162560</wp:posOffset>
                </wp:positionV>
                <wp:extent cx="244475" cy="1270"/>
                <wp:effectExtent l="635" t="56515" r="0" b="57150"/>
                <wp:wrapNone/>
                <wp:docPr id="1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93.35pt;margin-top:12.8pt;width:19.2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96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87520</wp:posOffset>
                </wp:positionH>
                <wp:positionV relativeFrom="paragraph">
                  <wp:posOffset>130175</wp:posOffset>
                </wp:positionV>
                <wp:extent cx="10795" cy="255905"/>
                <wp:effectExtent l="50800" t="635" r="53340" b="0"/>
                <wp:wrapNone/>
                <wp:docPr id="16" name="Прямая со стрелкой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5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4" stroked="t" o:allowincell="f" style="position:absolute;margin-left:337.6pt;margin-top:10.25pt;width:0.85pt;height:2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8825</wp:posOffset>
                </wp:positionH>
                <wp:positionV relativeFrom="paragraph">
                  <wp:posOffset>11430</wp:posOffset>
                </wp:positionV>
                <wp:extent cx="1270" cy="255905"/>
                <wp:effectExtent l="56515" t="635" r="57150" b="0"/>
                <wp:wrapNone/>
                <wp:docPr id="17" name="Прямая со стрелкой 2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2" stroked="t" o:allowincell="f" style="position:absolute;margin-left:59.75pt;margin-top:0.9pt;width:0.05pt;height:20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3985</wp:posOffset>
                </wp:positionH>
                <wp:positionV relativeFrom="paragraph">
                  <wp:posOffset>155575</wp:posOffset>
                </wp:positionV>
                <wp:extent cx="3415665" cy="7289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728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уведомления об отказе в назначении компенсации страховых прем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.95pt;height:57.4pt;mso-wrap-distance-left:9.05pt;mso-wrap-distance-right:9.05pt;mso-wrap-distance-top:0pt;mso-wrap-distance-bottom:0pt;margin-top:12.2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 уведомления об отказе в назначении компенсации страховых прем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3055</wp:posOffset>
                </wp:positionH>
                <wp:positionV relativeFrom="paragraph">
                  <wp:posOffset>36830</wp:posOffset>
                </wp:positionV>
                <wp:extent cx="2794000" cy="5670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5670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назначении компенсации страховых прем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44.65pt;mso-wrap-distance-left:9.05pt;mso-wrap-distance-right:9.05pt;mso-wrap-distance-top:0pt;mso-wrap-distance-bottom:0pt;margin-top:2.9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назначении компенсации страховых прем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2175</wp:posOffset>
                </wp:positionH>
                <wp:positionV relativeFrom="paragraph">
                  <wp:posOffset>193040</wp:posOffset>
                </wp:positionV>
                <wp:extent cx="1270" cy="234315"/>
                <wp:effectExtent l="56515" t="635" r="57150" b="0"/>
                <wp:wrapNone/>
                <wp:docPr id="20" name="Прямая со стрелкой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6" stroked="t" o:allowincell="f" style="position:absolute;margin-left:70.25pt;margin-top:15.2pt;width:0.1pt;height:18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7680</wp:posOffset>
                </wp:positionH>
                <wp:positionV relativeFrom="paragraph">
                  <wp:posOffset>41275</wp:posOffset>
                </wp:positionV>
                <wp:extent cx="1270" cy="276225"/>
                <wp:effectExtent l="56515" t="635" r="57150" b="0"/>
                <wp:wrapNone/>
                <wp:docPr id="21" name="Прямая со стрелкой 2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5" stroked="t" o:allowincell="f" style="position:absolute;margin-left:338.4pt;margin-top:3.25pt;width:0.1pt;height:21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3055</wp:posOffset>
                </wp:positionH>
                <wp:positionV relativeFrom="paragraph">
                  <wp:posOffset>-7620</wp:posOffset>
                </wp:positionV>
                <wp:extent cx="2794000" cy="7270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уведомления о назначении компенсации страховых прем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pt;height:57.25pt;mso-wrap-distance-left:9.05pt;mso-wrap-distance-right:9.05pt;mso-wrap-distance-top:0pt;mso-wrap-distance-bottom:0pt;margin-top:-0.6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ие уведомления о назначении компенсации страховых прем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7675</wp:posOffset>
                </wp:positionH>
                <wp:positionV relativeFrom="paragraph">
                  <wp:posOffset>86995</wp:posOffset>
                </wp:positionV>
                <wp:extent cx="2793365" cy="79438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7943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жалование в досудебном порядке отказа в назначении компенсации страховых прем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95pt;height:62.55pt;mso-wrap-distance-left:9.05pt;mso-wrap-distance-right:9.05pt;mso-wrap-distance-top:0pt;mso-wrap-distance-bottom:0pt;margin-top:6.85pt;mso-position-vertical-relative:text;margin-left:2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жалование в досудебном порядке отказа в назначении компенсации страховых прем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7900</wp:posOffset>
                </wp:positionH>
                <wp:positionV relativeFrom="paragraph">
                  <wp:posOffset>323215</wp:posOffset>
                </wp:positionV>
                <wp:extent cx="1270" cy="212725"/>
                <wp:effectExtent l="56515" t="635" r="57150" b="0"/>
                <wp:wrapNone/>
                <wp:docPr id="24" name="Прямая со стрелкой 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3" stroked="t" o:allowincell="f" style="position:absolute;margin-left:77pt;margin-top:25.45pt;width:0.1pt;height:16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-20955</wp:posOffset>
                </wp:positionV>
                <wp:extent cx="4282440" cy="3651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2pt;height:28.75pt;mso-wrap-distance-left:9.05pt;mso-wrap-distance-right:9.05pt;mso-wrap-distance-top:0pt;mso-wrap-distance-bottom:0pt;margin-top:-1.6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4600</wp:posOffset>
                </wp:positionH>
                <wp:positionV relativeFrom="paragraph">
                  <wp:posOffset>114300</wp:posOffset>
                </wp:positionV>
                <wp:extent cx="1270" cy="191770"/>
                <wp:effectExtent l="57150" t="635" r="56515" b="0"/>
                <wp:wrapNone/>
                <wp:docPr id="26" name="Прямая со стрелкой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8" stroked="t" o:allowincell="f" style="position:absolute;margin-left:98pt;margin-top:9pt;width:0.1pt;height:15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4282440" cy="469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лата компенсации страховых прем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2pt;height:37pt;mso-wrap-distance-left:9.05pt;mso-wrap-distance-right:9.05pt;mso-wrap-distance-top:0pt;mso-wrap-distance-bottom:0pt;margin-top:8.2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лата компенсации страховых прем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-инвалидам), имеющим транспортные средства,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ConsPlusNormal"/>
        <w:ind w:left="4962" w:firstLine="72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left="49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color w:val="000000"/>
          <w:spacing w:val="9"/>
          <w:sz w:val="28"/>
          <w:szCs w:val="28"/>
        </w:rPr>
        <w:t>В 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719"/>
      <w:bookmarkEnd w:id="11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компенсации страховой преми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обязательного страхования гражданской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и владельцев транспортны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полност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гражданина Российской Федерации: серия _______ № 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выдачи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: 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документ, удостоверяющий личность: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 или по месту пребывания: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, e-mail: _______________ (если есть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назначить и выплатить мне компенсацию страховой премии по договору обязательного страхования гражданской ответственности владельца транспортного средства (далее – компенсацию) в размере 50% от уплаченной мною суммы за период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нвалиду (законному представителю инвалида) 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категорию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платить назначенную мне компенсацию через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ное учреждение, (наименование) 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ое отдел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индекс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 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и по месту житель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по месту пребывания (нужно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ест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кредитного учреждения и его структурного подраздел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11730" cy="62611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49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37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лицевого счета</w:t>
      </w:r>
      <w:r>
        <w:rPr/>
        <w:t>: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в десятидневный срок информировать органы соцзащиты об изменении статуса, дающего право на получение государственной услуги, перемене места жительства и других обстоятельствах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упрежден об ответственности за представление неполных или недостоверных сведений и документов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обработку представленных мною персональных данных в целях предоставления государственной услуг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данную компенсацию получал в органе социальной защиты населения, расположенном в _____________________ районе (городе) Ставропольского края; другом регионе 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шу сообщить о принятом решении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2410"/>
        <w:gridCol w:w="2268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чте на адрес регистрации по месту жительства (месту пребы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лектронной поч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лефону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: ___ _______  20__ г. Подпись заявителя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регистрировано ___ _________  20___ г. № 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, указанные в заявлении, с предъявленным паспортом свери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должности специалиста, (подпись, инициалы, фамил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го за прием документов)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отры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заявления и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назначении компенсации страховой премии по договор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го страхования гражданской ответственности владельцев транспортных средств и докумен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заявителя в родительном падеж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специалистом 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орган соцзащ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специалиста, ответственного за прием документ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 ______________ 20__ г.</w:t>
      </w:r>
    </w:p>
    <w:p>
      <w:pPr>
        <w:pStyle w:val="ConsPlusNonformat"/>
        <w:ind w:left="7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копии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: 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2552"/>
      </w:tblGrid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будет сообщено о принятом решени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отметки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й на адрес регистрации по месту жительства </w:t>
              <w:br/>
              <w:t>(месту пребы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й почтой, указанной в заяв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лефону, указанному в заяв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выдачи расписки ____ 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управления труда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й защиты населения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 городского округа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985" w:right="567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>____________________/Фамилия, имя, отчество/</w:t>
      </w:r>
    </w:p>
    <w:p>
      <w:pPr>
        <w:pStyle w:val="ConsPlusNormal"/>
        <w:numPr>
          <w:ilvl w:val="0"/>
          <w:numId w:val="0"/>
        </w:numPr>
        <w:spacing w:lineRule="exact" w:line="240"/>
        <w:ind w:left="9923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numPr>
          <w:ilvl w:val="0"/>
          <w:numId w:val="0"/>
        </w:numPr>
        <w:spacing w:lineRule="exact" w:line="240"/>
        <w:ind w:left="992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9923" w:hanging="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-инвалидам), имеющим транспортные средства,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ConsPlusNormal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837"/>
      <w:bookmarkEnd w:id="12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иема заявлений о назначении компенсации страховых премий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3"/>
        <w:gridCol w:w="1387"/>
        <w:gridCol w:w="1323"/>
        <w:gridCol w:w="2268"/>
        <w:gridCol w:w="2094"/>
        <w:gridCol w:w="1247"/>
        <w:gridCol w:w="1526"/>
        <w:gridCol w:w="1247"/>
        <w:gridCol w:w="1682"/>
        <w:gridCol w:w="1701"/>
      </w:tblGrid>
      <w:tr>
        <w:trPr>
          <w:trHeight w:val="16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2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left="-62" w:right="-2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время приема заяв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6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  <w:p>
            <w:pPr>
              <w:pStyle w:val="ConsPlusNormal"/>
              <w:ind w:right="3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ind w:right="36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живани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назна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ыпл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128" w:hanging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назна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128" w:hanging="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Normal"/>
              <w:ind w:right="128" w:hanging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го 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инятых документов, их количество в ли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, подпись специалиста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418" w:right="567" w:gutter="0" w:header="709" w:top="198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spacing w:lineRule="exact" w:line="240"/>
        <w:ind w:left="1020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4962" w:hanging="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-инвалидам), имеющим транспортные средства,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ConsPlusNonformat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труда и социальной защиты населения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 городского округа Ставрополь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недостающих и (или) неправильно оформленных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ументов и сроке их представления для назначения компенсации страховой премии по договору обязательного страхования гражданской ответственности владельцев транспортны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!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м Вас, что в соответствии с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выплаты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, утвержденных постановлением Правительства Ставропольского края от 14 октября 2005 г. № 128-п (далее – Правила), Вами не представлены и (или) представлены неправильно оформленны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общаем, что в случае непредставления вышеуказанных документов в 15-дневный срок со дня получения настоящего уведомления в соответствии </w:t>
        <w:br/>
        <w:t xml:space="preserve">с </w:t>
      </w:r>
      <w:hyperlink r:id="rId28">
        <w:r>
          <w:rPr>
            <w:rStyle w:val="InternetLink"/>
            <w:sz w:val="28"/>
            <w:szCs w:val="28"/>
          </w:rPr>
          <w:t>абз. 3 п. 3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авил Вам будет отказано в принятии заявления и документов  к рассмотрению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имеете право повторно обратиться за назначением компенсации страховых премий, представив документы в порядке, предусмотренном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ab/>
        <w:t>___________________ /Фамилия, имя, отчество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.И.О. исполнителя, телефон</w:t>
        <w:br/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-инвалидам), имеющим транспортные средства,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ConsPlusNormal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939"/>
      <w:bookmarkEnd w:id="13"/>
      <w:r>
        <w:rPr>
          <w:rFonts w:cs="Times New Roman" w:ascii="Times New Roman" w:hAnsi="Times New Roman"/>
          <w:sz w:val="28"/>
          <w:szCs w:val="28"/>
        </w:rPr>
        <w:t xml:space="preserve">Управление труда и социальной защиты населения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 городского округа Ставрополь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компенсации страховой премии по договору обязательного страхования гражданской ответственности владельцев транспортны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значить компенсацию страховой премии ________________________</w:t>
        <w:br/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(проживания) заявителя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писки (кредитное учреждение), лицевой счет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2120"/>
        <w:gridCol w:w="1566"/>
        <w:gridCol w:w="2126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циальной поддерж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зна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ыплаты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извел</w:t>
        <w:tab/>
        <w:tab/>
        <w:t>_____________ /Фамилия, имя, отчество специалиста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верил</w:t>
        <w:tab/>
        <w:tab/>
        <w:t>_____________ /Фамилия, имя, отчество специалиста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>____________</w:t>
        <w:tab/>
        <w:tab/>
        <w:t xml:space="preserve">         /Фамилия, имя, отчество/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-инвалидам), имеющим транспортные средства,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ConsPlusNormal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труда и социальной защиты населения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 городского округа Ставропо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___________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назначении компенсации страховой премии по договору обязательного страхования гражданской ответственности владельцев транспортны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и, инициалы, занимаемые должности лиц, принявших решение об отказе в назначении компенсации страховых прем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ы документы 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смотрения документов установлено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снования для отказа в назначении выплаты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отказать в назначении компенсации страховой прем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назначении компенсации страховой премии можно обжаловать в органе соцзащиты, администрации муниципального образования и (или) в судебном поряд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страховой премии может быть назначена при устранении причин, послуживших основанием для отказа в ее назнач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  <w:tab/>
        <w:tab/>
        <w:tab/>
        <w:t>___________________ /Фамилия, имя, отчество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ab/>
        <w:t>___________________ /Фамилия, имя, отчество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spacing w:lineRule="exact" w:line="240"/>
        <w:ind w:left="5103" w:firstLine="720"/>
        <w:jc w:val="center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103" w:hanging="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-инвалидам), имеющим транспортные средства,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Normal"/>
        <w:spacing w:before="0" w:after="1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труда и социальной защиты населения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 городского округа Ставрополь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компенсации страховой премии по договору обязательного страхования гражданской ответственности владельцев транспортны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, что Вам произведено назначение компенсации страховой премии в размере ____________ с _________ по 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о Вашей обязанности известить о наступлении обстоятельств, влекущих прекращение выплаты компенсации страховых премий, не позднее чем в месячный срок со дня наступления таких обстоя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</w:t>
        <w:tab/>
        <w:tab/>
        <w:tab/>
        <w:t>___________________ /Фамилия, имя, отчество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ab/>
        <w:t>___________________ /Фамилия, имя, отчество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left="4962" w:hanging="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едоставление инвалидам (в том числе детям-инвалидам), имеющим транспортные средства,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</w:p>
    <w:p>
      <w:pPr>
        <w:pStyle w:val="ConsPlusNormal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труда и социальной защиты населения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 городского округа Ставропо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1087"/>
      <w:bookmarkEnd w:id="14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 от 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назначении компенсации страховой премии по договору обязательного страхования гражданской ответственности владельцев транспортны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заявителя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назначении компенсации страховой премии в связи с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. </w:t>
      </w:r>
      <w:r>
        <w:rPr>
          <w:bCs/>
        </w:rPr>
        <w:t>(причина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  <w:tab/>
        <w:tab/>
        <w:tab/>
        <w:t>___________________ /Фамилия, имя, отчество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ab/>
        <w:t>___________________ /Фамилия, имя, отчество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42"/>
      <w:footerReference w:type="default" r:id="rId43"/>
      <w:type w:val="nextPage"/>
      <w:pgSz w:w="11906" w:h="16838"/>
      <w:pgMar w:left="1985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main?base=LAW;n=92378;fld=134;dst=100103" TargetMode="External"/><Relationship Id="rId7" Type="http://schemas.openxmlformats.org/officeDocument/2006/relationships/hyperlink" Target="http://www.26gosuslugi.ru/" TargetMode="External"/><Relationship Id="rId8" Type="http://schemas.openxmlformats.org/officeDocument/2006/relationships/hyperlink" Target="consultantplus://offline/ref=8A8B6DFF98A02D61B1975148223FF00B279F96138599C0A97A077FADC15B42F67323AE83A9DD1E0A096B9BFE636DC518DB7028F5N1R9M" TargetMode="External"/><Relationship Id="rId9" Type="http://schemas.openxmlformats.org/officeDocument/2006/relationships/hyperlink" Target="consultantplus://offline/ref=55707D4456FE3EC447567538459E75F709E3717426B62C91E97F2809E51EFA76D6396A1B3F603A112394F44095F140L" TargetMode="External"/><Relationship Id="rId10" Type="http://schemas.openxmlformats.org/officeDocument/2006/relationships/hyperlink" Target="consultantplus://offline/ref=8A8B6DFF98A02D61B1974F453453AE012391C016819BC3FA275579FA9E0B44A33363A8D3FB921F564D3688FF6B6DC618C7N7R2M" TargetMode="External"/><Relationship Id="rId11" Type="http://schemas.openxmlformats.org/officeDocument/2006/relationships/hyperlink" Target="consultantplus://offline/ref=8A8B6DFF98A02D61B1975148223FF00B279F96138599C0A97A077FADC15B42F66123F68AAADE545A4D2094FE69N7R3M" TargetMode="External"/><Relationship Id="rId12" Type="http://schemas.openxmlformats.org/officeDocument/2006/relationships/hyperlink" Target="consultantplus://offline/ref=8A8B6DFF98A02D61B1975148223FF00B279B9F1C899EC0A97A077FADC15B42F66123F68AAADE545A4D2094FE69N7R3M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yperlink" Target="mailto:utszn_adm.geo@mail.ru" TargetMode="External"/><Relationship Id="rId16" Type="http://schemas.openxmlformats.org/officeDocument/2006/relationships/hyperlink" Target="http://utszn.ru/" TargetMode="Externa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hyperlink" Target="consultantplus://offline/ref=55707D4456FE3EC447566B3553F22BFD0FE12E7D22B222CEBC2D2E5EBA4EFC23847934427C212910258AF7409F1B26A649BCCA431C5088685B30C325F446L" TargetMode="External"/><Relationship Id="rId28" Type="http://schemas.openxmlformats.org/officeDocument/2006/relationships/hyperlink" Target="consultantplus://offline/ref=55707D4456FE3EC447566B3553F22BFD0FE12E7D22B222CEBC2D2E5EBA4EFC23847934427C212910258AF7409E1B26A649BCCA431C5088685B30C325F446L" TargetMode="External"/><Relationship Id="rId29" Type="http://schemas.openxmlformats.org/officeDocument/2006/relationships/hyperlink" Target="consultantplus://offline/ref=55707D4456FE3EC447566B3553F22BFD0FE12E7D22B222CEBC2D2E5EBA4EFC23847934427C212910258AF740931B26A649BCCA431C5088685B30C325F446L" TargetMode="External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header" Target="header11.xml"/><Relationship Id="rId35" Type="http://schemas.openxmlformats.org/officeDocument/2006/relationships/footer" Target="footer11.xml"/><Relationship Id="rId36" Type="http://schemas.openxmlformats.org/officeDocument/2006/relationships/header" Target="header12.xml"/><Relationship Id="rId37" Type="http://schemas.openxmlformats.org/officeDocument/2006/relationships/footer" Target="footer12.xml"/><Relationship Id="rId38" Type="http://schemas.openxmlformats.org/officeDocument/2006/relationships/header" Target="header13.xml"/><Relationship Id="rId39" Type="http://schemas.openxmlformats.org/officeDocument/2006/relationships/header" Target="header14.xml"/><Relationship Id="rId40" Type="http://schemas.openxmlformats.org/officeDocument/2006/relationships/footer" Target="footer13.xml"/><Relationship Id="rId41" Type="http://schemas.openxmlformats.org/officeDocument/2006/relationships/footer" Target="footer14.xml"/><Relationship Id="rId42" Type="http://schemas.openxmlformats.org/officeDocument/2006/relationships/header" Target="header15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54:00Z</dcterms:created>
  <dc:creator>msgoov</dc:creator>
  <dc:description/>
  <cp:keywords/>
  <dc:language>en-US</dc:language>
  <cp:lastModifiedBy>Васекина</cp:lastModifiedBy>
  <cp:lastPrinted>2021-03-23T12:26:00Z</cp:lastPrinted>
  <dcterms:modified xsi:type="dcterms:W3CDTF">2021-03-31T13:18:00Z</dcterms:modified>
  <cp:revision>243</cp:revision>
  <dc:subject/>
  <dc:title>УТВЕРЖДЕН</dc:title>
</cp:coreProperties>
</file>