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17 г.                    г. Георгиевск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повышение продуктивности в молочном скотоводстве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риказом Министерства сельского хозяйства Ставропольского края от 20 апреля 2016 г. № 164</w:t>
        <w:br/>
        <w:t xml:space="preserve">«Об утверждении Типового административного регламента предоставления органами местного самоуправления муниципальных районов (городских округов) Ставропольского края государственной услуги </w:t>
      </w:r>
      <w:r>
        <w:rPr>
          <w:sz w:val="28"/>
          <w:szCs w:val="28"/>
        </w:rPr>
        <w:t>«Предоставление за счет средств бюджета Ставропольского края субсидий на 1 килограмм реализованного и (или) отгруженного на собственную переработку молока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администрацией Георгие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повышение продуктивности в молочном скотоводств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ению сельского хозяйства администрации Георгиевского городского округа Ставропольского края использовать и соблюдать утвержденный 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государственной услуги 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– начальника управления сельского хозяйства администрации Георгиевского городского округа Ставропольского края Гвоздецкого С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43"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вступает в силу со дня его обнародования на официальном сайте Георгиевского муниципального района в сети Интерн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 первы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А.П.Климе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управления сельского хозяйства администрации                                            С.И.Гвоздец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</w:t>
        <w:tab/>
        <w:tab/>
        <w:t xml:space="preserve">                               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  <w:tab/>
        <w:tab/>
        <w:t xml:space="preserve">                                  И.В.Кель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сель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Л.В.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03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УКАЗАТЕЛЬ РАССЫЛ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lineRule="exact" w:line="240"/>
        <w:jc w:val="center"/>
        <w:rPr/>
      </w:pPr>
      <w:r>
        <w:rPr/>
        <w:t>постановления администрации Георгиевского городского округа</w:t>
      </w:r>
    </w:p>
    <w:p>
      <w:pPr>
        <w:pStyle w:val="Style17"/>
        <w:spacing w:lineRule="exact" w:line="240"/>
        <w:jc w:val="center"/>
        <w:rPr>
          <w:szCs w:val="28"/>
        </w:rPr>
      </w:pPr>
      <w:r>
        <w:rPr/>
        <w:t>от ___________ 2017 г. № _ Об</w:t>
      </w:r>
      <w:r>
        <w:rPr>
          <w:szCs w:val="28"/>
        </w:rPr>
        <w:t xml:space="preserve">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Cs w:val="28"/>
        </w:rPr>
        <w:t>Ставропольского края</w:t>
      </w:r>
      <w:r>
        <w:rPr>
          <w:szCs w:val="28"/>
        </w:rPr>
        <w:t xml:space="preserve"> государственной услуги «Предоставление за счет средств бюджета Ставропольского края субсидий на повышение продуктивности в молочном скотоводстве»</w:t>
      </w:r>
    </w:p>
    <w:p>
      <w:pPr>
        <w:pStyle w:val="Style17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09"/>
        <w:gridCol w:w="17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ГГ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еоргиевского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С.И.Гвоздецкий</w:t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575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56:00Z</dcterms:created>
  <dc:creator>*</dc:creator>
  <dc:description/>
  <cp:keywords/>
  <dc:language>en-US</dc:language>
  <cp:lastModifiedBy>Пользователь</cp:lastModifiedBy>
  <cp:lastPrinted>2017-07-27T14:12:00Z</cp:lastPrinted>
  <dcterms:modified xsi:type="dcterms:W3CDTF">2017-10-04T05:36:00Z</dcterms:modified>
  <cp:revision>6</cp:revision>
  <dc:subject/>
  <dc:title>РОССИЙСКАЯ ФЕДЕРАЦИЯ</dc:title>
</cp:coreProperties>
</file>