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ЕОРГИЕ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ВРОПОЛЬСКОГО КРАЯ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мая 2017 г.                                  г. Георгиевск                                        № 251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имущественного комплекса муниципального бюджетн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дополнительного образования «Детская школа искусств сел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кумского» в муниципальную собственность Георгиевского городского округа Ставропольского края</w:t>
      </w:r>
    </w:p>
    <w:p>
      <w:pPr>
        <w:pStyle w:val="Normal"/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совет Георгиевского муниципального район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180" w:firstLine="7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до 31 декабря 2017 года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 муниципальное бюджетное учреждение дополнительного образования «Детская школа искусств села Краснокумского» (ИНН 2625024619) как имущественный комплекс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Утвердить прилагаемый перечень объектов недвижимости, находящихся на балансе муниципального бюджетного учреждения дополнительного образования «Детская школа искусств села Краснокумского», передаваемых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3060" w:leader="none"/>
          <w:tab w:val="left" w:pos="9540" w:leader="none"/>
        </w:tabs>
        <w:ind w:right="-1" w:firstLine="709"/>
        <w:jc w:val="both"/>
        <w:rPr/>
      </w:pPr>
      <w:r>
        <w:rPr>
          <w:sz w:val="28"/>
          <w:szCs w:val="28"/>
        </w:rPr>
        <w:t>3. Установить, что перечень передаваемого движимого имущества, находящегося на праве оперативного управления муниципального бюджетного учреждения дополнительного образования «Детская школа искусств села Краснокумского», определяется актом приема-передачи.</w:t>
      </w:r>
    </w:p>
    <w:p>
      <w:pPr>
        <w:pStyle w:val="Normal"/>
        <w:tabs>
          <w:tab w:val="clear" w:pos="708"/>
          <w:tab w:val="left" w:pos="3060" w:leader="none"/>
          <w:tab w:val="left" w:pos="954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Георгиевского муниципального района Ставропольского края осуществить в установленном порядке передачу имущества, указанного в пунктах 1-3 настоящего решения,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3060" w:leader="none"/>
          <w:tab w:val="lef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июня 2017 года.</w:t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муниципального района</w:t>
      </w:r>
    </w:p>
    <w:p>
      <w:pPr>
        <w:pStyle w:val="ConsNormal"/>
        <w:widowControl/>
        <w:spacing w:before="0" w:after="0"/>
        <w:ind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А.М.Стрельник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шением совета Георгиевск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3 мая 2017 г. № 251-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едвижимости, находящихся на балансе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го учреждения дополнительного образования «Детская школа искусств села Краснокумского», передаваемых из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81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 здание,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щадь 253,1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6:25:000000:32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Новый, улица Ахметская, № 1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козырька над входом в здание МБУ ДО ДШИ с. Краснокумского филиала пос. Нов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андуса с козырьком здания МБУ ДО ДШИ с. Краснокумского филиала пос. Нов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8"/>
                <w:szCs w:val="28"/>
              </w:rPr>
              <w:t>категория земель: земли населенных пунктов,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8"/>
                <w:szCs w:val="28"/>
              </w:rPr>
              <w:t>разрешенное использование: для размещения объектов дошкольного, начального, общего и среднего (полного) общего образования,</w:t>
            </w:r>
          </w:p>
          <w:p>
            <w:pPr>
              <w:pStyle w:val="Normal"/>
              <w:ind w:left="34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6:25:091116:98,</w:t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407 кв.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61A216D817EC9FDB9C337FBED042F6DEC0D200935A77B89D77C99161Q5c9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32:00Z</dcterms:created>
  <dc:creator>Отдел имущественных и земельных отношений</dc:creator>
  <dc:description/>
  <cp:keywords/>
  <dc:language>en-US</dc:language>
  <cp:lastModifiedBy>Татьяна</cp:lastModifiedBy>
  <cp:lastPrinted>2017-05-24T15:01:00Z</cp:lastPrinted>
  <dcterms:modified xsi:type="dcterms:W3CDTF">2017-05-26T09:25:00Z</dcterms:modified>
  <cp:revision>91</cp:revision>
  <dc:subject/>
  <dc:title/>
</cp:coreProperties>
</file>