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ЕОРГИЕ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я 2017 г.                                   г. Георгиевск                                       № 26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имущественного комплекса муниципального бюджетного дошкольного образовательного учреждения «Детский сад № 15 «Светлячок» станицы Александрийской» в муниципальную собственность Георгиевского городского округа Ставропольского края</w:t>
      </w:r>
    </w:p>
    <w:p>
      <w:pPr>
        <w:pStyle w:val="Normal"/>
        <w:ind w:left="-18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совет Георгие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180" w:firstLine="7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до 31 декабря 2017 года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муниципальное бюджетное дошкольное образовательное учреждение «Детский сад № 15 «Светлячок» станицы Александрийской» (ИНН 2625030362) как имущественный комплекс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Утвердить прилагаемый перечень объектов недвижимости, находящихся на балансе муниципального бюджетного дошкольного образовательного учреждения «Детский сад № 15 «Светлячок» станицы Александрийской», передаваемых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/>
      </w:pPr>
      <w:r>
        <w:rPr>
          <w:sz w:val="28"/>
          <w:szCs w:val="28"/>
        </w:rPr>
        <w:t>3. Установить, что перечень передаваемого движимого имущества, находящегося на праве оперативного управления муниципального бюджетного дошкольного образовательного учреждения «Детский сад № 15 «Светлячок» станицы Александрийской», определяется актом приема-передачи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Георгиевского муниципального района Ставропольского края осуществить в установленном порядке передачу имущества, указанного в пунктах 1-3 настоящего решения,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498" w:leader="none"/>
        </w:tabs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июня 2017 года.</w:t>
      </w:r>
    </w:p>
    <w:p>
      <w:pPr>
        <w:pStyle w:val="ConsNormal"/>
        <w:widowControl/>
        <w:tabs>
          <w:tab w:val="clear" w:pos="708"/>
          <w:tab w:val="left" w:pos="7485" w:leader="none"/>
        </w:tabs>
        <w:ind w:right="0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485" w:leader="none"/>
        </w:tabs>
        <w:ind w:right="0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муниципального района</w:t>
      </w:r>
    </w:p>
    <w:p>
      <w:pPr>
        <w:pStyle w:val="ConsNormal"/>
        <w:widowControl/>
        <w:ind w:left="-15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А.М.Стрельников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совета Георгиевск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3 мая 2017 г. № 269-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 недвижимости, находящихся на балансе муниципального бюджетного дошкольного образовательного учреждения «Детский сад № 15 «Светлячок» станицы Александрийской», передаваемых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678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етского с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1077,4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дастровый номер: 26:25:061301:7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Георгиев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лександрий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Шевченк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№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коте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46,1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дастровый номер: 26:25:061301: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 земель: земли населенных пунк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: для дошкольной образовательной деятельн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дастровый номер: 26:25:061301:4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6323 кв.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61A216D817EC9FDB9C337FBED042F6DEC0D200935A77B89D77C99161Q5c9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2:00Z</dcterms:created>
  <dc:creator>Отдел имущественных и земельных отношений</dc:creator>
  <dc:description/>
  <cp:keywords/>
  <dc:language>en-US</dc:language>
  <cp:lastModifiedBy>Татьяна</cp:lastModifiedBy>
  <cp:lastPrinted>2017-05-24T16:16:00Z</cp:lastPrinted>
  <dcterms:modified xsi:type="dcterms:W3CDTF">2017-05-26T09:55:00Z</dcterms:modified>
  <cp:revision>79</cp:revision>
  <dc:subject/>
  <dc:title/>
</cp:coreProperties>
</file>