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ЕОРГИЕ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ВРОПОЛЬСКОГО КРАЯ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мая 2017 г.                                  г. Георгиевск                                        № 283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имущественного комплекса муниципального казённого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ого учреждения «Средняя общеобразовательная школа № 11 пос. Нового» в муниципальную собственность Георгиевского городског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 октября 2003 г. № 131-ФЗ «Об общих принципах организации местного самоуправления в Российской Федерации», в целях реализации Закона Ставропольского края от 02 марта 2017 г. № 21-кз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, совет Георгиевского муниципального района Ставропольского края</w:t>
      </w:r>
    </w:p>
    <w:p>
      <w:pPr>
        <w:pStyle w:val="Normal"/>
        <w:ind w:left="-180" w:firstLine="7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-180" w:firstLine="7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до 31 декабря 2017 года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 муниципальное казённое общеобразовательное учреждение «Средняя общеобразовательная школа № 11 пос. Нового» (ИНН 2625023990) как имущественный комплекс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 Утвердить прилагаемый перечень объектов недвижимости, находящихся на балансе муниципального казённого общеобразовательного учреждения «Средняя общеобразовательная школа № 11 пос. Нового», передаваемых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.</w:t>
      </w:r>
    </w:p>
    <w:p>
      <w:pPr>
        <w:pStyle w:val="Normal"/>
        <w:tabs>
          <w:tab w:val="clear" w:pos="708"/>
          <w:tab w:val="left" w:pos="3060" w:leader="none"/>
          <w:tab w:val="left" w:pos="9540" w:leader="none"/>
        </w:tabs>
        <w:ind w:right="-1" w:firstLine="709"/>
        <w:jc w:val="both"/>
        <w:rPr/>
      </w:pPr>
      <w:r>
        <w:rPr>
          <w:sz w:val="28"/>
          <w:szCs w:val="28"/>
        </w:rPr>
        <w:t>3. Установить, что перечень передаваемого движимого имущества, находящегося на праве оперативного управления муниципального казённого общеобразовательного учреждения «Средняя общеобразовательная школа № 11 пос. Нового», определяется актом приема-передачи.</w:t>
      </w:r>
    </w:p>
    <w:p>
      <w:pPr>
        <w:pStyle w:val="Normal"/>
        <w:tabs>
          <w:tab w:val="clear" w:pos="708"/>
          <w:tab w:val="left" w:pos="3060" w:leader="none"/>
          <w:tab w:val="left" w:pos="954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Георгиевского муниципального района Ставропольского края осуществить в установленном порядке передачу имущества, указанного в пунктах 1-3 настоящего решения,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.</w:t>
      </w:r>
    </w:p>
    <w:p>
      <w:pPr>
        <w:pStyle w:val="Normal"/>
        <w:tabs>
          <w:tab w:val="clear" w:pos="708"/>
          <w:tab w:val="left" w:pos="3060" w:leader="none"/>
          <w:tab w:val="lef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 июня 2017 года.</w:t>
      </w:r>
    </w:p>
    <w:p>
      <w:pPr>
        <w:pStyle w:val="ConsNormal"/>
        <w:widowControl/>
        <w:tabs>
          <w:tab w:val="clear" w:pos="708"/>
          <w:tab w:val="left" w:pos="7485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485" w:leader="none"/>
        </w:tabs>
        <w:ind w:right="0" w:firstLine="8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муниципального район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А.М.Стрельников</w:t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решением совета Георгиевск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3 мая 2017 г. № 283-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недвижимости, находящихся на балансе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ённого общеобразовательного учреждения «Средня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образовательная школа № 11 пос. Нового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78"/>
        <w:gridCol w:w="4685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дание школы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нежилое здан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1258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26:25:091116:7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Георгиев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60 лет СССР,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школы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нежилое здан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455,2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26:25:091116:7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: земли населенных пункт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ешенное использование: </w:t>
            </w:r>
            <w:r>
              <w:rPr>
                <w:bCs/>
                <w:sz w:val="28"/>
                <w:szCs w:val="28"/>
              </w:rPr>
              <w:t>под зданиями школы, для производственной деятельнос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26:25:091116:10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 8058 кв.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0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61A216D817EC9FDB9C337FBED042F6DEC0D200935A77B89D77C99161Q5c9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32:00Z</dcterms:created>
  <dc:creator>Отдел имущественных и земельных отношений</dc:creator>
  <dc:description/>
  <cp:keywords/>
  <dc:language>en-US</dc:language>
  <cp:lastModifiedBy>Татьяна</cp:lastModifiedBy>
  <cp:lastPrinted>2017-05-24T17:19:00Z</cp:lastPrinted>
  <dcterms:modified xsi:type="dcterms:W3CDTF">2017-05-26T11:03:00Z</dcterms:modified>
  <cp:revision>76</cp:revision>
  <dc:subject/>
  <dc:title/>
</cp:coreProperties>
</file>