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ЕОРГИЕ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ВРОПОЛЬСКОГО КРАЯ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мая 2017 г.                                   г. Георгиевск                                       № 28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имущественного комплекса муниципального бюджетног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ого учреждения «Средняя общеобразовательная школа № 17 имени И.Л.Козыря пос. Шаумянского» в муниципальную собственность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ind w:left="-18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 октября 2003 г. № 131-ФЗ «Об общих принципах организации местного самоуправления в Российской Федерации», в целях реализации Закона Ставропольского края от 02 марта 2017 г. № 21-кз «О преобразовании муниципальных образований, входящих в состав Георгиевского муниципального района Ставропольского края, путем их объединения с муниципальным образованием городским округом городом Георгиевском Ставропольского края», совет Георгиевского муниципального района Ставропольского края</w:t>
      </w:r>
    </w:p>
    <w:p>
      <w:pPr>
        <w:pStyle w:val="Normal"/>
        <w:ind w:left="-180" w:firstLine="7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-180" w:firstLine="7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до 31 декабря 2017 года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 муниципальное бюджетное общеобразовательное учреждение «Средняя общеобразовательная школа № 17 имени И.Л.Козыря пос. Шаумянского» (ИНН 2625023735) как имущественный комплекс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 Утвердить прилагаемый перечень объектов недвижимости, находящихся на балансе муниципального бюджетного общеобразовательного учреждения «Средняя общеобразовательная школа № 17 имени И.Л.Козыря пос. Шаумянского», передаваемых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.</w:t>
      </w:r>
    </w:p>
    <w:p>
      <w:pPr>
        <w:pStyle w:val="Normal"/>
        <w:tabs>
          <w:tab w:val="clear" w:pos="708"/>
          <w:tab w:val="left" w:pos="3060" w:leader="none"/>
          <w:tab w:val="left" w:pos="9540" w:leader="none"/>
        </w:tabs>
        <w:ind w:right="-1" w:firstLine="709"/>
        <w:jc w:val="both"/>
        <w:rPr/>
      </w:pPr>
      <w:r>
        <w:rPr>
          <w:sz w:val="28"/>
          <w:szCs w:val="28"/>
        </w:rPr>
        <w:t>3. Установить, что перечень передаваемого движимого имущества, находящегося на праве оперативного управления муниципального бюджетного общеобразовательного учреждения «Средняя общеобразовательная школа № 17 имени И.Л.Козыря пос. Шаумянского», определяется актом приема-передачи.</w:t>
      </w:r>
    </w:p>
    <w:p>
      <w:pPr>
        <w:pStyle w:val="Normal"/>
        <w:tabs>
          <w:tab w:val="clear" w:pos="708"/>
          <w:tab w:val="left" w:pos="3060" w:leader="none"/>
          <w:tab w:val="left" w:pos="954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Георгиевского муниципального района Ставропольского края осуществить в установленном порядке передачу имущества, указанного в пунктах 1-3 настоящего решения,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.</w:t>
      </w:r>
    </w:p>
    <w:p>
      <w:pPr>
        <w:pStyle w:val="Normal"/>
        <w:tabs>
          <w:tab w:val="clear" w:pos="708"/>
          <w:tab w:val="left" w:pos="3060" w:leader="none"/>
          <w:tab w:val="left" w:pos="9498" w:leader="none"/>
        </w:tabs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 01 июня 2017 года.</w:t>
      </w:r>
    </w:p>
    <w:p>
      <w:pPr>
        <w:pStyle w:val="ConsNormal"/>
        <w:widowControl/>
        <w:tabs>
          <w:tab w:val="clear" w:pos="708"/>
          <w:tab w:val="left" w:pos="7485" w:leader="none"/>
        </w:tabs>
        <w:ind w:right="0" w:firstLine="8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tabs>
          <w:tab w:val="clear" w:pos="708"/>
          <w:tab w:val="left" w:pos="7485" w:leader="none"/>
        </w:tabs>
        <w:ind w:right="0" w:firstLine="8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муниципального района</w:t>
      </w:r>
    </w:p>
    <w:p>
      <w:pPr>
        <w:pStyle w:val="ConsNormal"/>
        <w:widowControl/>
        <w:ind w:left="-15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А.М.Стрельников</w:t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решением совета Георгиевск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3 мая 2017 г. № 289-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недвижимости, находящихся на балансе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го общеобразовательного учреждения «Средня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ая школа № 17 имени И.Л.Козыря пос. Шаумянского», передаваемых из муниципальной собственности Георг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Ставропольского края в муниципальну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 Георгиевского городск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4961"/>
        <w:gridCol w:w="2268"/>
      </w:tblGrid>
      <w:tr>
        <w:trPr>
          <w:trHeight w:val="10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школы с пристройк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: нежилое здан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3995,1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26:25:120224:2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ок Шаумянск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ая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Здание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о – тракторного класс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: нежилое здани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83,7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26:25:120224:3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и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: нежилое здани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340,8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26:25:120224:3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портивного за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: нежилое здание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 296,2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26:25:120224: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я земель: земли населенных пункто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решенное использование: земли под общеобразовательными объектам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дастровый номер: 26:25:120224: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18745 кв.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0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61A216D817EC9FDB9C337FBED042F6DEC0D200935A77B89D77C99161Q5c9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32:00Z</dcterms:created>
  <dc:creator>Отдел имущественных и земельных отношений</dc:creator>
  <dc:description/>
  <cp:keywords/>
  <dc:language>en-US</dc:language>
  <cp:lastModifiedBy>Татьяна</cp:lastModifiedBy>
  <cp:lastPrinted>2017-05-24T17:29:00Z</cp:lastPrinted>
  <dcterms:modified xsi:type="dcterms:W3CDTF">2017-05-26T11:05:00Z</dcterms:modified>
  <cp:revision>80</cp:revision>
  <dc:subject/>
  <dc:title/>
</cp:coreProperties>
</file>