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ГЕОРГИЕВ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ВРОПОЛЬСКОГО КРАЯ 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мая 2017 г.                                  г. Георгиевск                                        № 298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даче имущественного комплекса муниципального бюджетного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образовательного учреждения «Средняя общеобразовательная школа № 26 с. Краснокумского» в муниципальную собственность Георгиевског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</w:p>
    <w:p>
      <w:pPr>
        <w:pStyle w:val="Normal"/>
        <w:ind w:right="-1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 октября 2003 г. № 131-ФЗ «Об общих принципах организации местного самоуправления в Российской Федерации», в целях реализации Закона Ставропольского края от 02 марта 2017 г. № 21-кз «О преобразовании муниципальных образований, входящих в состав Георгиевского муниципального района Ставропольского края, путем их объединения с муниципальным образованием городским округом городом Георгиевском Ставропольского края», совет Георгиевского муниципального района Ставропольского края</w:t>
      </w:r>
    </w:p>
    <w:p>
      <w:pPr>
        <w:pStyle w:val="Normal"/>
        <w:ind w:left="-180" w:firstLine="7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-180" w:firstLine="74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до 31 декабря 2017 года из муниципальной собственности Георгиевского муниципального района Ставропольского края в муниципальную собственность Георгиевского городского округа Ставропольского края муниципальное бюджетное общеобразовательное учреждение «Средняя общеобразовательная школа № 26 с. Краснокумского» (ИНН 2625023799) как имущественный комплекс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2. Утвердить прилагаемый перечень объектов недвижимости, находящихся на балансе муниципального бюджетного общеобразовательного учреждения «Средняя общеобразовательная школа №26 с. Краснокумского», передаваемых из муниципальной собственности Георгиевского муниципального района Ставропольского края в муниципальную собственность Георгиевского городского округа Ставропольского края.</w:t>
      </w:r>
    </w:p>
    <w:p>
      <w:pPr>
        <w:pStyle w:val="Normal"/>
        <w:tabs>
          <w:tab w:val="clear" w:pos="708"/>
          <w:tab w:val="left" w:pos="3060" w:leader="none"/>
          <w:tab w:val="left" w:pos="9540" w:leader="none"/>
        </w:tabs>
        <w:ind w:right="-1" w:firstLine="709"/>
        <w:jc w:val="both"/>
        <w:rPr/>
      </w:pPr>
      <w:r>
        <w:rPr>
          <w:sz w:val="28"/>
          <w:szCs w:val="28"/>
        </w:rPr>
        <w:t>3. Установить, что перечень передаваемого движимого имущества, находящегося на праве оперативного управления муниципального бюджетного общеобразовательного учреждения «Средняя общеобразовательная школа №26 с. Краснокумского», определяется актом приема-передачи.</w:t>
      </w:r>
    </w:p>
    <w:p>
      <w:pPr>
        <w:pStyle w:val="Normal"/>
        <w:tabs>
          <w:tab w:val="clear" w:pos="708"/>
          <w:tab w:val="left" w:pos="3060" w:leader="none"/>
          <w:tab w:val="left" w:pos="9540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и Георгиевского муниципального района Ставропольского края осуществить в установленном порядке передачу имущества, указанного в пунктах 1-3 настоящего решения, из муниципальной собственности Георгиевского муниципального района Ставропольского края в муниципальную собственность Георгиевского городского округа Ставропольского края.</w:t>
      </w:r>
    </w:p>
    <w:p>
      <w:pPr>
        <w:pStyle w:val="Normal"/>
        <w:tabs>
          <w:tab w:val="clear" w:pos="708"/>
          <w:tab w:val="left" w:pos="3060" w:leader="none"/>
          <w:tab w:val="left" w:pos="9498" w:leader="none"/>
        </w:tabs>
        <w:ind w:left="-180" w:firstLine="88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01 июня 2017 года.</w:t>
      </w:r>
    </w:p>
    <w:p>
      <w:pPr>
        <w:pStyle w:val="ConsNormal"/>
        <w:widowControl/>
        <w:tabs>
          <w:tab w:val="clear" w:pos="708"/>
          <w:tab w:val="left" w:pos="7485" w:leader="none"/>
        </w:tabs>
        <w:ind w:right="0" w:firstLine="8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485" w:leader="none"/>
        </w:tabs>
        <w:ind w:right="0" w:firstLine="8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муниципального района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А.М.Стрельников</w:t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-15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36"/>
        <w:rPr/>
      </w:pPr>
      <w:r>
        <w:rPr>
          <w:sz w:val="28"/>
          <w:szCs w:val="28"/>
        </w:rPr>
        <w:t>решением совета Георгиевского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ind w:firstLine="4536"/>
        <w:rPr>
          <w:sz w:val="28"/>
          <w:szCs w:val="28"/>
        </w:rPr>
      </w:pPr>
      <w:r>
        <w:rPr>
          <w:sz w:val="28"/>
          <w:szCs w:val="28"/>
        </w:rPr>
        <w:t>от 23 мая 2017 г. № 298-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недвижимости, находящихся на балансе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го общеобразовательного учреждения «Средня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щеобразовательная школа № 26 с. Краснокумского», передаваемых из муниципальной собственности Георгиевского муниципального района Ставропольского края в муниципальную собствен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ргиевского городского округа 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78"/>
        <w:gridCol w:w="4968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и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имуще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№ 26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: нежилое здание, общая площадь 3874,5 кв.м,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адастровый номер: 26:25:100729:13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ев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ло Краснокумско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Кирова, 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тчатое ограждение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я земель: земли населенных пунктов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ешенное использование: </w:t>
            </w:r>
            <w:r>
              <w:rPr>
                <w:bCs/>
                <w:sz w:val="28"/>
                <w:szCs w:val="28"/>
              </w:rPr>
              <w:t>для общеобразовательной деятельности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: 26:25:100729:39,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бщая площадь 22942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05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61A216D817EC9FDB9C337FBED042F6DEC0D200935A77B89D77C99161Q5c9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7:32:00Z</dcterms:created>
  <dc:creator>Отдел имущественных и земельных отношений</dc:creator>
  <dc:description/>
  <cp:keywords/>
  <dc:language>en-US</dc:language>
  <cp:lastModifiedBy>Татьяна</cp:lastModifiedBy>
  <cp:lastPrinted>2017-05-24T17:48:00Z</cp:lastPrinted>
  <dcterms:modified xsi:type="dcterms:W3CDTF">2017-05-26T11:08:00Z</dcterms:modified>
  <cp:revision>92</cp:revision>
  <dc:subject/>
  <dc:title/>
</cp:coreProperties>
</file>