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ЕОРГИ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2017 г.                                  г. Георгиевск                                      № 310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земельного участка в муниципальную каз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района Ставропольского края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дачей прав и обязанностей (перенайма) по договору аренды земель населенных пунктов № 32 от 12 октября 2016 года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статьями 20, 39 Устава Георгиевского муниципального района Ставропольского края, Положением о муниципальной казне Георгиевского муниципального района Ставропольского края, утверждённым решением совета Георгиевского муниципального района Ставропольского края третьего созыва от 21 февраля 2012 г. № 216-17 (с изменениями, внесенными решением совета Георгиевского муниципального района Ставропольского края третьего созыва от 28 февраля 2013 г. № 366-29, решением совета Георгиевского муниципального района Ставропольского края четвёртого созыва от 22 декабря 2015 г. № 37-3), совет Георгиевского муниципального района Ставропольского края</w:t>
      </w:r>
    </w:p>
    <w:p>
      <w:pPr>
        <w:pStyle w:val="Normal"/>
        <w:ind w:left="-180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firstLine="7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ключить в муниципальную казну Георгиевского муниципального района Ставропольского края земельный участок, относящийся к категории земель - «земли населенных пунктов», с разрешенным использованием – «под производственную деятельность», площадью 6634 кв.м, кадастровый номер 26:25:110336:85, кадастровой стоимостью 2 339 878,14 рублей, расположенный по адресу: Ставропольский край, Георгиевский район, станица Незлобная, улица Ленина, 2/8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Георгиевского муниципального района по бюджету, собственности, экономическому развитию (Гвоздецк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муниципальн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А.М.Стрель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Татьяна</cp:lastModifiedBy>
  <cp:lastPrinted>2017-05-24T18:22:00Z</cp:lastPrinted>
  <dcterms:modified xsi:type="dcterms:W3CDTF">2017-05-26T11:13:00Z</dcterms:modified>
  <cp:revision>95</cp:revision>
  <dc:subject/>
  <dc:title/>
</cp:coreProperties>
</file>