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ЕОРГИ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2017 г.                                   г. Георгиевск                                       № 311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енного комплекса муниципального унитар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Георгиевского муниципального района Ставропольского края «Предприятие жилищно-коммунального хозяйства» в муниципальную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сть Георгиевского городского округа Ставропольского края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совет Георгиевского муниципального района Ставропольского края</w:t>
      </w:r>
    </w:p>
    <w:p>
      <w:pPr>
        <w:pStyle w:val="Normal"/>
        <w:ind w:left="-180" w:firstLine="7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firstLine="7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до 31 декабря 2017 года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муниципальное унитарное предприятие Георгиевского муниципального района Ставропольского края «Предприятие жилищно-коммунального хозяйства» (ИНН 2625025115) как имущественный комплекс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Утвердить прилагаемый перечень объектов недвижимости, находящихся на балансе муниципального унитарного предприятия Георгиевского муниципального района Ставропольского края «Предприятие жилищно-коммунального хозяйства»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/>
      </w:pPr>
      <w:r>
        <w:rPr>
          <w:sz w:val="28"/>
          <w:szCs w:val="28"/>
        </w:rPr>
        <w:t>3. Установить, что перечень передаваемого движимого имущества, находящегося на праве хозяйственного ведения муниципального унитарного предприятия Георгиевского муниципального района Ставропольского края «Предприятие жилищно-коммунального хозяйства», определяется актом приема-передачи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Георгиевского муниципального района Ставропольского края осуществить в установленном порядке передачу имущества, указанного в пунктах 1-3 настоящего решения,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49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июня 2017 года.</w:t>
      </w:r>
    </w:p>
    <w:p>
      <w:pPr>
        <w:pStyle w:val="ConsNormal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муниципального района</w:t>
      </w:r>
    </w:p>
    <w:p>
      <w:pPr>
        <w:pStyle w:val="ConsNormal"/>
        <w:widowControl/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А.М.Стрельников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решением совета Георгиевск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 мая 2017 г. № 311-2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сти, находящихся на баланс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ого предприятия Георги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«Предприятие жилищно-ком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», передаваемых из муниципальной собственности Георгиевского муниципального района Ставропольского края в муниципальну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96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ель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</w:t>
            </w:r>
            <w:r>
              <w:rPr>
                <w:bCs/>
                <w:sz w:val="28"/>
                <w:szCs w:val="28"/>
              </w:rPr>
              <w:t>нежилое здание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108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60,1 кв.м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  <w:r>
              <w:rPr>
                <w:bCs/>
                <w:sz w:val="28"/>
                <w:szCs w:val="28"/>
              </w:rPr>
              <w:t>26:25:110336: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лоб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 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опров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сооружение,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75 пагонный метр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  <w:r>
              <w:rPr>
                <w:bCs/>
                <w:sz w:val="28"/>
                <w:szCs w:val="28"/>
              </w:rPr>
              <w:t>26:25:110336:6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лоб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аж для стоянки электрока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sz w:val="28"/>
                <w:szCs w:val="28"/>
              </w:rPr>
              <w:t xml:space="preserve">назначение: </w:t>
            </w:r>
            <w:r>
              <w:rPr>
                <w:bCs/>
                <w:sz w:val="28"/>
                <w:szCs w:val="28"/>
              </w:rPr>
              <w:t>нежилое здание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 251,3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  <w:r>
              <w:rPr>
                <w:bCs/>
                <w:sz w:val="28"/>
                <w:szCs w:val="28"/>
              </w:rPr>
              <w:t>26:25:110339: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ход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sz w:val="28"/>
                <w:szCs w:val="28"/>
              </w:rPr>
              <w:t xml:space="preserve">назначение: </w:t>
            </w:r>
            <w:r>
              <w:rPr>
                <w:bCs/>
                <w:sz w:val="28"/>
                <w:szCs w:val="28"/>
              </w:rPr>
              <w:t>нежилое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32,3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  <w:r>
              <w:rPr>
                <w:bCs/>
                <w:sz w:val="28"/>
                <w:szCs w:val="28"/>
              </w:rPr>
              <w:t>26:25:110336: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онапорная баш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производственное,</w:t>
            </w:r>
          </w:p>
          <w:p>
            <w:pPr>
              <w:pStyle w:val="Normal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1,9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  <w:r>
              <w:rPr>
                <w:bCs/>
                <w:sz w:val="28"/>
                <w:szCs w:val="28"/>
              </w:rPr>
              <w:t>26:25:110336:5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пловые се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линейное сооружение,</w:t>
            </w:r>
          </w:p>
          <w:p>
            <w:pPr>
              <w:pStyle w:val="Normal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,13 к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  <w:r>
              <w:rPr>
                <w:bCs/>
                <w:sz w:val="28"/>
                <w:szCs w:val="28"/>
              </w:rPr>
              <w:t>26:25:110336: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жилое помещ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</w:t>
            </w:r>
            <w:r>
              <w:rPr>
                <w:bCs/>
                <w:sz w:val="28"/>
                <w:szCs w:val="28"/>
              </w:rPr>
              <w:t>нежилое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250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а на поэтажном плане: 22,</w:t>
            </w:r>
          </w:p>
          <w:p>
            <w:pPr>
              <w:pStyle w:val="Normal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22,4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  <w:r>
              <w:rPr>
                <w:bCs/>
                <w:sz w:val="28"/>
                <w:szCs w:val="28"/>
              </w:rPr>
              <w:t>26:25:110336:8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бельные линии, воздушные ЛЭ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сооружение,</w:t>
            </w:r>
          </w:p>
          <w:p>
            <w:pPr>
              <w:pStyle w:val="Normal"/>
              <w:ind w:left="-25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009 пагонный мет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: 26:25:110336: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: под производственную деятельность,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10336:93,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2740 кв.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лоб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, 2/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: под производственную деятель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10336:9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203 кв.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лоб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 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: для размещения объектов жилищно-коммунального хозяй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10336:72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2595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лоб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 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1A216D817EC9FDB9C337FBED042F6DEC0D200935A77B89D77C99161Q5c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Татьяна</cp:lastModifiedBy>
  <cp:lastPrinted>2017-05-25T09:07:00Z</cp:lastPrinted>
  <dcterms:modified xsi:type="dcterms:W3CDTF">2017-05-26T11:13:00Z</dcterms:modified>
  <cp:revision>99</cp:revision>
  <dc:subject/>
  <dc:title/>
</cp:coreProperties>
</file>